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„_______________________________________________________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35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4-09-18T06:3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