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Dz. U. z 2024 r. poz. 1320 z późn. zm.) na „________________________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DOTYCZĄCA WYKONAWCY: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 Specyfikacji Warunków Zamówienia w rozdziale VII SWZ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…. (miejscowość), dnia …………. r. </w:t>
      </w:r>
    </w:p>
    <w:p>
      <w:pPr>
        <w:pStyle w:val="Normal"/>
        <w:spacing w:before="120" w:after="0"/>
        <w:ind w:firstLine="567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67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 celu wykazania spełniania warunków udziału w postępowaniu, określonych przez zamawiającego w Specyfikacji Warunków Zamówienia w rozdziale VII SWZ, polegam na zasobach następującego/ych podmiotu/ów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……………………………………...…………….……………………………………………………………………………….…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</w:t>
      </w: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. (miejscowość), dnia …….……. r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firstLine="4962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962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E DOTYCZĄCE PODANYCH INFORMACJ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</w:t>
      </w:r>
      <w:r>
        <w:rPr>
          <w:rFonts w:cs="Arial" w:ascii="Cambria" w:hAnsi="Cambria"/>
          <w:bCs/>
          <w:sz w:val="22"/>
          <w:szCs w:val="22"/>
        </w:rPr>
        <w:t xml:space="preserve">. (miejscowość), dnia ……………. r. </w:t>
      </w:r>
    </w:p>
    <w:p>
      <w:pPr>
        <w:pStyle w:val="Normal"/>
        <w:spacing w:before="120" w:after="0"/>
        <w:ind w:firstLine="482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31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4-09-18T06:3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