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56ea241c-867b-4bd1-bb28-bbcffa167d7c_9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