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>na inwestycji pt</w:t>
      </w:r>
      <w:r>
        <w:rPr>
          <w:rFonts w:cs="Cambria" w:ascii="Cambria" w:hAnsi="Cambria"/>
          <w:b/>
          <w:sz w:val="20"/>
          <w:szCs w:val="20"/>
        </w:rPr>
        <w:t>.     „Remont mieszkania nr 8 i nr 6 oraz klatki schodowej w bloku nr 5 Os. Drewniane” – pow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 zauważonych wadach w dokumentacji  </w:t>
        <w:br/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color w:val="000000"/>
          <w:sz w:val="20"/>
          <w:szCs w:val="20"/>
        </w:rPr>
        <w:t xml:space="preserve">Faktury częściowe, faktura końcowa i załączniki do faktur muszą być zgodne z planem płatności </w:t>
        <w:br/>
        <w:t>i harmonogramem rzeczowo – finansowym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426" w:right="0" w:hanging="42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</w:t>
        <w:br/>
        <w:t>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C00000"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GL.271.2.2024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20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20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5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11-13T08:35:00Z</dcterms:modified>
  <cp:revision>25</cp:revision>
  <dc:subject/>
  <dc:title/>
</cp:coreProperties>
</file>