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pl-PL"/>
        </w:rPr>
      </w:pPr>
      <w:r>
        <w:rPr>
          <w:rFonts w:cs="Courier New" w:ascii="Courier New" w:hAnsi="Courier New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pl-PL"/>
        </w:rPr>
      </w:pPr>
      <w:r>
        <w:rPr>
          <w:rFonts w:cs="Courier New" w:ascii="Courier New" w:hAnsi="Courier New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pl-PL"/>
        </w:rPr>
      </w:pPr>
      <w:r>
        <w:rPr>
          <w:rFonts w:cs="Courier New" w:ascii="Courier New" w:hAnsi="Courier New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pl-PL"/>
        </w:rPr>
      </w:pPr>
      <w:r>
        <w:rPr>
          <w:rFonts w:cs="Courier New" w:ascii="Courier New" w:hAnsi="Courier New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 w:eastAsia="pl-PL"/>
        </w:rPr>
      </w:pPr>
      <w:r>
        <w:rPr>
          <w:rFonts w:cs="Arial" w:ascii="Arial" w:hAnsi="Arial"/>
          <w:sz w:val="24"/>
          <w:szCs w:val="24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ZEDMIAR ROBÓ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Inwestor:  Gmina Sędziszó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ab/>
        <w:t xml:space="preserve">      ul. Dworcowa 2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ab/>
        <w:t xml:space="preserve">      28-330 Sędziszó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Budowa: Sędziszów Osiedle Drewnia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Obiekt: Budynek wielorodzinny Nr.5 mieszkanie nr 8 i 6 oraz klatka schodow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Instalacja: elektrycz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32"/>
          <w:szCs w:val="32"/>
          <w:lang w:eastAsia="pl-PL"/>
        </w:rPr>
        <w:t>PRZEDMIAR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A)  </w:t>
        <w:tab/>
        <w:t>WYMIANA INSTALACJI ELEKTRYCZNEJ W BUDYNKU NR 5 MIESZKANIE NR 8 I 6 ORAZ KLATKI SCHODOWEJ NA OSIEDŁU DREWNIANYM W SĘDZISZOWIE CPV 45310000-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001)       KSNR 5-0408-0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an wypusty na gniazda wtykowe 2-bieg.10a,10a/z wyk.przewodami w listwach n.t,podłoże-tynk pomieszczenia bud.mieszkaly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lość:</w:t>
        <w:tab/>
        <w:tab/>
        <w:t>15,00 SZ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002)       KSNR 5-0408-0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an. wypusty na wyłączniki oświetleniowe wyk.przewodami w listwach instala n.t,podłoże-tynk,w pomieszczeniach bud.mieszkalny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lość:</w:t>
        <w:tab/>
        <w:tab/>
        <w:t>14,00 SZ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003)       KSNR 5-0401-0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an. wypusty na LSW,przewody w listwa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lość:</w:t>
        <w:tab/>
        <w:tab/>
        <w:t>2,00 SZ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004)       KNR 403-1129-0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emontaż tablic bezpiecznikowych o powierzchni do 1,0 m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lość:</w:t>
        <w:tab/>
        <w:tab/>
        <w:t>2,00 SZ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005)       KNR 403-1129-0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an.ponowny montaż tablic bezpiecznikowych po podłączeniu zasila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lość:</w:t>
        <w:tab/>
        <w:tab/>
        <w:t>2,00 SZ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006)       KNR 508-0402-0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mocowanie aparatów o masie do 2,5 kg na gotowym podłożu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włączniki S 301B 16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lość:</w:t>
        <w:tab/>
        <w:tab/>
        <w:t>9,00 SZ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007)       KNR 508-0402-0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mocowanie aparatów o masie do 2,5 kg na gotowym podłożu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włącznik S 301B 10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lość:</w:t>
        <w:tab/>
        <w:tab/>
        <w:t>4,00 SZ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008)       KNR 508-0402-0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mocowanie aparatów o masie do 2,5 kg na gotowym podłożu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włączniki różnicowo prądowe P 302 25/0,03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lość:</w:t>
        <w:tab/>
        <w:tab/>
        <w:t>4,00 SZ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009)       KNR 508-0816-2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podłączenie urządzeń wentylatorków (montaż wentylatora ująć w części budowlanej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lość:</w:t>
        <w:tab/>
        <w:tab/>
        <w:t>10,00 SZ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010)       KNR 508-0403-0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mocowanie aparatów sygnalizacji przyzywowej, dzwone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lość:</w:t>
        <w:tab/>
        <w:tab/>
        <w:t>2,00 SZ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011)       KNR 508-0502-0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zygotowanie podłoża ceglanego pod oprawy oświetleniowe - przykręcane mocowane na kołkach kotwiących. ilość mocowań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lość:</w:t>
        <w:tab/>
        <w:tab/>
        <w:t>18,00 KP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012)       KNR 508-0504-0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ontaż na gotowym podłożu opraw oświetleniowych żarowych , zwykłych z podłączeniem (oprawy plafonier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lość:</w:t>
        <w:tab/>
        <w:tab/>
        <w:t>18,00 SZ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013)       KNR 508-0504-0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montaż na gotowym podłożu opraw oświetleniowych żarowych. bryzgoodpornych,strugoodpornych.porcelanowych,przykręcanych,końcowych z podłączeni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lość:</w:t>
        <w:tab/>
        <w:tab/>
        <w:t>4,00 SZ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014)       KNR 508-0303-0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ontaż lokalnych szyn wyrównawczy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lość:</w:t>
        <w:tab/>
        <w:tab/>
        <w:t>2,00 SZ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015)       KNR 403-1202-0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prawdzenie i pomiar kompletnego obwodu elektrycznego niskiego napięcia o ilości faz do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lość:</w:t>
        <w:tab/>
        <w:tab/>
        <w:t>12,00 POM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016)       KNR 403-1205-0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badanie skuteczności ochrony - pomiar pierwsz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lość:</w:t>
        <w:tab/>
        <w:tab/>
        <w:t>2,00 POM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017)       KNR 403-1205-0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badanie skuteczności ochrony - pomiar następ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lość:</w:t>
        <w:tab/>
        <w:tab/>
        <w:t>27,00 POM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018)       KNR KAL.-WŁ  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emontaże starej instalacji w lokalu mieszkalnym szt 2 i klatce scho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pl-PL"/>
        </w:rPr>
      </w:pPr>
      <w:r>
        <w:rPr>
          <w:rFonts w:cs="Arial" w:ascii="Arial" w:hAnsi="Arial"/>
          <w:sz w:val="20"/>
          <w:szCs w:val="20"/>
          <w:lang w:val="en-US" w:eastAsia="pl-PL"/>
        </w:rPr>
        <w:t>Ilość:</w:t>
        <w:tab/>
        <w:tab/>
        <w:t>3,00 KP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pl-PL"/>
        </w:rPr>
      </w:pPr>
      <w:r>
        <w:rPr>
          <w:rFonts w:cs="Arial" w:ascii="Arial" w:hAnsi="Arial"/>
          <w:sz w:val="20"/>
          <w:szCs w:val="20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pl-PL"/>
        </w:rPr>
      </w:pPr>
      <w:r>
        <w:rPr>
          <w:rFonts w:cs="Courier New" w:ascii="Courier New" w:hAnsi="Courier New"/>
          <w:sz w:val="20"/>
          <w:szCs w:val="20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pl-PL"/>
        </w:rPr>
      </w:pPr>
      <w:r>
        <w:rPr>
          <w:rFonts w:cs="Courier New" w:ascii="Courier New" w:hAnsi="Courier New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pl-PL"/>
        </w:rPr>
      </w:pPr>
      <w:r>
        <w:rPr>
          <w:rFonts w:cs="Courier New" w:ascii="Courier New" w:hAnsi="Courier New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pl-PL"/>
        </w:rPr>
      </w:pPr>
      <w:r>
        <w:rPr>
          <w:rFonts w:cs="Courier New" w:ascii="Courier New" w:hAnsi="Courier New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pl-PL"/>
        </w:rPr>
      </w:pPr>
      <w:r>
        <w:rPr>
          <w:rFonts w:cs="Courier New" w:ascii="Courier New" w:hAnsi="Courier New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pl-PL"/>
        </w:rPr>
      </w:pPr>
      <w:r>
        <w:rPr>
          <w:rFonts w:cs="Courier New" w:ascii="Courier New" w:hAnsi="Courier New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pl-PL"/>
        </w:rPr>
      </w:pPr>
      <w:r>
        <w:rPr>
          <w:rFonts w:cs="Courier New" w:ascii="Courier New" w:hAnsi="Courier New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pl-PL"/>
        </w:rPr>
      </w:pPr>
      <w:r>
        <w:rPr>
          <w:rFonts w:cs="Courier New" w:ascii="Courier New" w:hAnsi="Courier New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pl-PL"/>
        </w:rPr>
      </w:pPr>
      <w:r>
        <w:rPr>
          <w:rFonts w:cs="Courier New" w:ascii="Courier New" w:hAnsi="Courier New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pl-PL"/>
        </w:rPr>
      </w:pPr>
      <w:r>
        <w:rPr>
          <w:rFonts w:cs="Courier New" w:ascii="Courier New" w:hAnsi="Courier New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pl-PL"/>
        </w:rPr>
      </w:pPr>
      <w:r>
        <w:rPr>
          <w:rFonts w:cs="Courier New" w:ascii="Courier New" w:hAnsi="Courier New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pl-PL"/>
        </w:rPr>
      </w:pPr>
      <w:r>
        <w:rPr>
          <w:rFonts w:cs="Courier New" w:ascii="Courier New" w:hAnsi="Courier New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pl-PL"/>
        </w:rPr>
      </w:pPr>
      <w:r>
        <w:rPr>
          <w:rFonts w:cs="Courier New" w:ascii="Courier New" w:hAnsi="Courier New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pl-PL"/>
        </w:rPr>
      </w:pPr>
      <w:r>
        <w:rPr>
          <w:rFonts w:cs="Courier New" w:ascii="Courier New" w:hAnsi="Courier New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pl-PL"/>
        </w:rPr>
      </w:pPr>
      <w:r>
        <w:rPr>
          <w:rFonts w:cs="Courier New" w:ascii="Courier New" w:hAnsi="Courier New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pl-PL"/>
        </w:rPr>
      </w:pPr>
      <w:r>
        <w:rPr>
          <w:rFonts w:cs="Courier New" w:ascii="Courier New" w:hAnsi="Courier New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  <w:lang w:eastAsia="pl-PL"/>
        </w:rPr>
      </w:pPr>
      <w:r>
        <w:rPr>
          <w:rFonts w:cs="Arial" w:ascii="Arial" w:hAnsi="Arial"/>
          <w:b/>
          <w:bCs/>
          <w:sz w:val="32"/>
          <w:szCs w:val="32"/>
          <w:lang w:eastAsia="pl-PL"/>
        </w:rPr>
        <w:t>SZCZEGÓŁOWY PRZEDMIAR ROBÓT DO PRZETARGU NIE ZAWIERA C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A)  </w:t>
        <w:tab/>
        <w:t>WYMIANA INSTALACJI ELEKTRYCZNEJ W BUDYNKU NR 5 MIESZKANIE NR 8 I 6 ORAZ KLATKI SCHODOWEJ NA OSIEDŁU DREWNIANYM W SĘDZISZOWIE XPV 45310000-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1</w:t>
        <w:tab/>
        <w:t>KSNR 5</w:t>
        <w:tab/>
        <w:t xml:space="preserve">an wypusty na gniazda wtykowe 2-bieg.     </w:t>
        <w:tab/>
        <w:tab/>
        <w:t xml:space="preserve">15,00 SZT.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>040805</w:t>
        <w:tab/>
        <w:t>10a,10a/z wyk.przewodami w listwach n.t,podłoże-tynk.,pomieszczenia bud.mieszkaly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Robocizna:                              </w:t>
        <w:tab/>
        <w:t>R-G</w:t>
        <w:tab/>
        <w:t>2,8900</w:t>
        <w:tab/>
        <w:t>43,3500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>listwy elektroinstalacyjne z twardego pc</w:t>
        <w:tab/>
        <w:t>M</w:t>
        <w:tab/>
        <w:t>6,6600</w:t>
        <w:tab/>
        <w:t>99,9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przewody YDYpżo 3x2,5 750V              </w:t>
        <w:tab/>
        <w:t>M</w:t>
        <w:tab/>
        <w:t>7,0000</w:t>
        <w:tab/>
        <w:t>105,00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gniazda wtyczkowe 2-biegunowe nt        </w:t>
        <w:tab/>
        <w:t>SZT.</w:t>
        <w:tab/>
        <w:t>1,0200</w:t>
        <w:tab/>
        <w:t>15,3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kołki rozporowe fi 6                    </w:t>
        <w:tab/>
        <w:t>SZT.</w:t>
        <w:tab/>
        <w:t>12,2000</w:t>
        <w:tab/>
        <w:t>183,0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Materiały inne:                         </w:t>
        <w:tab/>
        <w:t>%</w:t>
        <w:tab/>
        <w:t>4,00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2</w:t>
        <w:tab/>
        <w:t>KSNR 5</w:t>
        <w:tab/>
        <w:t xml:space="preserve">an. wypusty na wyłączniki oświetleniowe   </w:t>
        <w:tab/>
        <w:tab/>
        <w:t xml:space="preserve">14,00 SZT.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ab/>
        <w:tab/>
        <w:t>040804</w:t>
        <w:tab/>
        <w:t>wyk.przewodami w listwach instalacja n.t,podłoże-tynk, w pomieszczeniach bud.mieszkalny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Robocizna:                              </w:t>
        <w:tab/>
        <w:t>R-G</w:t>
        <w:tab/>
        <w:t>2,8700</w:t>
        <w:tab/>
        <w:t>40,1800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>listwy elektroinstalacyjne z twardego pc</w:t>
        <w:tab/>
        <w:t>M</w:t>
        <w:tab/>
        <w:t>6,0300</w:t>
        <w:tab/>
        <w:t>84,42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przewody YDYpżo 3x1,5 750V              </w:t>
        <w:tab/>
        <w:t>M</w:t>
        <w:tab/>
        <w:t>6,4000</w:t>
        <w:tab/>
        <w:t>89,6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wyłączniki  n/t 250 v/6-10a             </w:t>
        <w:tab/>
        <w:t>SZT.</w:t>
        <w:tab/>
        <w:t>1,0200</w:t>
        <w:tab/>
        <w:t>14,28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kołki rozporowe fi 6                    </w:t>
        <w:tab/>
        <w:t>SZT.</w:t>
        <w:tab/>
        <w:t>12,0000</w:t>
        <w:tab/>
        <w:t>168,0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Materiały inne:                         </w:t>
        <w:tab/>
        <w:t>%</w:t>
        <w:tab/>
        <w:t>4,00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3</w:t>
        <w:tab/>
        <w:t>KSNR 5</w:t>
        <w:tab/>
        <w:t xml:space="preserve">an. wypusty na LSW,przewody w listwach    </w:t>
        <w:tab/>
        <w:tab/>
        <w:t xml:space="preserve">2,00 SZT.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>040106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Robocizna:                              </w:t>
        <w:tab/>
        <w:t>R-G</w:t>
        <w:tab/>
        <w:t>3,9100</w:t>
        <w:tab/>
        <w:t>7,8200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listwa  elektroinstalacyjna             </w:t>
        <w:tab/>
        <w:t>M</w:t>
        <w:tab/>
        <w:t>7,2000</w:t>
        <w:tab/>
        <w:t>14,4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Przewód                                 </w:t>
        <w:tab/>
        <w:t>M</w:t>
        <w:tab/>
        <w:t>8,0000</w:t>
        <w:tab/>
        <w:t>16,0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Materiały inne:                         </w:t>
        <w:tab/>
        <w:t>%</w:t>
        <w:tab/>
        <w:t>4,0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4</w:t>
        <w:tab/>
        <w:t>KNR 403</w:t>
        <w:tab/>
        <w:t xml:space="preserve">demontaż tablic bezpiecznikowych o        </w:t>
        <w:tab/>
        <w:tab/>
        <w:t xml:space="preserve">2,00 SZT.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>112902</w:t>
        <w:tab/>
        <w:t>powierzchni do 1,0 m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Robocizna:                              </w:t>
        <w:tab/>
        <w:t>R-G</w:t>
        <w:tab/>
        <w:t>0,7770</w:t>
        <w:tab/>
        <w:t>1,5540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5</w:t>
        <w:tab/>
        <w:t>KNR 403</w:t>
        <w:tab/>
        <w:t xml:space="preserve">an.ponowny montaż tablic              </w:t>
        <w:tab/>
        <w:tab/>
        <w:t xml:space="preserve">2,00 SZT.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ab/>
        <w:tab/>
        <w:t>112902</w:t>
        <w:tab/>
        <w:t>bezpiecznikowych po podłączeniu zasila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Robocizna:                              </w:t>
        <w:tab/>
        <w:t>R-G</w:t>
        <w:tab/>
        <w:t>0,7770</w:t>
        <w:tab/>
        <w:t>1,5540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6</w:t>
        <w:tab/>
        <w:t>KNR 508</w:t>
        <w:tab/>
        <w:t xml:space="preserve">mocowanie aparatów o masie do 2,5 kg      </w:t>
        <w:tab/>
        <w:tab/>
        <w:t xml:space="preserve">9,00 SZT.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ab/>
        <w:tab/>
        <w:t>040201</w:t>
        <w:tab/>
        <w:t>na gotowym podłożu włączniki S 301B 16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Robocizna:                              </w:t>
        <w:tab/>
        <w:t>R-G</w:t>
        <w:tab/>
        <w:t>0,1719</w:t>
        <w:tab/>
        <w:t>1,5471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wyłączniki S-301B 16A                   </w:t>
        <w:tab/>
        <w:t>SZT</w:t>
        <w:tab/>
        <w:t>1,0000</w:t>
        <w:tab/>
        <w:t>9,0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7</w:t>
        <w:tab/>
        <w:t>KNR 508</w:t>
        <w:tab/>
        <w:t xml:space="preserve">mocowanie aparatów o masie do 2,5 kg      </w:t>
        <w:tab/>
        <w:tab/>
        <w:t xml:space="preserve">4,00 SZT.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ab/>
        <w:tab/>
        <w:t>040201</w:t>
        <w:tab/>
        <w:t>na gotowym podłożu włącznik S 301B 10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Robocizna:                              </w:t>
        <w:tab/>
        <w:t>R-G</w:t>
        <w:tab/>
        <w:t>0,1719</w:t>
        <w:tab/>
        <w:t>0,6876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wyłącznik S 301  B 10A                  </w:t>
        <w:tab/>
        <w:t>SZT</w:t>
        <w:tab/>
        <w:t>1,0000</w:t>
        <w:tab/>
        <w:t>4,0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8</w:t>
        <w:tab/>
        <w:t>KNR 508</w:t>
        <w:tab/>
        <w:t xml:space="preserve">mocowanie aparatów o masie do 2,5 kg      </w:t>
        <w:tab/>
        <w:tab/>
        <w:t xml:space="preserve">4,00 SZT.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ab/>
        <w:tab/>
        <w:t>040201</w:t>
        <w:tab/>
        <w:t>na gotowym podłożu włączniki różnicowo prądowe P 302 25/0,03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Robocizna:                              </w:t>
        <w:tab/>
        <w:t>R-G</w:t>
        <w:tab/>
        <w:t>0,1719</w:t>
        <w:tab/>
        <w:t>0,6876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ab/>
        <w:tab/>
        <w:t>Wyłączniki różnicowo prądowe 1 faz  25/0</w:t>
        <w:tab/>
        <w:t>SZT</w:t>
        <w:tab/>
        <w:t>1,0000</w:t>
        <w:tab/>
        <w:t>4,0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9</w:t>
        <w:tab/>
        <w:t>KNR 508</w:t>
        <w:tab/>
        <w:t xml:space="preserve">podłączenie urządzeń  wentylatorków       </w:t>
        <w:tab/>
        <w:tab/>
        <w:t xml:space="preserve">10,00 SZT.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ab/>
        <w:tab/>
        <w:t>081621</w:t>
        <w:tab/>
        <w:t>(montaż wentylatora ująć w części budowlanej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Robocizna:                              </w:t>
        <w:tab/>
        <w:t>R-G</w:t>
        <w:tab/>
        <w:t>1,4707</w:t>
        <w:tab/>
        <w:t>14,7070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10</w:t>
        <w:tab/>
        <w:t>KNR 508</w:t>
        <w:tab/>
        <w:t xml:space="preserve">mocowanie aparatów  sygnalizacji      </w:t>
        <w:tab/>
        <w:tab/>
        <w:t xml:space="preserve">2,00 SZT.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>040301</w:t>
        <w:tab/>
        <w:t>przyzywowej, dzwone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Robocizna:                              </w:t>
        <w:tab/>
        <w:t>R-G</w:t>
        <w:tab/>
        <w:t>0,2196</w:t>
        <w:tab/>
        <w:t>0,4392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aparaty- dzwonek                        </w:t>
        <w:tab/>
        <w:t>SZT.</w:t>
        <w:tab/>
        <w:t>1,0000</w:t>
        <w:tab/>
        <w:t>2,0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11</w:t>
        <w:tab/>
        <w:t>KNR 508</w:t>
        <w:tab/>
        <w:t xml:space="preserve">przygotowanie podłoża ceglanego pod       </w:t>
        <w:tab/>
        <w:tab/>
        <w:t xml:space="preserve">18,00 KPL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>050205</w:t>
        <w:tab/>
        <w:t xml:space="preserve">oprawy oświetleniowe - przykręcane mocowane na kołkach kotwiących. ilość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ab/>
        <w:t>mocowań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Robocizna:                              </w:t>
        <w:tab/>
        <w:t>R-G</w:t>
        <w:tab/>
        <w:t>0,1146</w:t>
        <w:tab/>
        <w:t>2,0628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kołki                                   </w:t>
        <w:tab/>
        <w:t>SZT.</w:t>
        <w:tab/>
        <w:t>2,0000</w:t>
        <w:tab/>
        <w:t>36,0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12</w:t>
        <w:tab/>
        <w:t>KNR 508</w:t>
        <w:tab/>
        <w:t xml:space="preserve">montaż na gotowym podłożu opraw       </w:t>
        <w:tab/>
        <w:tab/>
        <w:t xml:space="preserve">18,00 SZT.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>050403</w:t>
        <w:tab/>
        <w:t xml:space="preserve">oświetleniowych żarowych , zwykłych z </w:t>
        <w:tab/>
        <w:t>podłączeniem (oprawy plafonier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Robocizna:                              </w:t>
        <w:tab/>
        <w:t>R-G</w:t>
        <w:tab/>
        <w:t>0,3151</w:t>
        <w:tab/>
        <w:t>5,6718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oprawy wnętrzowe z kloszem              </w:t>
        <w:tab/>
        <w:t>SZT.</w:t>
        <w:tab/>
        <w:t>1,0000</w:t>
        <w:tab/>
        <w:t>18,0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żarówki głównego szeregu  LED230 v      </w:t>
        <w:tab/>
        <w:t>SZT.</w:t>
        <w:tab/>
        <w:t>1,0400</w:t>
        <w:tab/>
        <w:t>18,72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13</w:t>
        <w:tab/>
        <w:t>KNR 508</w:t>
        <w:tab/>
        <w:t xml:space="preserve">montaż na gotowym podłożu opraw       </w:t>
        <w:tab/>
        <w:tab/>
        <w:t xml:space="preserve">4,00 SZT.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ab/>
        <w:tab/>
        <w:t>050407</w:t>
        <w:tab/>
        <w:t>oświetleniowych żarowych.bryzgoodpornych,strugoodpornych.</w:t>
        <w:tab/>
        <w:t>porcelanowych, przykręcanych, końcowych z podłączeni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Robocizna:                              </w:t>
        <w:tab/>
        <w:t>R-G</w:t>
        <w:tab/>
        <w:t>0,3247</w:t>
        <w:tab/>
        <w:t>1,2988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oprawy bryzgoszczelne z kloszem IP-44   </w:t>
        <w:tab/>
        <w:t>SZT.</w:t>
        <w:tab/>
        <w:t>1,0200</w:t>
        <w:tab/>
        <w:t>4,08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żarówki głównego szeregu  LED230 v      </w:t>
        <w:tab/>
        <w:t>SZT.</w:t>
        <w:tab/>
        <w:t>1,0400</w:t>
        <w:tab/>
        <w:t>4,16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</w:t>
      </w:r>
      <w:r>
        <w:rPr>
          <w:rFonts w:cs="Arial" w:ascii="Arial" w:hAnsi="Arial"/>
          <w:sz w:val="20"/>
          <w:szCs w:val="20"/>
          <w:lang w:eastAsia="pl-PL"/>
        </w:rPr>
        <w:t>14</w:t>
        <w:tab/>
        <w:t>KNR 508</w:t>
        <w:tab/>
        <w:t xml:space="preserve">montaż lokalnych szyn wyrównawczych       </w:t>
        <w:tab/>
        <w:t xml:space="preserve">2,00 SZT.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>030301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Robocizna:                              </w:t>
        <w:tab/>
        <w:t>R-G</w:t>
        <w:tab/>
        <w:t>0,2804</w:t>
        <w:tab/>
        <w:t>0,5608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puszki odgałęźne n/t z pcw              </w:t>
        <w:tab/>
        <w:t>SZT.</w:t>
        <w:tab/>
        <w:t>1,0200</w:t>
        <w:tab/>
        <w:t>2,04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15</w:t>
        <w:tab/>
        <w:t>KNR 403</w:t>
        <w:tab/>
        <w:t xml:space="preserve">sprawdzenie i pomiar kompletnego      </w:t>
        <w:tab/>
        <w:tab/>
        <w:t xml:space="preserve">12,00 POMIA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>120201</w:t>
        <w:tab/>
        <w:t>obwodu elektrycznego niskiego napięcia o ilości faz do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Robocizna:                              </w:t>
        <w:tab/>
        <w:t>R-G</w:t>
        <w:tab/>
        <w:t>1,3000</w:t>
        <w:tab/>
        <w:t>15,6000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16</w:t>
        <w:tab/>
        <w:t>KNR 403</w:t>
        <w:tab/>
        <w:t xml:space="preserve">badanie skuteczności ochrony - pomiar     </w:t>
        <w:tab/>
        <w:t xml:space="preserve">2,00 POMIA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ab/>
        <w:tab/>
      </w:r>
      <w:r>
        <w:rPr>
          <w:rFonts w:cs="Arial" w:ascii="Arial" w:hAnsi="Arial"/>
          <w:sz w:val="20"/>
          <w:szCs w:val="20"/>
          <w:lang w:val="en-US" w:eastAsia="pl-PL"/>
        </w:rPr>
        <w:t>120505</w:t>
        <w:tab/>
        <w:t>pierwsz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pl-PL"/>
        </w:rPr>
      </w:pPr>
      <w:r>
        <w:rPr>
          <w:rFonts w:cs="Arial" w:ascii="Arial" w:hAnsi="Arial"/>
          <w:sz w:val="20"/>
          <w:szCs w:val="20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pl-PL"/>
        </w:rPr>
      </w:pPr>
      <w:r>
        <w:rPr>
          <w:rFonts w:cs="Arial" w:ascii="Arial" w:hAnsi="Arial"/>
          <w:sz w:val="20"/>
          <w:szCs w:val="20"/>
          <w:lang w:val="en-US" w:eastAsia="pl-PL"/>
        </w:rPr>
        <w:tab/>
        <w:tab/>
        <w:t xml:space="preserve">Robocizna:                              </w:t>
        <w:tab/>
        <w:t>R-G</w:t>
        <w:tab/>
        <w:t>0,5000</w:t>
        <w:tab/>
        <w:t>1,0000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17</w:t>
        <w:tab/>
        <w:t>KNR 403</w:t>
        <w:tab/>
        <w:t xml:space="preserve">badanie skuteczności ochrony - pomiar     </w:t>
        <w:tab/>
        <w:t xml:space="preserve">27,00 POMIA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>120506</w:t>
        <w:tab/>
        <w:t>następ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 xml:space="preserve">Robocizna:                              </w:t>
        <w:tab/>
        <w:t>R-G</w:t>
        <w:tab/>
        <w:t>0,2800</w:t>
        <w:tab/>
        <w:t>7,5600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18</w:t>
        <w:tab/>
        <w:t>KNR KAL.</w:t>
        <w:tab/>
        <w:t xml:space="preserve">demontaże starej instalacji w lokalu      </w:t>
        <w:tab/>
        <w:tab/>
        <w:t xml:space="preserve">3,00 KPL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>WŁ</w:t>
        <w:tab/>
        <w:t>mieszkalnym szt 2 i klatce scho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ab/>
        <w:tab/>
      </w:r>
      <w:r>
        <w:rPr>
          <w:rFonts w:cs="Arial" w:ascii="Arial" w:hAnsi="Arial"/>
          <w:sz w:val="20"/>
          <w:szCs w:val="20"/>
          <w:lang w:val="en-US" w:eastAsia="pl-PL"/>
        </w:rPr>
        <w:t xml:space="preserve">Robocizna:                              </w:t>
        <w:tab/>
        <w:t>R-G</w:t>
        <w:tab/>
        <w:t>8,0000</w:t>
        <w:tab/>
        <w:t>24,0000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pl-PL"/>
        </w:rPr>
      </w:pPr>
      <w:r>
        <w:rPr>
          <w:rFonts w:cs="Arial" w:ascii="Arial" w:hAnsi="Arial"/>
          <w:sz w:val="20"/>
          <w:szCs w:val="20"/>
          <w:lang w:val="en-US" w:eastAsia="pl-PL"/>
        </w:rPr>
        <w:t>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pl-PL"/>
        </w:rPr>
      </w:pPr>
      <w:r>
        <w:rPr>
          <w:rFonts w:cs="Arial" w:ascii="Arial" w:hAnsi="Arial"/>
          <w:sz w:val="20"/>
          <w:szCs w:val="20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pl-PL"/>
        </w:rPr>
      </w:pPr>
      <w:r>
        <w:rPr>
          <w:rFonts w:cs="Arial" w:ascii="Arial" w:hAnsi="Arial"/>
          <w:sz w:val="20"/>
          <w:szCs w:val="20"/>
          <w:lang w:val="en-US" w:eastAsia="pl-PL"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aliditylabel">
    <w:name w:val="validity-label"/>
    <w:basedOn w:val="Domylnaczcionkaakapitu"/>
    <w:qFormat/>
    <w:rPr/>
  </w:style>
  <w:style w:type="character" w:styleId="Green">
    <w:name w:val="green"/>
    <w:basedOn w:val="Domylnaczcionkaakapitu"/>
    <w:qFormat/>
    <w:rPr/>
  </w:style>
  <w:style w:type="character" w:styleId="Firstauthor">
    <w:name w:val="first-author"/>
    <w:basedOn w:val="Domylnaczcionkaakapitu"/>
    <w:qFormat/>
    <w:rPr/>
  </w:style>
  <w:style w:type="character" w:styleId="Qaanswerdate">
    <w:name w:val="qa-answer-dat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54:00Z</dcterms:created>
  <dc:creator>Krupinski</dc:creator>
  <dc:description/>
  <cp:keywords/>
  <dc:language>en-US</dc:language>
  <cp:lastModifiedBy>Katarzyna Pacholec</cp:lastModifiedBy>
  <cp:lastPrinted>2024-06-17T23:02:00Z</cp:lastPrinted>
  <dcterms:modified xsi:type="dcterms:W3CDTF">2024-07-08T07:56:00Z</dcterms:modified>
  <cp:revision>3</cp:revision>
  <dc:subject/>
  <dc:title/>
</cp:coreProperties>
</file>