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  <w:t>6/TP/2024</w:t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Załącznik nr 2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125"/>
        <w:gridCol w:w="1536"/>
        <w:gridCol w:w="2748"/>
        <w:gridCol w:w="253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brutto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</w:tr>
      <w:tr>
        <w:trPr>
          <w:trHeight w:val="24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a kierowcy ambulansu Zespołu Transportu Sanitarnego, przy minimalnym wymiarze godzin przez okres trwania umowy - 10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a kierowcy ambulansu Zespołu Ratownictwa Medycznego typu „P”, przy minimalnym wymiarze godzin przez okres trwania umowy - 3276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a transportu krwi, preparatów krwiopochodnych, materiału biologicznego, przy minimalnej liczbie kursów -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urs zrealizowan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.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  <w:u w:val="single"/>
        </w:rPr>
        <w:t>Całkowita wartość usługi: …………………………………………</w:t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ind w:firstLine="91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ind w:firstLine="91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data i podpis Wykonawcy</w:t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ind w:firstLine="918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ind w:firstLine="918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7001" w:leader="none"/>
          <w:tab w:val="left" w:pos="9660" w:leader="none"/>
        </w:tabs>
        <w:ind w:hanging="709"/>
        <w:jc w:val="both"/>
        <w:rPr/>
      </w:pPr>
      <w:r>
        <w:rPr>
          <w:b/>
          <w:bCs/>
          <w:i/>
          <w:sz w:val="18"/>
          <w:szCs w:val="18"/>
        </w:rPr>
        <w:t>* UWAGA, Zamawiający informuje, że Wykonawca w podanych przez siebie stawkach godzinowych /cenach jednostkowych brutto/  przy usługach kierowcy ambulansu Zespołu Ratownictwa Medycznego typu „P”, winien uwzględnić  30% dodatek dla kierowców systemu ratownictwa wynikający z Ustawy o działalności leczniczej  /DZ.U. 2022 poz. 633/.</w:t>
      </w:r>
    </w:p>
    <w:sectPr>
      <w:type w:val="nextPage"/>
      <w:pgSz w:orient="landscape" w:w="16838" w:h="11906"/>
      <w:pgMar w:left="1418" w:right="1418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1:00Z</dcterms:created>
  <dc:creator>xx</dc:creator>
  <dc:description/>
  <cp:keywords/>
  <dc:language>en-US</dc:language>
  <cp:lastModifiedBy>WSSD Olsztyn</cp:lastModifiedBy>
  <cp:lastPrinted>2018-08-20T08:25:00Z</cp:lastPrinted>
  <dcterms:modified xsi:type="dcterms:W3CDTF">2024-11-12T10:16:00Z</dcterms:modified>
  <cp:revision>24</cp:revision>
  <dc:subject/>
  <dc:title>załącznik nr 2</dc:title>
</cp:coreProperties>
</file>