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</w:r>
      <w:r>
        <w:rPr>
          <w:rFonts w:cs="Arial" w:ascii="Cambria" w:hAnsi="Cambria"/>
          <w:sz w:val="18"/>
          <w:szCs w:val="18"/>
        </w:rPr>
        <w:t xml:space="preserve">                Załącznik nr 1 do SWZ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(Nazwa i adres Wykonawcy)  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  <w:lang w:eastAsia="zxx" w:bidi="zxx"/>
        </w:rPr>
      </w:pPr>
      <w:r>
        <w:rPr>
          <w:rFonts w:cs="Arial" w:ascii="Cambria" w:hAnsi="Cambria"/>
          <w:b/>
          <w:i/>
          <w:iCs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 xml:space="preserve">O F E R T A  C E N O W A  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0" w:name="_Hlk167782539"/>
      <w:bookmarkStart w:id="1" w:name="_Hlk166058861"/>
      <w:bookmarkStart w:id="2" w:name="_Hlk167782539"/>
      <w:bookmarkStart w:id="3" w:name="_Hlk166058861"/>
      <w:bookmarkEnd w:id="2"/>
      <w:bookmarkEnd w:id="3"/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</w:rPr>
        <w:t>Zakup lekkiego samochodu ratowniczo – gaśniczego z napędem 4x2 dla Ochotniczej Straży Pożarnej w Starym Korczynie"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</w:r>
      <w:bookmarkStart w:id="4" w:name="_Hlk167782539"/>
      <w:bookmarkStart w:id="5" w:name="_Hlk167782539"/>
      <w:bookmarkEnd w:id="5"/>
    </w:p>
    <w:p>
      <w:pPr>
        <w:pStyle w:val="Bezodstpw"/>
        <w:spacing w:lineRule="auto" w:line="36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  <w:bookmarkStart w:id="6" w:name="_Hlk166058861"/>
      <w:bookmarkStart w:id="7" w:name="_Hlk166058861"/>
      <w:bookmarkEnd w:id="7"/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…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(słownie:……………………………………………………………………………………………………) 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kres gwarancji na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podwozie sprzedanego Samochodu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wynosi:   24/36 /48* miesięcy (</w:t>
            </w: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skreślić niewłaściwe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) 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* w przypadku braku skreślenia przyjmuje się minimalny okres wskazany w SWZ.</w:t>
            </w:r>
          </w:p>
          <w:p>
            <w:pPr>
              <w:pStyle w:val="Normal"/>
              <w:spacing w:lineRule="auto" w:line="276" w:before="240" w:after="0"/>
              <w:ind w:left="786" w:hanging="0"/>
              <w:jc w:val="center"/>
              <w:rPr>
                <w:rFonts w:ascii="Cambria" w:hAnsi="Cambri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9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9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7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u Zamawiającego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709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" w:ascii="Cambria" w:hAnsi="Cambria"/>
          <w:sz w:val="18"/>
          <w:szCs w:val="18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rFonts w:cs="Arial" w:ascii="Cambria" w:hAnsi="Cambria"/>
          <w:sz w:val="18"/>
          <w:szCs w:val="18"/>
        </w:rPr>
        <w:t xml:space="preserve">Termin wykonania </w:t>
      </w:r>
      <w:r>
        <w:rPr>
          <w:rFonts w:cs="Tahoma" w:ascii="Cambria" w:hAnsi="Cambria"/>
          <w:sz w:val="20"/>
          <w:szCs w:val="20"/>
        </w:rPr>
        <w:t>oraz warunki płatności będą zgodne z wzorem umowy będącym załącznikiem do SWZ.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wskazany 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Arial" w:ascii="Cambria" w:hAnsi="Cambria"/>
          <w:sz w:val="18"/>
          <w:szCs w:val="18"/>
          <w:vertAlign w:val="superscript"/>
        </w:rPr>
        <w:t>1)</w:t>
      </w:r>
      <w:r>
        <w:rPr>
          <w:rFonts w:cs="Arial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lineRule="auto" w:line="276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lineRule="auto" w:line="276" w:before="0" w:after="12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830" w:leader="none"/>
        <w:tab w:val="center" w:pos="4536" w:leader="none"/>
        <w:tab w:val="right" w:pos="9072" w:leader="none"/>
      </w:tabs>
      <w:rPr/>
    </w:pPr>
    <w:bookmarkStart w:id="8" w:name="_Hlk133569990"/>
    <w:bookmarkStart w:id="9" w:name="_Hlk133569989"/>
    <w:bookmarkStart w:id="10" w:name="_Hlk133534020"/>
    <w:bookmarkStart w:id="11" w:name="_Hlk133534019"/>
    <w:bookmarkStart w:id="12" w:name="_Hlk133533998"/>
    <w:bookmarkStart w:id="13" w:name="_Hlk133533997"/>
    <w:bookmarkStart w:id="14" w:name="_Hlk133533956"/>
    <w:bookmarkStart w:id="15" w:name="_Hlk133533955"/>
    <w:bookmarkStart w:id="16" w:name="_Hlk133533890"/>
    <w:bookmarkStart w:id="17" w:name="_Hlk133533889"/>
    <w:bookmarkStart w:id="18" w:name="_Hlk133533785"/>
    <w:bookmarkStart w:id="19" w:name="_Hlk133533784"/>
    <w:bookmarkStart w:id="20" w:name="_Hlk133533572"/>
    <w:bookmarkStart w:id="21" w:name="_Hlk133533571"/>
    <w:bookmarkStart w:id="22" w:name="_Hlk133533536"/>
    <w:bookmarkStart w:id="23" w:name="_Hlk133533535"/>
    <w:bookmarkStart w:id="24" w:name="_Hlk133533506"/>
    <w:bookmarkStart w:id="25" w:name="_Hlk133533505"/>
    <w:bookmarkStart w:id="26" w:name="_Hlk133533460"/>
    <w:bookmarkStart w:id="27" w:name="_Hlk133533459"/>
    <w:bookmarkStart w:id="28" w:name="_Hlk133533384"/>
    <w:bookmarkStart w:id="29" w:name="_Hlk133533383"/>
    <w:bookmarkStart w:id="30" w:name="_Hlk133533282"/>
    <w:bookmarkStart w:id="31" w:name="_Hlk133533281"/>
    <w:bookmarkStart w:id="32" w:name="_Hlk133532305"/>
    <w:bookmarkStart w:id="33" w:name="_Hlk133532304"/>
    <w:bookmarkStart w:id="34" w:name="_Hlk133532200"/>
    <w:bookmarkStart w:id="35" w:name="_Hlk133532199"/>
    <w:bookmarkStart w:id="36" w:name="_Hlk122292554"/>
    <w:bookmarkStart w:id="37" w:name="_Hlk122292553"/>
    <w:bookmarkStart w:id="38" w:name="_Hlk122292320"/>
    <w:bookmarkStart w:id="39" w:name="_Hlk122292319"/>
    <w:bookmarkStart w:id="40" w:name="_Hlk122291730"/>
    <w:bookmarkStart w:id="41" w:name="_Hlk122291729"/>
    <w:bookmarkStart w:id="42" w:name="_Hlk115818614"/>
    <w:bookmarkStart w:id="43" w:name="_Hlk115818613"/>
    <w:bookmarkStart w:id="44" w:name="_Hlk530999942"/>
    <w:bookmarkStart w:id="45" w:name="_Hlk530999941"/>
    <w:bookmarkStart w:id="46" w:name="_Hlk530999928"/>
    <w:bookmarkStart w:id="47" w:name="_Hlk530999927"/>
    <w:bookmarkStart w:id="48" w:name="_Hlk530999824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83940</wp:posOffset>
          </wp:positionH>
          <wp:positionV relativeFrom="margin">
            <wp:posOffset>-1178560</wp:posOffset>
          </wp:positionV>
          <wp:extent cx="1612900" cy="793750"/>
          <wp:effectExtent l="0" t="0" r="0" b="0"/>
          <wp:wrapSquare wrapText="bothSides"/>
          <wp:docPr id="1" name="logotyp-01%20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-01%20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285740</wp:posOffset>
          </wp:positionH>
          <wp:positionV relativeFrom="margin">
            <wp:posOffset>-1204595</wp:posOffset>
          </wp:positionV>
          <wp:extent cx="767715" cy="802005"/>
          <wp:effectExtent l="0" t="0" r="0" b="0"/>
          <wp:wrapSquare wrapText="bothSides"/>
          <wp:docPr id="2" name="logo-KSRG-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KSRG-30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9" w:name="_Hlk958064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r>
      <w:rPr/>
      <w:tab/>
      <w:tab/>
      <w:tab/>
      <w:tab/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Header"/>
      <w:jc w:val="cent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sz w:val="20"/>
        <w:szCs w:val="20"/>
        <w:lang w:val="pl-PL"/>
      </w:rPr>
    </w:r>
  </w:p>
  <w:p>
    <w:pPr>
      <w:pStyle w:val="Normal"/>
      <w:spacing w:before="120" w:after="0"/>
      <w:rPr/>
    </w:pPr>
    <w:bookmarkStart w:id="50" w:name="_Hlk133569990"/>
    <w:bookmarkStart w:id="51" w:name="_Hlk133569989"/>
    <w:bookmarkStart w:id="52" w:name="_Hlk133534020"/>
    <w:bookmarkStart w:id="53" w:name="_Hlk133534019"/>
    <w:bookmarkStart w:id="54" w:name="_Hlk133533998"/>
    <w:bookmarkStart w:id="55" w:name="_Hlk133533997"/>
    <w:bookmarkStart w:id="56" w:name="_Hlk133533956"/>
    <w:bookmarkStart w:id="57" w:name="_Hlk133533955"/>
    <w:bookmarkStart w:id="58" w:name="_Hlk133533890"/>
    <w:bookmarkStart w:id="59" w:name="_Hlk133533889"/>
    <w:bookmarkStart w:id="60" w:name="_Hlk133533785"/>
    <w:bookmarkStart w:id="61" w:name="_Hlk133533784"/>
    <w:bookmarkStart w:id="62" w:name="_Hlk133533572"/>
    <w:bookmarkStart w:id="63" w:name="_Hlk133533571"/>
    <w:bookmarkStart w:id="64" w:name="_Hlk133533536"/>
    <w:bookmarkStart w:id="65" w:name="_Hlk133533535"/>
    <w:bookmarkStart w:id="66" w:name="_Hlk133533506"/>
    <w:bookmarkStart w:id="67" w:name="_Hlk133533505"/>
    <w:bookmarkStart w:id="68" w:name="_Hlk133533460"/>
    <w:bookmarkStart w:id="69" w:name="_Hlk133533459"/>
    <w:bookmarkStart w:id="70" w:name="_Hlk133533384"/>
    <w:bookmarkStart w:id="71" w:name="_Hlk133533383"/>
    <w:bookmarkStart w:id="72" w:name="_Hlk133533282"/>
    <w:bookmarkStart w:id="73" w:name="_Hlk133533281"/>
    <w:bookmarkStart w:id="74" w:name="_Hlk133532305"/>
    <w:bookmarkStart w:id="75" w:name="_Hlk133532304"/>
    <w:bookmarkStart w:id="76" w:name="_Hlk133532200"/>
    <w:bookmarkStart w:id="77" w:name="_Hlk13353219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49"/>
    <w:r>
      <w:rPr>
        <w:rFonts w:eastAsia="Calibri" w:cs="Cambria" w:ascii="Cambria" w:hAnsi="Cambria"/>
        <w:b/>
        <w:bCs/>
        <w:sz w:val="20"/>
        <w:lang w:eastAsia="en-US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OS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4:49:00Z</dcterms:created>
  <dc:creator>user</dc:creator>
  <dc:description/>
  <cp:keywords/>
  <dc:language>en-US</dc:language>
  <cp:lastModifiedBy>Użytkownik</cp:lastModifiedBy>
  <cp:lastPrinted>2013-04-03T08:33:00Z</cp:lastPrinted>
  <dcterms:modified xsi:type="dcterms:W3CDTF">2024-11-12T07:45:00Z</dcterms:modified>
  <cp:revision>14</cp:revision>
  <dc:subject/>
  <dc:title/>
</cp:coreProperties>
</file>