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Dostawa żywności dla Miejskiego Ośrodka Pomocy Rodzinie w Tarnobrzegu w roku 2025”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/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Straburzyńska Agnieszka</cp:lastModifiedBy>
  <cp:lastPrinted>2023-11-28T14:08:00Z</cp:lastPrinted>
  <dcterms:modified xsi:type="dcterms:W3CDTF">2024-11-12T08:14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