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905"/>
        <w:gridCol w:w="2413"/>
        <w:gridCol w:w="605"/>
        <w:gridCol w:w="454"/>
        <w:gridCol w:w="1798"/>
        <w:gridCol w:w="2125"/>
      </w:tblGrid>
      <w:tr>
        <w:trPr>
          <w:trHeight w:val="234" w:hRule="atLeast"/>
        </w:trPr>
        <w:tc>
          <w:tcPr>
            <w:tcW w:w="104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113" w:hanging="72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>WYPEŁNIA ZLECAJĄCY</w:t>
            </w:r>
          </w:p>
        </w:tc>
      </w:tr>
      <w:tr>
        <w:trPr>
          <w:trHeight w:val="737" w:hRule="atLeast"/>
        </w:trPr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dz./RSD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……..……….…..…..……………….............</w:t>
            </w:r>
          </w:p>
          <w:p>
            <w:pPr>
              <w:pStyle w:val="Normal"/>
              <w:tabs>
                <w:tab w:val="clear" w:pos="708"/>
                <w:tab w:val="left" w:pos="6663" w:leader="none"/>
                <w:tab w:val="left" w:pos="6946" w:leader="none"/>
              </w:tabs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miejscowość data)</w:t>
            </w:r>
          </w:p>
        </w:tc>
        <w:tc>
          <w:tcPr>
            <w:tcW w:w="3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ID, stopień, imię nazwisko)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KWP/KMP/KPP/KP/PP w ……………..………………………</w:t>
            </w:r>
          </w:p>
        </w:tc>
        <w:tc>
          <w:tcPr>
            <w:tcW w:w="28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lecenie wykona: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..…………………......................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nazwa i adres Wykonawcy)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domiono wykonawcę tel. o godz.:…….……</w:t>
            </w:r>
          </w:p>
        </w:tc>
      </w:tr>
      <w:tr>
        <w:trPr>
          <w:trHeight w:val="1238" w:hRule="atLeas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28600</wp:posOffset>
                      </wp:positionV>
                      <wp:extent cx="154940" cy="171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0.45pt;margin-top:18pt;width:12.15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LECA TRANSPOR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jazd o masie rzeczywistej powyżej 8 ton zabezpieczonych przez  ……………………….……………</w:t>
              <w:br/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                                                                                                                                                          (podać jednostk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oparciu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  .……………………….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podać podstawę prawn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porządzono dokument procesowy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3655</wp:posOffset>
                      </wp:positionV>
                      <wp:extent cx="90805" cy="952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5pt;margin-top:2.6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43815</wp:posOffset>
                      </wp:positionV>
                      <wp:extent cx="90805" cy="952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65pt;margin-top:3.4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34925</wp:posOffset>
                      </wp:positionV>
                      <wp:extent cx="90805" cy="952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5.3pt;margin-top:2.7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tokół zatrzymania rzeczy,      protokół przeszukania,     protokół tymczasowego zajęcia mienia ruchom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6195</wp:posOffset>
                      </wp:positionV>
                      <wp:extent cx="90805" cy="952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5pt;margin-top:2.8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3495</wp:posOffset>
                      </wp:positionV>
                      <wp:extent cx="90805" cy="952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3pt;margin-top:1.8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tokół oględzin,       protokół tymczasowego zajęcia pojazdu mech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46685</wp:posOffset>
                      </wp:positionV>
                      <wp:extent cx="154940" cy="1714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11.55pt;width:12.15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jazdu Policji o masie rzeczywistej powyżej 8 ton</w:t>
            </w:r>
          </w:p>
        </w:tc>
      </w:tr>
      <w:tr>
        <w:trPr>
          <w:trHeight w:val="1129" w:hRule="atLeast"/>
        </w:trPr>
        <w:tc>
          <w:tcPr>
            <w:tcW w:w="650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LECENIE DOTYCZY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u po kolizji/wypadku/pojazdu służbowego/pojazdu bez uszkodzeń/  /inn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1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 pojazdu ……….…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rej. ……………....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zkodzenia: TAK/NI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wymienić jakie)……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dunek na pojeździe: TAK/NIE (wymienić jakie – VERTE ) 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42875</wp:posOffset>
                      </wp:positionV>
                      <wp:extent cx="402971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3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1.25pt;width:317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/części należy przetransportować do: ..…………………....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32410</wp:posOffset>
                      </wp:positionV>
                      <wp:extent cx="401129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1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18.3pt;width:315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(podać adres rozładunku pojazdu/części)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6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278765</wp:posOffset>
                      </wp:positionV>
                      <wp:extent cx="3940175" cy="27876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017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odzina przybycia na miejsce zdarzenia/zabezpieczenia pojazdu: 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10.25pt;height:21.95pt;mso-wrap-distance-left:9.05pt;mso-wrap-distance-right:9.05pt;mso-wrap-distance-top:3.6pt;mso-wrap-distance-bottom:3.6pt;margin-top:21.95pt;mso-position-vertical-relative:text;margin-left:-9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odzina przybycia na miejsce zdarzenia/zabezpieczenia pojazdu: ………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zdarzenia/zabezpieczenia pojazd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………………………..…..……………………………………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, ulica, nr posesji)</w:t>
            </w:r>
          </w:p>
        </w:tc>
      </w:tr>
      <w:tr>
        <w:trPr>
          <w:trHeight w:val="1258" w:hRule="atLeast"/>
        </w:trPr>
        <w:tc>
          <w:tcPr>
            <w:tcW w:w="650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2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prace techniczne i czynności przygotowawcze przy załadunku pojazdu o masie powyżej 8 t w przypadku ich wystąpienia: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6670</wp:posOffset>
                      </wp:positionV>
                      <wp:extent cx="90805" cy="9525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2.1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noszenie pojazd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9845</wp:posOffset>
                      </wp:positionV>
                      <wp:extent cx="90805" cy="952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2.3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anie pojazdu znajdującego się poza pasem drogowym (las, rów, pole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605</wp:posOffset>
                      </wp:positionV>
                      <wp:extent cx="90805" cy="952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05pt;margin-top:1.1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lokowanie hamulc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8415</wp:posOffset>
                      </wp:positionV>
                      <wp:extent cx="90805" cy="952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95pt;margin-top:1.4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łączanie wału napędowego,</w:t>
            </w:r>
          </w:p>
          <w:p>
            <w:pPr>
              <w:pStyle w:val="Normal"/>
              <w:spacing w:before="0" w:after="0"/>
              <w:ind w:left="1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1590</wp:posOffset>
                      </wp:positionV>
                      <wp:extent cx="90805" cy="9525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pt;margin-top:1.7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oczekiwania na podjęcie czynności w rbg……………… </w:t>
            </w:r>
          </w:p>
        </w:tc>
      </w:tr>
      <w:tr>
        <w:trPr>
          <w:trHeight w:val="384" w:hRule="atLeast"/>
        </w:trPr>
        <w:tc>
          <w:tcPr>
            <w:tcW w:w="650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92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………………………………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D, podpis lub pieczątka  osoby zlecającej transport)</w:t>
            </w:r>
          </w:p>
        </w:tc>
      </w:tr>
      <w:tr>
        <w:trPr>
          <w:trHeight w:val="859" w:hRule="atLeast"/>
        </w:trPr>
        <w:tc>
          <w:tcPr>
            <w:tcW w:w="6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dojazdu do miejsca zdarzenia / zabezpieczenia pojazdu (w min.) ………………………………………………………………………….</w:t>
            </w:r>
          </w:p>
        </w:tc>
        <w:tc>
          <w:tcPr>
            <w:tcW w:w="392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04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PEŁNIA WYKONAWCA</w:t>
            </w:r>
          </w:p>
        </w:tc>
      </w:tr>
      <w:tr>
        <w:trPr>
          <w:trHeight w:val="1038" w:hRule="atLeast"/>
        </w:trPr>
        <w:tc>
          <w:tcPr>
            <w:tcW w:w="104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wierdzam przyjęcie pojazdu przeznaczonego do transportu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zkodzonego TAK/NIE, (uwagi)………………………….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ładunkiem TAK/NIE (uwagi)……………………………………………………………………….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byta droga dojazdu do miejsca zdarzenia/zabezpieczenia (w km.) ………………………………………………</w:t>
            </w:r>
          </w:p>
        </w:tc>
      </w:tr>
      <w:tr>
        <w:trPr>
          <w:trHeight w:val="127" w:hRule="atLeas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 Wykonawcy: Marka: …………………….    nr rej. ………….…            data pierwszej rejestracji……………...</w:t>
            </w:r>
          </w:p>
        </w:tc>
      </w:tr>
      <w:tr>
        <w:trPr>
          <w:trHeight w:val="658" w:hRule="atLeas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obowiązuję się do bezzwłocznego przetransportowania </w:t>
              <w:br/>
              <w:t>pojazdu/części w wyżej wskazane miejs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data, pieczątka i podpis Wykonawcy)</w:t>
            </w:r>
          </w:p>
        </w:tc>
      </w:tr>
      <w:tr>
        <w:trPr>
          <w:trHeight w:val="629" w:hRule="atLeas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. rozpoczęcia transportu ……….…………………….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. rozładunku ………….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byta droga od miejsca załadunku do miejsca rozładunku (w km)…..……………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8982710</wp:posOffset>
                </wp:positionV>
                <wp:extent cx="90805" cy="952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05pt;margin-top:707.3pt;width:7.1pt;height:7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>Niepotrzebne skreślić               zaznaczyć właściwe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WAGI / DODATKOWE INFORMACJE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64" w:right="1134" w:gutter="0" w:header="142" w:top="28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720" w:hanging="0"/>
      <w:jc w:val="center"/>
      <w:rPr/>
    </w:pPr>
    <w:r>
      <w:rPr>
        <w:rFonts w:cs="Times New Roman" w:ascii="Times New Roman" w:hAnsi="Times New Roman"/>
        <w:b/>
        <w:sz w:val="24"/>
      </w:rPr>
      <w:t>DRUK NIE STANOWI DOKMUNETACJI PROCESOWEJ !!!</w:t>
    </w:r>
  </w:p>
  <w:p>
    <w:pPr>
      <w:pStyle w:val="Foo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720" w:hanging="0"/>
      <w:jc w:val="center"/>
      <w:rPr/>
    </w:pPr>
    <w:r>
      <w:rPr>
        <w:rFonts w:cs="Times New Roman" w:ascii="Times New Roman" w:hAnsi="Times New Roman"/>
        <w:b/>
        <w:sz w:val="24"/>
      </w:rPr>
      <w:t>DRUK NIE STANOWI DOKMUNETACJI PROCESOWEJ !!!</w:t>
    </w:r>
  </w:p>
  <w:p>
    <w:pPr>
      <w:pStyle w:val="Foo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80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tabs>
        <w:tab w:val="clear" w:pos="708"/>
        <w:tab w:val="left" w:pos="8080" w:leader="none"/>
      </w:tabs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EGZ. NR ……………..</w:t>
      <w:tab/>
      <w:t xml:space="preserve">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1b</w:t>
    </w:r>
  </w:p>
  <w:p>
    <w:pPr>
      <w:pStyle w:val="Header"/>
      <w:spacing w:before="0" w:after="300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do Umowy nr …..…../……….</w:t>
    </w:r>
  </w:p>
  <w:p>
    <w:pPr>
      <w:pStyle w:val="Header"/>
      <w:tabs>
        <w:tab w:val="clear" w:pos="708"/>
        <w:tab w:val="left" w:pos="851" w:leader="none"/>
      </w:tabs>
      <w:ind w:left="708" w:hanging="0"/>
      <w:rPr/>
    </w:pPr>
    <w:r>
      <w:rPr>
        <w:rFonts w:cs="Times New Roman" w:ascii="Times New Roman" w:hAnsi="Times New Roman"/>
        <w:b/>
        <w:sz w:val="20"/>
        <w:szCs w:val="20"/>
      </w:rPr>
      <w:tab/>
      <w:tab/>
      <w:t xml:space="preserve">ZLECENIE TRANSPORTU POJAZDU ZABEZPIECZONEGO DO CELÓW PROCESOWYCH   </w:t>
    </w:r>
  </w:p>
  <w:p>
    <w:pPr>
      <w:pStyle w:val="Header"/>
      <w:tabs>
        <w:tab w:val="clear" w:pos="708"/>
        <w:tab w:val="left" w:pos="851" w:leader="none"/>
      </w:tabs>
      <w:ind w:left="708" w:hanging="0"/>
      <w:rPr/>
    </w:pPr>
    <w:r>
      <w:rPr>
        <w:rFonts w:cs="Times New Roman" w:ascii="Times New Roman" w:hAnsi="Times New Roman"/>
        <w:b/>
        <w:sz w:val="20"/>
        <w:szCs w:val="20"/>
      </w:rPr>
      <w:tab/>
      <w:tab/>
      <w:t>NR ………./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44:00Z</dcterms:created>
  <dc:creator>A09028</dc:creator>
  <dc:description/>
  <cp:keywords/>
  <dc:language>en-US</dc:language>
  <cp:lastModifiedBy>Katarzyna Zbilska</cp:lastModifiedBy>
  <cp:lastPrinted>2024-04-02T15:17:00Z</cp:lastPrinted>
  <dcterms:modified xsi:type="dcterms:W3CDTF">2024-04-02T13:18:00Z</dcterms:modified>
  <cp:revision>10</cp:revision>
  <dc:subject/>
  <dc:title/>
</cp:coreProperties>
</file>