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2268"/>
        <w:gridCol w:w="567"/>
        <w:gridCol w:w="425"/>
        <w:gridCol w:w="1692"/>
        <w:gridCol w:w="1994"/>
      </w:tblGrid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113" w:hanging="72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>WYPEŁNIA ZLECAJĄCY</w:t>
            </w:r>
          </w:p>
        </w:tc>
      </w:tr>
      <w:tr>
        <w:trPr>
          <w:trHeight w:val="138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d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/RSD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.……..……….………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..………</w:t>
            </w:r>
          </w:p>
          <w:p>
            <w:pPr>
              <w:pStyle w:val="Normal"/>
              <w:tabs>
                <w:tab w:val="clear" w:pos="708"/>
                <w:tab w:val="left" w:pos="6663" w:leader="none"/>
                <w:tab w:val="left" w:pos="694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, data)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ID, stopień, imię nazwisko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P/KMP/KPP/KP/PP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  …………………………….......</w:t>
            </w:r>
          </w:p>
        </w:tc>
        <w:tc>
          <w:tcPr>
            <w:tcW w:w="26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lecenie wykona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.….……………….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(nazwa i adres Wykonawcy)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domiono wykonawcę tel. o godz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4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0</wp:posOffset>
                      </wp:positionV>
                      <wp:extent cx="154940" cy="171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0.45pt;margin-top:18pt;width:12.15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LECA TRANSPORT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7.95pt;margin-top:2.4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31115</wp:posOffset>
                      </wp:positionV>
                      <wp:extent cx="90805" cy="952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3.05pt;margin-top:2.4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jazdu/części samochodowych/ jednoślad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o masie rzeczywistej:     do 2,5 t        od 2,5 t do 8 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bezpieczonych przez  …………………………………..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oparciu o  ………………….……………………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(podać jednostkę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                                                                      (podać podstawę prawn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porządzono dokument procesow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655</wp:posOffset>
                      </wp:positionV>
                      <wp:extent cx="90805" cy="952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2.6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43815</wp:posOffset>
                      </wp:positionV>
                      <wp:extent cx="90805" cy="952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65pt;margin-top:3.4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34925</wp:posOffset>
                      </wp:positionV>
                      <wp:extent cx="90805" cy="952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5.3pt;margin-top:2.7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okół zatrzymania rzeczy,      protokół przeszukania,     protokół tymczasowego zajęcia mienia ruchom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6195</wp:posOffset>
                      </wp:positionV>
                      <wp:extent cx="90805" cy="952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2.8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7pt;margin-top:1.7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okół oględzin,       protokół tymczasowego zajęcia pojazdu mech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46685</wp:posOffset>
                      </wp:positionV>
                      <wp:extent cx="154940" cy="1714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11.55pt;width:12.15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36195</wp:posOffset>
                      </wp:positionV>
                      <wp:extent cx="90805" cy="9525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2pt;margin-top:2.8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6830</wp:posOffset>
                      </wp:positionV>
                      <wp:extent cx="90805" cy="952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2pt;margin-top:2.9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jazdu Policji o masie rzeczywistej:     do 2,5 t        od 2,5 t do 8 t  </w:t>
            </w:r>
          </w:p>
        </w:tc>
      </w:tr>
      <w:tr>
        <w:trPr>
          <w:trHeight w:val="1226" w:hRule="atLeast"/>
        </w:trPr>
        <w:tc>
          <w:tcPr>
            <w:tcW w:w="634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LECENIE DOTYCZ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u po kolizji/wypadku/pojazdu służbowego/pojazdu bez uszkodzeń/ /części samochodowe/inne/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 pojazdu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znaczenie czę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…….…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rej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VIN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zkodzenia: TAK/NI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ymienić jakie)………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gi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wyposażenie pojazdu, ewentualny ładunek, itp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VERTE -…………………………………………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zdarzenia/zabezpieczenia pojazdu/częśc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……………..…..……………………………………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owość, ulica, nr posesji)</w:t>
            </w:r>
          </w:p>
        </w:tc>
      </w:tr>
      <w:tr>
        <w:trPr>
          <w:trHeight w:val="1366" w:hRule="atLeast"/>
        </w:trPr>
        <w:tc>
          <w:tcPr>
            <w:tcW w:w="63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jazd po kolizji/wypadku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najduje się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670</wp:posOffset>
                      </wp:positionV>
                      <wp:extent cx="90805" cy="952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2.1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jezdni / poboczu utwardzon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9845</wp:posOffset>
                      </wp:positionV>
                      <wp:extent cx="90805" cy="952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2.3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boczu gruntowym / w ro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90805" cy="95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05pt;margin-top:1.15pt;width:7.1pt;height:7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 rowem / poza drogą</w:t>
            </w:r>
          </w:p>
        </w:tc>
      </w:tr>
      <w:tr>
        <w:trPr>
          <w:trHeight w:val="389" w:hRule="atLeast"/>
        </w:trPr>
        <w:tc>
          <w:tcPr>
            <w:tcW w:w="634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………………………………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D, podpis lub pieczątka  osoby zlecającej transport)</w:t>
            </w:r>
          </w:p>
        </w:tc>
      </w:tr>
      <w:tr>
        <w:trPr>
          <w:trHeight w:val="427" w:hRule="atLeas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/części należy przetransportować do: ..…………………....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………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podać adres rozładunku pojazdu/części)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dzina przybycia na miejsce zdarzenia/zabezpieczenia pojazdu/części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dojazdu do miejsca zdarzenia / zabezpieczenia pojazdu/części </w:t>
              <w:br/>
              <w:t>(w min.) ……………………..</w:t>
            </w:r>
          </w:p>
        </w:tc>
      </w:tr>
      <w:tr>
        <w:trPr>
          <w:trHeight w:val="210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EŁNIA WYKONAWCA</w:t>
            </w:r>
          </w:p>
        </w:tc>
      </w:tr>
      <w:tr>
        <w:trPr>
          <w:trHeight w:val="1126" w:hRule="atLeast"/>
        </w:trPr>
        <w:tc>
          <w:tcPr>
            <w:tcW w:w="100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wierdzam przyjęcie pojazdu przeznaczonego do transportu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zkodzonego TAK/NIE, (uwagi)………………………….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ładunkiem TAK/NIE (uwagi)……………………………………………………………………….…………………..</w:t>
            </w:r>
          </w:p>
        </w:tc>
      </w:tr>
      <w:tr>
        <w:trPr>
          <w:trHeight w:val="139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azd Wykonawcy: Marka: …………………….    nr rej. ………….……… data pierwszej rejestracji ……………...........</w:t>
            </w:r>
          </w:p>
        </w:tc>
      </w:tr>
      <w:tr>
        <w:trPr>
          <w:trHeight w:val="71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obowiązuję się do bezzwłocznego przetransportowania </w:t>
              <w:br/>
              <w:t>pojazdu/części w wyżej wskazane miej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sz w:val="16"/>
                <w:szCs w:val="20"/>
              </w:rPr>
              <w:t xml:space="preserve">.    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                                                                                                                                              (data, pieczątka i podpis Wykonawcy)</w:t>
            </w:r>
          </w:p>
        </w:tc>
      </w:tr>
      <w:tr>
        <w:trPr>
          <w:trHeight w:val="64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dz. rozpoczęcia transport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.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. Rozładunku  ……………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byta droga od miejsca załadunku d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a rozładunku ( w km)…..……………….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4360</wp:posOffset>
                </wp:positionH>
                <wp:positionV relativeFrom="paragraph">
                  <wp:posOffset>8773795</wp:posOffset>
                </wp:positionV>
                <wp:extent cx="90805" cy="90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8pt;margin-top:690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Niepotrzebne skreślić               zaznaczyć właściwe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WAGI / DODATKOWE INFORMACJE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1134" w:gutter="0" w:header="142" w:top="426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sz w:val="24"/>
        <w:szCs w:val="20"/>
      </w:rPr>
    </w:pPr>
    <w:r>
      <w:rPr>
        <w:rFonts w:cs="Times New Roman" w:ascii="Times New Roman" w:hAnsi="Times New Roman"/>
        <w:b/>
        <w:sz w:val="24"/>
      </w:rPr>
      <w:t xml:space="preserve">DRUK NIE STANOWI DOKUMENTACJI PROCESOWEJ </w:t>
    </w:r>
  </w:p>
  <w:p>
    <w:pPr>
      <w:pStyle w:val="Footer"/>
      <w:rPr>
        <w:rFonts w:ascii="Times New Roman" w:hAnsi="Times New Roman" w:cs="Times New Roman"/>
        <w:b/>
        <w:b/>
        <w:sz w:val="24"/>
        <w:szCs w:val="20"/>
      </w:rPr>
    </w:pPr>
    <w:r>
      <w:rPr>
        <w:rFonts w:cs="Times New Roman" w:ascii="Times New Roman" w:hAnsi="Times New Roman"/>
        <w:b/>
        <w:sz w:val="24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DRUK NIE STANOWI DOKUMENTACJI PROCES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80" w:leader="none"/>
      </w:tabs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Header"/>
      <w:tabs>
        <w:tab w:val="clear" w:pos="708"/>
        <w:tab w:val="left" w:pos="8080" w:leader="none"/>
      </w:tabs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EGZ. NR ……………..</w:t>
    </w: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18"/>
        <w:szCs w:val="18"/>
      </w:rPr>
      <w:t>ZAŁĄCZNIK NR 1a</w:t>
    </w:r>
  </w:p>
  <w:p>
    <w:pPr>
      <w:pStyle w:val="Header"/>
      <w:spacing w:before="0" w:after="120"/>
      <w:jc w:val="right"/>
      <w:rPr/>
    </w:pPr>
    <w:r>
      <w:rPr>
        <w:rFonts w:cs="Times New Roman" w:ascii="Times New Roman" w:hAnsi="Times New Roman"/>
        <w:b/>
        <w:i/>
        <w:sz w:val="18"/>
        <w:szCs w:val="18"/>
      </w:rPr>
      <w:t>do Umowy nr …..…../……….</w:t>
    </w:r>
  </w:p>
  <w:p>
    <w:pPr>
      <w:pStyle w:val="Header"/>
      <w:tabs>
        <w:tab w:val="clear" w:pos="708"/>
        <w:tab w:val="left" w:pos="2835" w:leader="none"/>
      </w:tabs>
      <w:spacing w:before="0" w:after="120"/>
      <w:jc w:val="center"/>
      <w:rPr/>
    </w:pPr>
    <w:r>
      <w:rPr>
        <w:rFonts w:cs="Times New Roman" w:ascii="Times New Roman" w:hAnsi="Times New Roman"/>
        <w:b/>
        <w:color w:val="000000"/>
        <w:sz w:val="20"/>
        <w:szCs w:val="20"/>
      </w:rPr>
      <w:t>ZLECENIE TRANSPORTU POJAZDU ZABEZPIECZONEGO DLA CELÓW PROCESOWYCH</w:t>
    </w:r>
  </w:p>
  <w:p>
    <w:pPr>
      <w:pStyle w:val="Header"/>
      <w:tabs>
        <w:tab w:val="clear" w:pos="708"/>
        <w:tab w:val="left" w:pos="2835" w:leader="none"/>
      </w:tabs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NR …………./…………..</w:t>
    </w:r>
  </w:p>
  <w:p>
    <w:pPr>
      <w:pStyle w:val="Header"/>
      <w:tabs>
        <w:tab w:val="clear" w:pos="708"/>
        <w:tab w:val="left" w:pos="2835" w:leader="none"/>
      </w:tabs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9:00Z</dcterms:created>
  <dc:creator>A09028</dc:creator>
  <dc:description/>
  <cp:keywords/>
  <dc:language>en-US</dc:language>
  <cp:lastModifiedBy>Artur Szust</cp:lastModifiedBy>
  <cp:lastPrinted>2023-08-07T08:19:00Z</cp:lastPrinted>
  <dcterms:modified xsi:type="dcterms:W3CDTF">2024-03-28T08:29:00Z</dcterms:modified>
  <cp:revision>4</cp:revision>
  <dc:subject/>
  <dc:title/>
</cp:coreProperties>
</file>