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PRZECHOWYWANYCH (PARKOWANYCH) POJAZDÓW/CZĘŚCI STAN NA DZIEŃ………………….……………..</w:t>
      </w:r>
    </w:p>
    <w:p>
      <w:pPr>
        <w:pStyle w:val="Normal"/>
        <w:tabs>
          <w:tab w:val="clear" w:pos="708"/>
          <w:tab w:val="center" w:pos="7002" w:leader="none"/>
          <w:tab w:val="left" w:pos="87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LECONYCH PRZEZ KMP/KPP W…………………………</w:t>
      </w:r>
    </w:p>
    <w:p>
      <w:pPr>
        <w:pStyle w:val="Normal"/>
        <w:tabs>
          <w:tab w:val="clear" w:pos="708"/>
          <w:tab w:val="center" w:pos="7002" w:leader="none"/>
          <w:tab w:val="left" w:pos="87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002" w:leader="none"/>
          <w:tab w:val="left" w:pos="87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59560</wp:posOffset>
                </wp:positionV>
                <wp:extent cx="8890000" cy="416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416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693"/>
                              <w:gridCol w:w="4287"/>
                              <w:gridCol w:w="3368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Data przyjęcia na parking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Ładunek, w przypadku pojazdu podać markę i nr rej.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 xml:space="preserve">Dysponent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Liczba dziennika prowadzonego po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327.95pt;mso-wrap-distance-left:7.05pt;mso-wrap-distance-right:7.05pt;mso-wrap-distance-top:0pt;mso-wrap-distance-bottom:0pt;margin-top:122.8pt;mso-position-vertical-relative:page;margin-left:3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693"/>
                        <w:gridCol w:w="4287"/>
                        <w:gridCol w:w="3368"/>
                        <w:gridCol w:w="2693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Data przyjęcia na parking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Ładunek, w przypadku pojazdu podać markę i nr rej.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Dysponent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Liczba dziennika prowadzonego postępowania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zwa Wykonawcy</w:t>
        <w:tab/>
        <w:tab/>
        <w:t>…………………………………</w:t>
      </w:r>
    </w:p>
    <w:p>
      <w:pPr>
        <w:pStyle w:val="Normal"/>
        <w:tabs>
          <w:tab w:val="clear" w:pos="708"/>
          <w:tab w:val="left" w:pos="10773" w:leader="none"/>
        </w:tabs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(imię i nazwisko sporządzającego wykaz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pieczątka firmowa)</w:t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Normal"/>
      <w:spacing w:lineRule="auto" w:line="240" w:before="0" w:after="200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Załącznik nr 7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48"/>
      <w:szCs w:val="4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7"/>
      <w:szCs w:val="27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39:00Z</dcterms:created>
  <dc:creator>603630</dc:creator>
  <dc:description/>
  <cp:keywords/>
  <dc:language>en-US</dc:language>
  <cp:lastModifiedBy>Artur Szust</cp:lastModifiedBy>
  <cp:lastPrinted>2018-07-24T11:01:00Z</cp:lastPrinted>
  <dcterms:modified xsi:type="dcterms:W3CDTF">2018-07-24T09:12:00Z</dcterms:modified>
  <cp:revision>12</cp:revision>
  <dc:subject/>
  <dc:title/>
</cp:coreProperties>
</file>