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>„Usługi restauracyjne na rzecz uczniów  Szkoły Podstawowej nr 77 im.  T. Różewicza we Wrocławiu”, znak sprawy: SP 77/7/2024</w:t>
      </w:r>
      <w:r>
        <w:rPr>
          <w:rFonts w:cs="Verdana" w:ascii="Verdana" w:hAnsi="Verdana"/>
        </w:rPr>
        <w:t>, 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podmiotu udostępniającego zdolności kwalifikowanym podpisem elektronicznym lub podpisem zaufanym lub podpisem 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4-11-12T13:21:00Z</dcterms:modified>
  <cp:revision>1</cp:revision>
  <dc:subject/>
  <dc:title/>
</cp:coreProperties>
</file>