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c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II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mechatronika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rownik PL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kaźnik pneumoelektrycz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wór pneumatyczny czas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lok przygotowania powietrz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frezów trzpieni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głowic frezarski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trzpieni frezarski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oprawek zaciskowych do różnych tuleje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ńcówki ściągające przelot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lektroniczny czujnik długości narzędzia Mach3 CN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6T10:10:00Z</dcterms:modified>
  <cp:revision>23</cp:revision>
  <dc:subject/>
  <dc:title/>
</cp:coreProperties>
</file>