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a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I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- Energia  odnawialna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mera termowizyjn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ekuperator- aparat nawiew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ometr przepływ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wory klimatyzacj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atromierz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solar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twornic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utomatyczna ładowarka do akumulator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06T10:01:00Z</dcterms:modified>
  <cp:revision>21</cp:revision>
  <dc:subject/>
  <dc:title/>
</cp:coreProperties>
</file>