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h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VII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- Specjalistyczne oprzyrządowanie;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ciągacz do spręży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ucze płasko-oczkowe wygięte typ 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ucze oczkowe typu C -  zestaw pierwsz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4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ucze oczkowe typu C  - zestaw drug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czypce z przegube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rywacz przewod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mpa warsztatowa akumulator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zechotk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mpa warsztatowa kabl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Żarówka LE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rzędzia w walizc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lucze oczkowe do pobijania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rzędzia do konektor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ucze hak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rętak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adki wykrętak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rki do odpowietrzania hamulc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7T07:22:00Z</dcterms:modified>
  <cp:revision>28</cp:revision>
  <dc:subject/>
  <dc:title/>
</cp:coreProperties>
</file>