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e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V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samochodowej - Oscyloskop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cyloskop warsztat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72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06T12:58:00Z</dcterms:modified>
  <cp:revision>25</cp:revision>
  <dc:subject/>
  <dc:title/>
</cp:coreProperties>
</file>