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/>
      </w:pPr>
      <w:r>
        <w:rPr>
          <w:rFonts w:cs="Calibri" w:ascii="Calibri" w:hAnsi="Calibri"/>
          <w:iCs/>
          <w:sz w:val="22"/>
          <w:szCs w:val="22"/>
        </w:rPr>
        <w:t>(PROJEKT)</w:t>
      </w:r>
    </w:p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4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.........2024 r. w Poznaniu pomiędzy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m Sądem Administracyjnym w Poznaniu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, NIP 778-141-34-84</w:t>
      </w:r>
    </w:p>
    <w:p>
      <w:pPr>
        <w:pStyle w:val="Normal"/>
        <w:ind w:left="7080" w:hanging="708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/>
      </w:pPr>
      <w:r>
        <w:rPr>
          <w:rFonts w:cs="Calibri" w:ascii="Calibri" w:hAnsi="Calibri"/>
          <w:iCs/>
          <w:sz w:val="22"/>
          <w:szCs w:val="22"/>
        </w:rPr>
        <w:t>…………………………</w:t>
      </w:r>
      <w:r>
        <w:rPr>
          <w:rFonts w:cs="Calibri" w:ascii="Calibri" w:hAnsi="Calibri"/>
          <w:iCs/>
          <w:sz w:val="22"/>
          <w:szCs w:val="22"/>
        </w:rPr>
        <w:t>. - ……………………………………..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Operatorem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u o zamówienie publiczne w trybie podstawowym na podstawie art. 275 pkt. 1 ustawy z dnia 11 września 2019 r. Prawo zamówień publicznych (t.j. Dz.U. z 2024 r. poz. 1320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TextBodyIndent"/>
        <w:ind w:left="284" w:hanging="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1 </w:t>
      </w:r>
    </w:p>
    <w:p>
      <w:pPr>
        <w:pStyle w:val="Default"/>
        <w:numPr>
          <w:ilvl w:val="0"/>
          <w:numId w:val="17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Świadczenie usług pocztowych oraz powszechnych usług pocztowych </w:t>
        <w:br/>
        <w:t>w zakresie przyjmowania, przemieszczania, doręczania przesyłek pocztowych oraz zwrotów przesyłek niedoręczonych dla Wojewódzkiego Sądu Administracyjnego przy ul. Ratajczaka 10/12 w Poznaniu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az jednostek na rzecz, których świadczone będą usługi pocztowe: 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ojewódzki Sąd Administracyjny przy ul. Ratajczaka 10/12 w Poznaniu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ilości przesyłek stanowi załącznik nr 1 do niniejszej umowy – formularz cenowy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kreśla minimalny gwarantowany zakres zamówienia na poziomie 50% wartości maksymalnej umowy określonej w § 4 ust. 1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prawo opcji. Prawo opcji będzie polegało na zwiększeniu przedmiotu umowy w maksymalnej ilości do 20% wartości zamówienia podstawowego, po cenie jednostkowej wskazanej w ofercie Wykonawcy, w okresie obowiązywania umowy, w przypadku gdy ilości przedmiotu umowy wskazane w ust. 1  zostanie wyczerpana. Zamówienia w ramach prawa opcji będą składane przez Zamawiającego i realizowane przez Wykonawcę w sposób wskazany w niniejszej umowie.</w:t>
      </w:r>
    </w:p>
    <w:p>
      <w:pPr>
        <w:pStyle w:val="Normal"/>
        <w:ind w:left="284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syłki nadane przez Zamawiającego dostarczane będą przez Operatora do każdego miejsca w kraju </w:t>
        <w:br/>
        <w:t xml:space="preserve">i za granicą. Paczki doręczane będą do krajów wskazanych w cenniku usług zagranicznych, zgodnie </w:t>
        <w:br/>
        <w:t xml:space="preserve">z treścią porozumień zawartych ze Światowym Związkiem Pocztowym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z przesyłki pocztowe będące przedmiotem zamówienia rozumie się: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syłki listowe nierejestrowane krajowe i zagraniczne, 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syłki listowe rejestrowane nadane i doręczane za pokwitowaniem lub z potwierdzeniem odbioru o wadze,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czki krajowe i zagraniczne – przesyłki rejestrowane zawierające rzeczy, z uwzględnieniem podziału na przesyłki ekonomiczne i priorytetowe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będzie nadawał przesyłki w stanie uporządkowanym według kategorii rodzajowej                             i wagowej. Przesyłki rejestrowane nadawane będą na podstawie wykazu listów poleconych według wzoru druku Zamawiającego – załącznik nr 2 do Rozporządzenia Ministra Sprawiedliwości z dnia 12 października 2010 r. w sprawie szczegółowego trybu i sposobu doręczania pism sądowych </w:t>
        <w:br/>
        <w:t xml:space="preserve">w postępowaniu cywilnym (Dz. U. z 2020 r., poz. 819). Przesyłki nierejestrowane nadawane będą na podstawie wykazu nadanych przesyłek. Wykazy sporządzane będą w dwóch egzemplarzach po jednym dla Operatora i Zamawiającego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umieszcza na przesyłkach w sposób trwały i czytelny informacje jednoznacznie identyfikujące adresata i nadawcę, jednocześnie określając rodzaj przesyłki (zwykła, polecona, polecona z potwierdzeniem odbioru) na stronie adresowej przesyłki. </w:t>
      </w:r>
    </w:p>
    <w:p>
      <w:pPr>
        <w:pStyle w:val="Default"/>
        <w:numPr>
          <w:ilvl w:val="0"/>
          <w:numId w:val="11"/>
        </w:numPr>
        <w:ind w:left="28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erator zobowiązany jest doręczyć przychodzące przesyłki pocztowe do siedziby Zamawiającego każdego dnia roboczego w przedziale godzinowym od 08.15 do 9.15 (przesyłki listowe) i od 10.00 do 12.00 (przesyłki paczkowe)</w:t>
      </w:r>
    </w:p>
    <w:p>
      <w:pPr>
        <w:pStyle w:val="Default"/>
        <w:numPr>
          <w:ilvl w:val="0"/>
          <w:numId w:val="11"/>
        </w:numPr>
        <w:ind w:left="28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yłki przeznaczone do wysyłki odbierane będą z siedziby Zamawiającego każdego dnia roboczego pomiędzy  godziną 14:00 a godziną 15:00.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syłki muszą być nadane przez Operatora w dniu ich odbioru od Zamawiającego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u przesyłek wychodzących dokonywać będzie upoważniony przedstawiciel Operatora po okazaniu stosownego upoważnienia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będzie korzystał wyłącznie ze swojego opakowania przesyłek, nie dopuszcza się stosowania opakowań Wykonawcy. 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 zobowiązuje się do przekazania wszelkich oznaczeń przesyłek rejestrowanych i priorytetowych.</w:t>
      </w:r>
    </w:p>
    <w:p>
      <w:pPr>
        <w:pStyle w:val="Defaul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będzie korzystał z własnych druków potwierdzenia odbioru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erator będzie doręczał do siedziby Zamawiającego pokwitowane przez adresata potwierdzenie odbioru przesyłki niezwłocznie po doręczeniu przesyłki. W przypadku nieobecności adresata, przedstawiciel Operatora pozostawia zawiadomienie o próbie doręczenia przesyłki (awizo) ze wskazaniem, gdzie i kiedy adresat może odebrać przesyłkę w terminie 7 kolejnych dni, licząc od dnia następnego po dniu zostawienia zawiadomienia u adresata. Jeżeli adresat nie zgłosi się po odbiór przesyłki w w/w terminie Operator sporządza powtórne zawiadomienie o możliwości jej odbioru w terminie kolejnych 7 dni. Po upływie terminu odbioru przesyłka niezwłocznie zwracana jest Zamawiającemu wraz z podaniem przyczyny nie odebrania przez adresata zgodnie z Rozporządzeniem Ministra Sprawiedliwości z dnia 12 października 2010 r. w sprawie szczegółowego trybu i sposobu doręczania pism sądowych w postępowaniu cywilnym (Dz. U. z 2020 r., poz. 819) oraz rozporządzeniem Ministra Administracji i Cyfryzacji z dnia 29 kwietnia 2013 r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sprawie warunków wykonywania usług powszechnych przez operatora wyznaczonego </w:t>
      </w:r>
      <w:r>
        <w:rPr>
          <w:rFonts w:cs="Calibri" w:ascii="Calibri" w:hAnsi="Calibri"/>
          <w:color w:val="000000"/>
          <w:sz w:val="22"/>
          <w:szCs w:val="22"/>
        </w:rPr>
        <w:t>(t.j. Dz. U. z 2020 r., poz. 1026 ze zm.).</w:t>
      </w:r>
    </w:p>
    <w:p>
      <w:pPr>
        <w:pStyle w:val="Defaul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rozporządzeniem Ministra Administracji i Cyfryzacji z dnia 29 kwietnia 2013 r. </w:t>
      </w:r>
      <w:r>
        <w:rPr>
          <w:rFonts w:cs="Calibri" w:ascii="Calibri" w:hAnsi="Calibri"/>
          <w:bCs/>
          <w:color w:val="000000"/>
          <w:sz w:val="22"/>
          <w:szCs w:val="22"/>
        </w:rPr>
        <w:t>w sprawie warunków wykonywania usług powszechnych przez operatora wyznaczonego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(t.j. Dz. U. z 2020 r., poz. 1026 ze zm.) Operator powinien posiadać odpowiednią ilość placówek nadawczo-oddawczych. Placówki winny być czynne min. 5 dni w tygodniu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erator zobowiązuje się doręczyć przesyłki listowe krajowe przyjęte do przemieszczenia i doręczenia: </w:t>
      </w:r>
    </w:p>
    <w:p>
      <w:pPr>
        <w:pStyle w:val="Default"/>
        <w:numPr>
          <w:ilvl w:val="0"/>
          <w:numId w:val="25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dniu następnym jednak nie później niż w 4 dniu po dniu nadania w przypadku przesyłki listowej najszybszej kategorii, </w:t>
      </w:r>
    </w:p>
    <w:p>
      <w:pPr>
        <w:pStyle w:val="Default"/>
        <w:numPr>
          <w:ilvl w:val="0"/>
          <w:numId w:val="25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dniu następnym jednak nie później niż w 6 dniu po dniu nadania w przypadku przesyłki nie będącej przesyłką najszybszej kategorii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ługę pocztową w zakresie przesyłki rejestrowanej uważa się za nie wykonaną jeżeli doręczenie przesyłki rejestrowanej lub zawiadomienie o próbie jej doręczenia nie nastąpiło w terminie 14 dni od dnia nadania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  <w:t>Reklamacje z tytułu niewykonania usługi Zamawiający może zgłosić do Operatora po upływie 14 dni od nadania przesyłki rejestrowanej, nie później jednak niż 12 miesięcy od ich nadania poprzez następujące kanały zgłoszeń reklamacyjnych:</w:t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1) Aplikacja Elektronicznego Nadawcy, EN-reklamacje dla nadawców korzystających z Elektronicznego Nadawcy (kanał podstawowy),</w:t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2) e-formularz - aktywna formatka do wnoszenia reklamacji na stronie: www.poczta-polska.pl/Reklamacje,</w:t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3) wersja papierowa, w tym na druku nakładu PP S.A. (adresy do przesyłania reklamacji są ujęte na stronie informacyjnej Biura Wsparcia Klientów w intranecie.</w:t>
      </w:r>
      <w:r>
        <w:rPr>
          <w:rFonts w:cs="Calibri" w:ascii="Calibri" w:hAnsi="Calibri"/>
          <w:bCs/>
          <w:kern w:val="2"/>
        </w:rPr>
        <w:t>”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udzielenia odpowiedzi na reklamację nie może przekroczyć 30 dni od dnia otrzymania reklamacji. </w:t>
      </w:r>
    </w:p>
    <w:p>
      <w:pPr>
        <w:pStyle w:val="Default"/>
        <w:numPr>
          <w:ilvl w:val="0"/>
          <w:numId w:val="1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erator będzie stosował własne znaki służące do potwierdzenia opłat dotyczących usługi pocztowej i oznaczenia umożliwiające identyfikację umowy o świadczenie usług pocztowych. W celu umieszczania na przesyłkach Zamawiającego w/w oznaczeń Operatora przekaże Zamawiającemu (do każdej jednostki wskazanej w § 1 ust. 2) odpowiednie stemple lub urządzenia stemplujące na swój koszt do nieodpłatnego użytkowania. Zamawiający zwróci Operatorowi w/w stemple i urządzenia stemplujące po wygaśnięciu lub rozwiązaniu umowy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numPr>
          <w:ilvl w:val="0"/>
          <w:numId w:val="6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niejsza Umowa zostaje zawarta na czas określony 12 miesięc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d dnia ….. roku do dnia … roku lub </w:t>
      </w:r>
      <w:r>
        <w:rPr>
          <w:rFonts w:cs="Calibri" w:ascii="Calibri" w:hAnsi="Calibri"/>
          <w:color w:val="000000"/>
          <w:sz w:val="22"/>
          <w:szCs w:val="22"/>
        </w:rPr>
        <w:t xml:space="preserve">do wyczerpania wartości przedmiotu umowy, o której mowa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§ 4 ust. 1</w:t>
      </w:r>
    </w:p>
    <w:p>
      <w:pPr>
        <w:pStyle w:val="Default"/>
        <w:numPr>
          <w:ilvl w:val="0"/>
          <w:numId w:val="6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zastrzeżeniem postanowień §3 ust. 1 niniejszej umowy, umowa ulega rozwiązaniu w momencie wykorzystania maksymalnej wartości umowy (nie uznaje się za przekroczenie wartości umowy przekroczeń powstałych w trakcie okresu rozliczeniowego) lub z upływem terminu jej wypowiedzenia. W takim przypadku Operatorowi nie będą przysługiwały jakiekolwiek roszczenia dotyczące kwoty stanowiącej różnicę pomiędzy maksymalną ceną brutto określoną w § 4 ust. 1 umowy a kwotą wykorzystaną w okresie obowiązywania umowy, a także roszczenia odszkodowawcze jak i kary umowne. Odpowiedzialnym za monitorowanie wykorzystania środków w ramach maksymalnej wartości umowy Strony czynią Zamawiającego. </w:t>
      </w:r>
    </w:p>
    <w:p>
      <w:pPr>
        <w:pStyle w:val="Default"/>
        <w:numPr>
          <w:ilvl w:val="0"/>
          <w:numId w:val="6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możliwość wcześniejszego wypowiedzenia umowy za miesięcznym okresem wypowiedzenia, w przypadku nierzetelnego wykonywania umowy przez Operatora, tj. dostarczania uszkodzonych przesyłek, opóźnienia w dostarczaniu, niezgodnego z umową przepakowywania przesyłek dostarczanych przez Operatora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maksymalną wartość umowy uważa się kwotę …….(słownie ………….złotych) PLN netto + należny podatek VAT w wysokości …….słownie…….) PLN, co daje łącznie ……….. (słownie: ……………złotych) PLN brutto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okres rozliczeniowy przyjmuje się jeden miesiąc kalendarzowy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przyjęte przesyłki oraz zwroty przesyłek, jak również usługi komplementarne Zamawiający zobowiązuje się uiścić opłatę „ z dołu”. Do dnia 7-go każdego miesiąca Operator wystawi fakturę VAT wraz ze specyfikacją wykonanych usług, którą następnie prześle Zamawiającemu na adres poczty elektronicznej ………. </w:t>
      </w:r>
    </w:p>
    <w:p>
      <w:pPr>
        <w:pStyle w:val="Normal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Każda z wystawionych co miesiąc faktur zawierać będzie miesięczną opłatę za odbiór przesyłek z siedziby Zamawiającego, której wartość będzie zgodna z kwotą zamieszczoną w formularzu cenowym – załącznik nr 1 do umowy.</w:t>
      </w:r>
    </w:p>
    <w:p>
      <w:pPr>
        <w:pStyle w:val="Defaul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agrodzenie będzie płatne na w terminie </w:t>
      </w:r>
      <w:r>
        <w:rPr>
          <w:rFonts w:cs="Calibri" w:ascii="Calibri" w:hAnsi="Calibri"/>
          <w:b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ystawianej faktury przesłanej Zamawiającemu na adres poczty elektronicznej …….przelewem na rachunek wskazany na fakturze. Operator winien doręczyć Zamawiającemu fakturę niezwłocznie , w terminie do 7 dni, licząc od dnia jej wystawienia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dzień zapłaty przyjmuje się dzień uznania rachunku bankowego Wykonawcy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ą obliczenia należności, będzie suma opłat za przesyłki faktycznie nadane </w:t>
      </w:r>
      <w:r>
        <w:rPr>
          <w:rFonts w:cs="Calibri" w:ascii="Calibri" w:hAnsi="Calibri"/>
          <w:b/>
          <w:color w:val="000000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 xml:space="preserve"> zwrócone z powodu braku możliwości ich doręczenia w okresie rozliczeniowym, potwierdzona co do ilości i wagi na podstawie dokumentów nadawczych </w:t>
      </w:r>
      <w:r>
        <w:rPr>
          <w:rFonts w:cs="Calibri" w:ascii="Calibri" w:hAnsi="Calibri"/>
          <w:b/>
          <w:color w:val="000000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 xml:space="preserve"> oddawczych, przy czym obowiązywać będą ceny jednostkowe podane w formularzu cenowym, a w przypadku ich zmiany zgodnie z dokumentem zatwierdzającym te zmiany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przesyłek, które nie są rejestrowane – ilość i waga przyjętych i zwróconych przesyłek, stwierdzona będzie na podstawie zestawienia nadanych lub zwróconych przesyłek, sporządzonego przez Zamawiającego i potwierdzona przez placówkę Operatora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kreślone w formularzu ofertowym – załącznik nr 1 – rodzaje i ilości przesyłek w ramach świadczonych usług są szacunkowe i mogą ulec zmianie w zależności od potrzeb Zamawiającego, na co Operator wyraża zgodę i nie będzie dochodził roszczeń z tytułu zmian ilościowych i rodzajowych w trakcie realizacji umowy. </w:t>
      </w:r>
    </w:p>
    <w:p>
      <w:pPr>
        <w:pStyle w:val="Default"/>
        <w:numPr>
          <w:ilvl w:val="0"/>
          <w:numId w:val="12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yłki nie wymienione w formularzu cenowym, stanowiącym Załącznik nr 1 do umowy, będą opłacane przez zamawiającego zgodnie z cennikiem Operatora obowiązującym w dniu nadania przesyłek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erator ponosi odpowiedzialność materialną za szkody wyrządzone przez osoby, którym powierzył obowiązki określone w § 2 w razie nie wykonania lub nienależytego wykonania tych obowiązków przez Operatora. 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powstania szkody w mieniu Zamawiającego, bądź w mieniu oddanym do dyspozycji Operatora, obowiązek odszkodowawczy obejmuje naprawienie szkody w pełnej wysokości, o ile jest ona następstwem nie wykonania lub nienależytego wykonania tych obowiązków przez Operatora. 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perator zobowiązuje się zapłacić Zamawiającemu kary umowne w wysokości: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zaistnienia okoliczności uzasadniających wypowiedzenie przez Zamawiającego niniejszej umowy zgodnie z terminem wypowiedzenia, o którym mowa w treści §3 ust. 3, zawinionych przez Operatora, Zamawiający ma prawo do naliczenia kar umownych w wysokości 0,2% wartości niewykorzystanej kwoty (brutto) umowy, wskazanej w § 4 ust. 1.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kara umowna za niezgłoszenie się po odbiór przesyłek w oznaczonym dniu w wysokości 50% opłaty za jeden odbiór.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okoliczności uzasadniających wypowiedzenie umowy przez Operatora w trybie przewidzianym w art. 746 kodeksu cywilnego, a zawinionych przez Zamawiającego, Operatorowi przysługuje prawo do naliczenia kar umownych w wysokości 0,2% wartości niewykorzystanej kwoty brutto umowy, wskazanej w § 4 ust. 1.</w:t>
      </w:r>
    </w:p>
    <w:p>
      <w:pPr>
        <w:pStyle w:val="Default"/>
        <w:numPr>
          <w:ilvl w:val="0"/>
          <w:numId w:val="6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konania lub nienależytego wykonania usługi pocztowej zastosowanie mają przepisy Prawa pocztowego oraz kodeksu cywilnego. </w:t>
      </w:r>
    </w:p>
    <w:p>
      <w:pPr>
        <w:pStyle w:val="Default"/>
        <w:numPr>
          <w:ilvl w:val="0"/>
          <w:numId w:val="6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Łączna maksymalna wysokość kar umownych nałożonych na Operatora nie może być wyższa niż 25% łącznego wynagrodzenia netto, o którym mowa w § 4. Jeżeli łączna kwota kar umownych przekroczy kwotę, o której mowa w zadaniu poprzedzającym, Zamawiający może rozwiązać umowę w trybie natychmiastowym z winy Operatora.</w:t>
      </w:r>
    </w:p>
    <w:p>
      <w:pPr>
        <w:pStyle w:val="Default"/>
        <w:numPr>
          <w:ilvl w:val="0"/>
          <w:numId w:val="6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mo kar umownych Zamawiający ma prawo do dochodzenia od Operatora odszkodowania uzupełniającego na zasadach ogólnych, jeżeli wartość powstałej szkody przekroczy wysokość kar umownych. </w:t>
      </w:r>
    </w:p>
    <w:p>
      <w:pPr>
        <w:pStyle w:val="Default"/>
        <w:numPr>
          <w:ilvl w:val="0"/>
          <w:numId w:val="6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opóźnienia w zapłacie należności za świadczone usługi Zamawiający zapłaci Operatorowi ustawowe odsetki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umownego Wykonawcy może ulec zmianie w następujących warun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miany 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stąpi zmiana w przepisach podatkowych, które dotyczą świadczenia usług objętych przedmiotem zamówienia. Warunkiem zmiany jest wystąpienie w okresie obowiązywania umowy takiej zmiany w przepisach podatkowych, która wpływa na obowiązki lub uprawnienia którejkolwiek ze strony umowy powodując zmniejszenie, zwiększenie lub powstanie obowiązków podatk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mawiający dopuszcza zmianę w skutek zmiany Cennika usług powszechnych w obrocie krajowym i zagranicznym pod warunkiem, że cennik będzie zaakceptowany przez prezesa UKE zgodnie z powszechnie obowiązującym prawem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786" w:hanging="357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993" w:hanging="357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niezrealizowania pełnego zakresu usługi wraz z odpowiednim zmniejszeniem wynagrodzenia umownego do wysokości 50% łącznej wartości umowy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993" w:hanging="357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ach, których, nie można było przewidzieć w chwili zawarcia umowy, a nie powstałych z winy Zamawiającego lub Wykonawcy lub przy zmianie potrzeb wynikłych w trakcie wykonywania niniejszej umowy, Zamawiający dopuszcza zwiększenie ilości realizowanych usług do 10%, co jest zgodne z art. 455 ust. 2 ustawy Prawo zamówień publiczny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36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ów realizacji umowy i pojedynczych zleceń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e niezawinione przez Wykonawcę, wynikłe ze zdarzeń losowych lub decyzji Zamawiającego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 nie zawinionych przez Wykonawcę okoliczności powodujących opóźnienie w realizacji przedmiotu zamówienia, Zamawiający może odstąpić od naliczania kar umownych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obowiązywania Umowy w przypadku niewykorzystania maksymalnej wartości Umowy, o której mowa w § 4 ust. 1 niniejszej umowy – przedłużenie terminu nie więcej niż o 6 miesięcy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360" w:hanging="357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Akapitzlist"/>
        <w:autoSpaceDE w:val="false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7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ami zobowiązanymi do stałego nadzoru nad realizacją niniejszej umowy są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e strony Wykonawcy: …………………………………………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e strony Zamawiającego: Marcin Gościniak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11 września 2019 r. Prawo zamówień publicznych (t.j. Dz. U z 2024 r., poz. 1320), </w:t>
      </w:r>
      <w:r>
        <w:rPr>
          <w:rFonts w:cs="Calibri" w:ascii="Calibri" w:hAnsi="Calibri"/>
          <w:b/>
          <w:sz w:val="22"/>
          <w:szCs w:val="22"/>
        </w:rPr>
        <w:t>minimum 2 osoby</w:t>
      </w:r>
      <w:r>
        <w:rPr>
          <w:rFonts w:cs="Calibri" w:ascii="Calibri" w:hAnsi="Calibri"/>
          <w:sz w:val="22"/>
          <w:szCs w:val="22"/>
        </w:rPr>
        <w:t xml:space="preserve"> 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w zakresie przyjmowania przesyłek w placówce Wykonawcy, </w:t>
      </w:r>
      <w:r>
        <w:rPr>
          <w:rFonts w:cs="Calibri" w:ascii="Calibri" w:hAnsi="Calibri"/>
          <w:b/>
          <w:bCs/>
          <w:iCs/>
          <w:sz w:val="22"/>
          <w:szCs w:val="22"/>
        </w:rPr>
        <w:t>których wykonanie polega na wykonywaniu pracy w sposób określony w art. 22 § 1 ustawy z dnia 26 czerwca 1974 r. – Kodeks pracy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30 dni, licząc od dnia zawarc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w szczególności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zatrudnionego pracownika,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100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100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100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Cs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 w szczególności do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36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36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36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, nie krótszym niż 30 dni,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nie wywiązania się Wykonawcy z obowiązku zatrudniania osób wykonujących czynności w zakresie realizacji zamówienia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skazanym w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st. 1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0,5% miesięcznego wynagrodzenia netto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o których mowa w ust. 2 i 4 Zamawiający ma prawo każdorazowo naliczyć Wykonawcy karę umowną w wysokości 500,00 PLN.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osoby lub osób wskazanych w ust. 1 innymi osobami lub osobą pod warunkiem, że spełnione zostaną wszystkie powyższe wymaga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zawarcia umowy, Zamawiający może odstąpić od umowy w terminie 30 dni od powzięcia wiadomości o powyższych okolicznościach. W takim wypadku Operator może żądać wyłącznie wynagrodzenia należnego mu z tytułu wykonania części umowy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Akapitzlist"/>
        <w:numPr>
          <w:ilvl w:val="3"/>
          <w:numId w:val="15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zumiewanie się Stron w sprawach związanych z realizacją Umowy oraz dotyczących interpretowania Umowy odbywać się będzie w drodze:</w:t>
      </w:r>
    </w:p>
    <w:p>
      <w:pPr>
        <w:pStyle w:val="Akapitzlist"/>
        <w:numPr>
          <w:ilvl w:val="2"/>
          <w:numId w:val="2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spondencji pisemnej doręczanej adresatom za pokwitowaniem na następujące adresy: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Zamawiającego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, 61-815 Poznań, ul. Ratajczaka 10/12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Wykonawcy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2"/>
          <w:numId w:val="22"/>
        </w:numPr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y użyciu środków komunikacji elektronicznej w rozumieniu ustawy z dnia 18 lipca 2002 r. o świadczeniu usług drogą elektroniczną </w:t>
      </w:r>
      <w:r>
        <w:rPr>
          <w:rFonts w:cs="Calibri" w:ascii="Calibri" w:hAnsi="Calibri"/>
          <w:sz w:val="22"/>
          <w:szCs w:val="22"/>
        </w:rPr>
        <w:t>na adres e-mail: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: </w:t>
        <w:tab/>
        <w:tab/>
        <w:tab/>
        <w:t>…………….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go: </w:t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e-mail: </w:t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gosciniakm@poznan.wsa.gov.pl</w:t>
      </w:r>
    </w:p>
    <w:p>
      <w:pPr>
        <w:pStyle w:val="Akapitzlist"/>
        <w:numPr>
          <w:ilvl w:val="0"/>
          <w:numId w:val="15"/>
        </w:numPr>
        <w:autoSpaceDE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danych do korespondencji każda ze Stron jest zobowiązana do poinformowania drugiej Strony o zmianie danych, o których mowa w ust. 1 Umowy, a w przypadku zaniechania realizacji tego obowiązku, do czasu jego zrealizowania, doręczenie korespondencji lub przekazanie informacji przy wykorzystaniu dotychczasowych danych do korespondencji uważa się za skutecznie dokonan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Default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nie uregulowanych niniejszą umową stosuje się: przepisy Kodeksu cywilnego;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ustawa </w:t>
      </w:r>
      <w:r>
        <w:rPr>
          <w:rFonts w:cs="Calibri" w:ascii="Calibri" w:hAnsi="Calibri"/>
          <w:color w:val="000000"/>
          <w:sz w:val="22"/>
          <w:szCs w:val="22"/>
        </w:rPr>
        <w:t xml:space="preserve">z dnia 23 listopada 2012 r. </w:t>
      </w:r>
      <w:r>
        <w:rPr>
          <w:rFonts w:cs="Calibri" w:ascii="Calibri" w:hAnsi="Calibri"/>
          <w:bCs/>
          <w:color w:val="000000"/>
          <w:sz w:val="22"/>
          <w:szCs w:val="22"/>
        </w:rPr>
        <w:t>Prawo pocztowe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(Dz.U. z 2023 r. poz. 1640 ze zm.), Rozporządzenie Ministra Administracji i Cyfryzacji z dnia 29 kwietnia 2013 r. </w:t>
      </w:r>
      <w:r>
        <w:rPr>
          <w:rFonts w:cs="Calibri" w:ascii="Calibri" w:hAnsi="Calibri"/>
          <w:bCs/>
          <w:color w:val="000000"/>
          <w:sz w:val="22"/>
          <w:szCs w:val="22"/>
        </w:rPr>
        <w:t>w sprawie warunków wykonywania usług powszechnych przez operatora wyznaczonego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t.j. Dz. U. z 2020 r., poz. 1026 ze zm.), Rozporządzenie Ministra Administracji i Cyfryzacji z dnia 26 listopada 2013 r. w sprawie reklamacji usługi pocztowej                  (t.j. Dz. U. z 2019 r., poz. 474 ze zm.), Rozporządzenie Ministra Sprawiedliwości z dnia 12 października 2010 r. w sprawie szczegółowego trybu i sposobu doręczania pism sądowych w postępowaniu cywilnym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z. U. z 2020 r., poz. 819) oraz pozostałe przepisy wykonawcze w tym zakresie, o ile ustawa Prawo zamówień publicznych nie stanowi inaczej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rFonts w:cs="Calibri" w:ascii="Calibri" w:hAnsi="Calibri"/>
          <w:i w:val="false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 oraz zawierać następujące dan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 ,</w:t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NIP 778-141-34-84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osoby, o których mowa w ust. 10, zostały przez niego zapoznane z treścią obowiązku informacyjnego Zamawiającego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Informacje dotyczące przetwarzania danych osobowych przez Zamawiającego dostępne są na stronie internetowej: </w:t>
      </w:r>
      <w:r>
        <w:rPr>
          <w:rFonts w:cs="Calibri" w:ascii="Calibri" w:hAnsi="Calibri"/>
          <w:szCs w:val="22"/>
        </w:rPr>
        <w:t>https://bip.wsa.poznan.pl/112/164/ochrona-danych-osobowych-wybrane-informacje-ogolne.html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Informacje dotyczące przetwarzania danych osobowych przez Wykonawcę dostępne są na stronie internetowej: ……………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i wykonania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- Formularz cenow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załącznik nr 2 – Opis Przedmiotu Zamówienia załącznik nr 2 do Specyfikacji Warunków Zamówienia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.............................                                                                       ..............................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MAWIAJĄCY:                                                                             OPERATOR: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anie sprawy: Prez.O/AG.29.3/24</w:t>
    </w:r>
    <w:r>
      <w:rPr>
        <w:rFonts w:cs="Arial" w:ascii="Arial" w:hAnsi="Arial"/>
        <w:bCs/>
        <w:sz w:val="16"/>
        <w:szCs w:val="16"/>
      </w:rPr>
      <w:tab/>
      <w:tab/>
      <w:t>Załącznik nr 3 do SWZ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2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28z0">
    <w:name w:val="WW8Num28z0"/>
    <w:qFormat/>
    <w:rPr>
      <w:rFonts w:ascii="Arial" w:hAnsi="Arial" w:cs="Times New Roman"/>
      <w:b/>
      <w:i w:val="false"/>
      <w:color w:val="000000"/>
      <w:sz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8z2">
    <w:name w:val="WW8Num28z2"/>
    <w:qFormat/>
    <w:rPr>
      <w:rFonts w:ascii="Calibri" w:hAnsi="Calibri" w:cs="Calibri"/>
      <w:b w:val="false"/>
      <w:sz w:val="20"/>
      <w:szCs w:val="20"/>
    </w:rPr>
  </w:style>
  <w:style w:type="character" w:styleId="WW8Num28z3">
    <w:name w:val="WW8Num28z3"/>
    <w:qFormat/>
    <w:rPr>
      <w:rFonts w:ascii="Arial" w:hAnsi="Arial" w:cs="Arial"/>
      <w:b w:val="false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06:00Z</dcterms:created>
  <dc:creator>as</dc:creator>
  <dc:description/>
  <dc:language>en-US</dc:language>
  <cp:lastModifiedBy>Adam Szymanowski</cp:lastModifiedBy>
  <cp:lastPrinted>2023-11-27T08:57:00Z</cp:lastPrinted>
  <dcterms:modified xsi:type="dcterms:W3CDTF">2024-11-12T16:06:00Z</dcterms:modified>
  <cp:revision>5</cp:revision>
  <dc:subject/>
  <dc:title>Projekt</dc:title>
</cp:coreProperties>
</file>