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SWZ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3118"/>
      </w:tblGrid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pecyfikacja techniczna pojazd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36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tyczy zadania pn.:  Zakup i dostawa samochodu osobowego na potrzeby Kuratorium Oświaty w Katowicach.</w:t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360" w:before="0" w:after="0"/>
              <w:ind w:left="720" w:hanging="36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ość : jeden pojaz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nimalne wymagane parametry techniczne oraz wyposażenie dotyczące przedmiotu zamówienia: </w:t>
            </w:r>
          </w:p>
          <w:p>
            <w:pPr>
              <w:pStyle w:val="Akapitzlist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ów techni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minimal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e przez Wykonawcę wielkości parametrów (należy wpisać faktyczne wartości parametrów dla poszczególnych pozycji przedmiotu zamówienia;   w polach oznaczonych jako wymagane należy potwierdzić wpisując „TAK”)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chód fabrycznie nowy, nieużywan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agan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katalog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leży wpisać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k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ok produkcji samochodu </w:t>
            </w:r>
            <w:r>
              <w:rPr>
                <w:rFonts w:cs="Times New Roman" w:ascii="Times New Roman" w:hAnsi="Times New Roman"/>
                <w:b/>
              </w:rPr>
              <w:t>202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ag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lor lakieru nadwoz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emny np. czarny, grafit, granat, sza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picer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owa lub skórzana, kolor ciemny np. czarny, sza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nadwoz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edan lub liftbac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drzw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drzwi dla nadwozia  seda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drzwi dla nadwozia liftback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miejs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Minimum 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zagłówków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Minimum 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pojaz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inimum 4698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 pojaz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inimum 1445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erokość pojazdu </w:t>
              <w:br/>
              <w:t>(bez lusterek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inimum 1829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staw Os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inimum 2650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nik (rodzaj paliw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ynowy  lub napęd hybrydowy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orma emisji  spal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EURO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silni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1400 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silni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150 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zynia bieg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nualna lub automatyczna minimum 6 przełożeń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pęd na przednie koła lub napęd na cztery koł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ł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bręcze kół ze stopów lekkich minimum 17 ca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pojemność bagażnika ( przy rozłożonej tylnej kanapi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ie mniej niż 522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ca wielofunkcyjna (m.in. radio, telefo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stosowana do ruchu prawostronneg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spomagany układ kierowni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puter pokładowy w języku polskim, wskazujący co najmniej bieżące i średnie zużycie paliwa, zasięg, temperaturę zewnętrzn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audio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chód wyposażony w system audio – wraz z radioodtwarzaczem z co najmniej 4 głośnikami, systemem Bluetooth umożliwiającym bezprzewodową łączność z telefone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estaw głośno mówią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zabezpiecz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chód wyposażony w immobiliser, zamontowany alar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Centralny zamek zdalnie sterowany  - dwa komplety klucz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monitorowania ciśnienia powietrza w opon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stabilizacji toru jazdy oraz ABS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matyza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minimum dwustrefowa  z regulacją elektroniczn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ystem wspomagania ruszania pod wzniesieniem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ujniki parkowania – przód i tył oraz kamera minimum cofania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gnalizacja niezapiętych pasów bezpieczeńst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uszki powietrzn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chód wyposażony w co najmniej: w boczne poduszki powietrzne, czołowe poduszki powietrzne dla foteli kierowcy i pasażera z przodu, kolanowa poduszka powietrzna dla kierow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ezaktywacji czołowej poduszki  pasażera z przod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uszki kurtyn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tel kierowcy z regulacją wysokośc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bryczne oświetlenie do jazdy dziennej uruchamiane automatyczn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etlenie wymagane w technologii LE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ycznie sterowane szyby boczne z przodu i z tył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ciemniane tylne szyby boczne i szyba pokrywy bagażnik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nkcja podgrzewania tylnej szyb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ag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sterka zewnętrzne podgrzewane, regulowane elektrycz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ywaniki gumowe komplet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agan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y komplet opon zimowych na felgach ze stopów lekkich z dedykowanymi parametrami do pojazdu ( założone w dniu odbior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Wycieraczka tylnej szyby w przypadku nadwozia typu </w:t>
            </w:r>
            <w:r>
              <w:rPr>
                <w:rFonts w:cs="Times New Roman" w:ascii="Times New Roman" w:hAnsi="Times New Roman"/>
                <w:b/>
              </w:rPr>
              <w:t>liftbac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agan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ło zapas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łnowymiarowe lub dojazdowe wraz z zestawem narzędzi do wymiany koła-podnośnikiem samochodowym , klucz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ś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ecz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ójkąt ostrzegaw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bez limitu kilometrów na silnik oraz podzespoły  mechaniczne, elektryczne i elektroniczne oraz elementy układu hybrydowego (w przypadku zasilania hybrydoweg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2 l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warancja na powłoki lakiernicz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3 l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Gwarancja na perforację  nadwoz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Minimum 12 l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DOKUMENT NALEŻY PODPISAĆ KWALIFIKOWANY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PODPISEM ELEKTRONICZNYM LUB PODPISEM ZAUFANY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LUB PODPISEM OSOBISTY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10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"/>
      </w:numPr>
      <w:spacing w:lineRule="auto" w:line="240" w:before="280" w:after="280"/>
      <w:contextualSpacing/>
    </w:pPr>
    <w:rPr>
      <w:rFonts w:ascii="Verdana" w:hAnsi="Verdana" w:eastAsia="Times New Roman" w:cs="Calibri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21:00Z</dcterms:created>
  <dc:creator>OLA</dc:creator>
  <dc:description/>
  <cp:keywords/>
  <dc:language>en-US</dc:language>
  <cp:lastModifiedBy>Biernat Katarzyna</cp:lastModifiedBy>
  <cp:lastPrinted>2024-11-12T10:17:00Z</cp:lastPrinted>
  <dcterms:modified xsi:type="dcterms:W3CDTF">2024-11-12T09:30:00Z</dcterms:modified>
  <cp:revision>5</cp:revision>
  <dc:subject/>
  <dc:title/>
</cp:coreProperties>
</file>