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4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stępując do postępowania o udzielenie zamówienia publicznego prowadzonego zgodnie z ustawą z dnia 11 września 2019 r. Prawo zamówień publicznych na inwestycję pn.</w:t>
      </w:r>
      <w:r>
        <w:rPr>
          <w:rFonts w:cs="Arial" w:ascii="Arial" w:hAnsi="Arial"/>
          <w:b/>
          <w:bCs/>
        </w:rPr>
        <w:t xml:space="preserve"> </w:t>
      </w:r>
      <w:bookmarkStart w:id="0" w:name="_Hlk74560370"/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</w:rPr>
        <w:t>Sporządzenie planu ogólnego Gminy Rybno”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Default"/>
        <w:spacing w:before="0" w:after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r sprawy: PIK.271.31.1.202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 xml:space="preserve">Wykaz osób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  <w:lang w:eastAsia="en-US"/>
        </w:rPr>
      </w:pPr>
      <w:r>
        <w:rPr>
          <w:rFonts w:cs="Arial" w:ascii="Arial" w:hAnsi="Arial"/>
          <w:b/>
          <w:i/>
          <w:sz w:val="14"/>
          <w:szCs w:val="16"/>
          <w:lang w:eastAsia="en-US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 wykazie należy podać informacje dotyczące projektantów; </w:t>
      </w:r>
      <w:r>
        <w:rPr>
          <w:rFonts w:cs="Arial" w:ascii="Arial" w:hAnsi="Arial"/>
          <w:b/>
          <w:bCs/>
          <w:sz w:val="20"/>
          <w:szCs w:val="20"/>
          <w:u w:val="single"/>
        </w:rPr>
        <w:t>należy wskazać osobę, która będzie pełnić funkcję kierownika zespołu opracowującego plan ogólny: a) spełniającą warunki określone w art.5 ustawy z dnia 27 marca 2003 r. o planowaniu i zagospodarowaniu przestrzennym (Dz.U. z 2024 r. poz. 1130),b) mającą doświadczenie w opracowaniach „Studium uwarunkowań i kierunków zagospodarowania przestrzennego całej gminy” (2 opracowania Studium, wymagany co najmniej udział w zespole opracowującym studium), c) mającą doświadczenie w opracowaniu bilansu terenów przeznaczonych pod zabudowę (opracowanie co najmniej 1 bilansu).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rFonts w:cs="Arial" w:ascii="Arial" w:hAnsi="Arial"/>
          <w:sz w:val="22"/>
          <w:lang w:eastAsia="en-US"/>
        </w:rPr>
        <w:t>Przedstawiam wykaz osób celu oceny spełniania przez Wykonawcę warunków udziału w postępowaniu: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tbl>
      <w:tblPr>
        <w:tblW w:w="13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44"/>
        <w:gridCol w:w="2769"/>
        <w:gridCol w:w="6501"/>
        <w:gridCol w:w="160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Imię i nazwisko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ja powierzona przy realizacji zamówienia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, UPRAWNIENIA,</w:t>
              <w:br/>
              <w:t>I WYKSZTAŁCENIE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twierdzające spełnienie warunku określonego w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WZ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Podstawa do dysponowania pracownikiem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Główny projektant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oświadczenie w opracowaniu studium uwarunkowa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racowanie nr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racowanie 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należy podać zlecającego studium, nazwa opracowania, termin wykonania, imię i nazwisko kierownika zespoł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świadczenie w opracowaniu bilansie teren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(należy podać zlecającego bilans, nazwa opracowania, termin wykonania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świadczam, że ww. osoby posiadają wymagane prawem oraz wymagane  w SWZ kwalifikacje i doświadcze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rFonts w:cs="Arial" w:ascii="Arial" w:hAnsi="Arial"/>
          <w:i/>
          <w:sz w:val="20"/>
          <w:szCs w:val="20"/>
        </w:rPr>
        <w:t>(Data i podpis upoważnionego przedstawiciela Wykonawcy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orient="landscape" w:w="16838" w:h="11906"/>
      <w:pgMar w:left="1417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b/>
      <w:bCs/>
      <w:sz w:val="26"/>
      <w:szCs w:val="20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3:00Z</dcterms:created>
  <dc:creator>user</dc:creator>
  <dc:description/>
  <cp:keywords/>
  <dc:language>en-US</dc:language>
  <cp:lastModifiedBy>Emilia</cp:lastModifiedBy>
  <cp:lastPrinted>2024-09-13T11:06:00Z</cp:lastPrinted>
  <dcterms:modified xsi:type="dcterms:W3CDTF">2024-11-12T13:04:00Z</dcterms:modified>
  <cp:revision>61</cp:revision>
  <dc:subject/>
  <dc:title/>
</cp:coreProperties>
</file>