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łącznik nr 2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Szczegółowy opis przedmiotu zamówienia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15"/>
        <w:jc w:val="both"/>
        <w:rPr/>
      </w:pPr>
      <w:r>
        <w:rPr>
          <w:rFonts w:eastAsia="TimesNewRomanPSMT;Times New Roman"/>
        </w:rPr>
        <w:t xml:space="preserve">Przedmiot zamówienia obejmuje </w:t>
      </w:r>
      <w:bookmarkStart w:id="0" w:name="_Hlk76974441"/>
      <w:r>
        <w:rPr>
          <w:rFonts w:eastAsia="TimesNewRomanPSMT;Times New Roman"/>
        </w:rPr>
        <w:t xml:space="preserve">„Odbiór i transport odpadów z posesji Domu Pomocy Społecznej </w:t>
      </w:r>
      <w:r>
        <w:rPr>
          <w:rFonts w:eastAsia="TimesNewRomanPS-BoldMT"/>
        </w:rPr>
        <w:t xml:space="preserve"> w Nowej  Wsi  Ełckiej  przy  ul. Lipowej 1</w:t>
      </w:r>
      <w:r>
        <w:rPr>
          <w:rFonts w:eastAsia="Times New Roman"/>
          <w:color w:val="000000"/>
        </w:rPr>
        <w:t xml:space="preserve">" </w:t>
      </w:r>
      <w:bookmarkEnd w:id="0"/>
      <w:r>
        <w:rPr>
          <w:rFonts w:eastAsia="Times New Roman"/>
          <w:color w:val="000000"/>
        </w:rPr>
        <w:t>zgodnie z warunkami określonymi w Specyfikacji Warunków Zamówienia.</w:t>
      </w:r>
    </w:p>
    <w:p>
      <w:pPr>
        <w:pStyle w:val="Normal"/>
        <w:ind w:firstLine="15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ind w:firstLine="15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ermin realizacji przedmiotu zamówienia od  dnia  02.01.2025 r.  do  31.12.2025 r.</w:t>
      </w:r>
    </w:p>
    <w:p>
      <w:pPr>
        <w:pStyle w:val="Normal"/>
        <w:tabs>
          <w:tab w:val="clear" w:pos="709"/>
          <w:tab w:val="left" w:pos="270" w:leader="none"/>
        </w:tabs>
        <w:autoSpaceDE w:val="false"/>
        <w:spacing w:lineRule="atLeast" w:line="200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Calibri"/>
        </w:rPr>
        <w:t>Przedmiotem  zamówienia  jest  w</w:t>
      </w:r>
      <w:r>
        <w:rPr>
          <w:rFonts w:eastAsia="TimesNewRomanPS-BoldMT"/>
        </w:rPr>
        <w:t xml:space="preserve">ywóz własnym transportem i we własnych pojemnikach odpadów komunalnych w ilości ok. 1600 m3 rocznie </w:t>
      </w:r>
      <w:r>
        <w:rPr>
          <w:rFonts w:eastAsia="Calibri"/>
          <w:lang w:val="en-US"/>
        </w:rPr>
        <w:t>wraz z unieszkodliwieniem</w:t>
      </w:r>
      <w:r>
        <w:rPr>
          <w:lang w:val="en-US"/>
        </w:rPr>
        <w:t>,</w:t>
      </w:r>
      <w:r>
        <w:rPr>
          <w:rFonts w:eastAsia="Calibri"/>
          <w:lang w:val="en-US"/>
        </w:rPr>
        <w:t xml:space="preserve"> </w:t>
      </w:r>
      <w:r>
        <w:rPr>
          <w:rFonts w:eastAsia="TimesNewRomanPS-BoldMT"/>
        </w:rPr>
        <w:t>i</w:t>
      </w:r>
      <w:r>
        <w:rPr>
          <w:rFonts w:eastAsia="Calibri"/>
        </w:rPr>
        <w:t>ch transport do Zakładu Unieszkodliwiania  Odpadów  prowadzonego  przez  Przedsiębiorstwo  Gospodarki  Odpadami „Eko-MAZURY” Sp. z o. o. z siedzibą  w Siedliskach 77, 19 –300 Ełk oraz  w</w:t>
      </w:r>
      <w:r>
        <w:rPr>
          <w:rFonts w:eastAsia="TimesNewRomanPS-BoldMT"/>
        </w:rPr>
        <w:t xml:space="preserve">ywóz własnym transportem i we własnych pojemnikach odpadów pokonsumpcyjnych w ilości 3 000 kg rocznie </w:t>
      </w:r>
      <w:r>
        <w:rPr>
          <w:rFonts w:eastAsia="Calibri"/>
          <w:lang w:val="en-US"/>
        </w:rPr>
        <w:t>wraz z unieszkodliwieniem</w:t>
      </w:r>
      <w:r>
        <w:rPr>
          <w:rFonts w:eastAsia="TimesNewRomanPS-BoldMT"/>
        </w:rPr>
        <w:t xml:space="preserve"> z posesji Domu Pomocy Społecznej w Nowej Wsi Ełckiej przy ul. Lipowej 1 </w:t>
      </w:r>
      <w:r>
        <w:rPr>
          <w:rFonts w:eastAsia="Calibri"/>
        </w:rPr>
        <w:t xml:space="preserve">w sposób zapewniający bieżący i nieprzerwany  odbiór  odpadów.  Podana  ilość  odpadów  jest  jedynie  wartością  szacunkową  mającą  na  celu  ułatwienie  oszacowania przedmiotu  zamówienia  i  nie  może  być  podstawą  roszczeń  Wykonawcy  z  tytułu  źle  oszacowanego przedmiotu zamówienia.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10"/>
        </w:rPr>
      </w:pPr>
      <w:r>
        <w:rPr>
          <w:rFonts w:eastAsia="Calibri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rFonts w:eastAsia="Calibri"/>
        </w:rPr>
        <w:t>Przedmiot  zamówienia  realizowany  będzie  zgodnie  z obowiązującymi przepisami prawa, w szczególności: ustawy z dnia 13 września 1996 r. o utrzymaniu czystości i porządku w gminach (Dz. U. z 2021 r. poz. 888 t.j. z późn. zm.), zapisami Planu gospodarki odpadami dla  województwa  warmińsko –mazurskiego  na  lata  2016 –2022 oraz  przepisów prawa miejscowego.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10"/>
        </w:rPr>
      </w:pPr>
      <w:r>
        <w:rPr>
          <w:rFonts w:eastAsia="Calibri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rFonts w:eastAsia="Calibri"/>
        </w:rPr>
        <w:t>Przedmiot zamówienia obejmuje odbiór i transport odpadów pokonsumpcyjnych i  komunalnych nw. frakcji odpadów komunalnych niesegregowanych i segregowanych (gromadzonych w sposób selektywny) podanych poniżej rodzajów odpadów komunalnych (niezależnie od ich ilości):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a) szkła,  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b) papieru,  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c) tworzyw sztucznych, metali, opakowań wielomateriałowych,  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d) ulegających biodegradacji ze szczególnym uwzględnieniem bioodpadów,  </w:t>
      </w:r>
    </w:p>
    <w:p>
      <w:pPr>
        <w:pStyle w:val="Normal"/>
        <w:ind w:left="284" w:hanging="0"/>
        <w:jc w:val="both"/>
        <w:rPr/>
      </w:pPr>
      <w:r>
        <w:rPr>
          <w:rFonts w:eastAsia="Calibri"/>
        </w:rPr>
        <w:t xml:space="preserve">e) wielkogabarytowych, w tym mebli i innych przedmiotów użytkowych, </w:t>
      </w:r>
    </w:p>
    <w:p>
      <w:pPr>
        <w:pStyle w:val="Normal"/>
        <w:ind w:left="284" w:hanging="0"/>
        <w:jc w:val="both"/>
        <w:rPr/>
      </w:pPr>
      <w:r>
        <w:rPr>
          <w:rFonts w:eastAsia="Calibri"/>
        </w:rPr>
        <w:t>f) zużytych urządzeń elektrycznych i elektronicznych,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g) zużytych opon, 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>h) odpadów resztkowych pozostałych po segregowaniu zgromadzonych w workach, pojemnikach lub kontenerach.</w:t>
      </w:r>
    </w:p>
    <w:p>
      <w:pPr>
        <w:pStyle w:val="Normal"/>
        <w:autoSpaceDE w:val="false"/>
        <w:ind w:left="315" w:hanging="285"/>
        <w:jc w:val="both"/>
        <w:rPr>
          <w:rFonts w:eastAsia="Calibri"/>
          <w:sz w:val="10"/>
          <w:szCs w:val="10"/>
          <w:lang w:val="en-US"/>
        </w:rPr>
      </w:pPr>
      <w:r>
        <w:rPr>
          <w:rFonts w:eastAsia="Calibri"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rFonts w:eastAsia="Calibri"/>
        </w:rPr>
        <w:t xml:space="preserve">Wykonawca w ramach zaoferowanej ceny zobowiązany będzie do dostarczenia odpowiednią ilość pojemników.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</w:rPr>
        <w:t xml:space="preserve">Dostarczenie pojemników nastąpi w ciągu 3 dni roboczych od dnia zgłoszenia zamawiającego. Wykonawca zobowiązany jest do odbioru odpadów zgodnie z ustalonym harmonogramem, a w szczególnych przypadkach być dyspozycyjnym na ich odbiór poza ustalonym harmonogramem maksymalnie w następnym dniu roboczym po dniu zgłoszenia otrzymanego od Zamawiającego w ramach umownego wynagrodzenia. Wykonawca ma obowiązek w ciągu 12 godzin od zgłoszenia Zamawiającego zwiększenia liczby pojemników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Wykonawca ponosi odpowiedzialność oraz jest zobowiązany do uprzątnięcia terenu w przypadku wystąpienia zaśmiecenia spowodowanego przez niewystarczającą ilość kontenerów (pojemników).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10"/>
        </w:rPr>
      </w:pPr>
      <w:r>
        <w:rPr>
          <w:rFonts w:eastAsia="Calibri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rFonts w:eastAsia="Calibri"/>
          <w:bCs/>
        </w:rPr>
        <w:t>Zakres zamawianej usługi obejmuje odbiór odpadów stałych z następującą częstotliwością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szkła,  papieru (odbiór nie rzadziej niż co dwa tygodnie),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tworzyw sztucznych, metali, opakowań wielomateriałowych (odbiór nie rzadziej niż co  tydzień),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ulegających biodegradacji ze szczególnym uwzględnieniem bioodpadów (odbiór nie rzadziej niż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co tydzień),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wielkogabarytowych, w tym mebli i innych przedmiotów użytkowych, zużytych urządzeń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elektrycznych i elektronicznych, zużytych opon (odbiór na zgłoszenie telefoniczne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odpadów resztkowych pozostałych po segregowaniu zgromadzonych w workach, pojemnikach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lub kontenerach  (odbiór nie rzadziej niż trzy razy w tygodniu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odpadów pokonsumpcyjnych (nie rzadziej niż dwa razy w tygodniu)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Powyższe  frakcje  odpadów  będą  odbierane  zgodnie  z  opracowanym  harmonogramem  odbioru z podziałem na poszczególne rodzaje odpadów z częstotliwością niezbędna do prawidłowego działania systemu odbioru odpadów, uzgodnioną między Wykonawcą a Właścicielem/Zarządcą.  Harmonogram  zostanie opracowany zgodnie z Regulaminem utrzymania czystości i porządku obowiązującym na terenie Gminy Ełk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Odbiór odpadów Wykonawca powinien realizować w dni robocze (od poniedziałku do piątku) w godz. 7.00-15.00. W przypadku gdy w ustalony dzień tygodnia lub miesiąca dla odbioru odpadów przypada w dniu ustawowo wolnym od pracy, wykonawca zapewni odbiór odpadów w następnym dniu nie będącym dniem ustawowo wolnym od pracy. Zamawiający zastrzega możliwość zmiany częstotliwości odbioru odpadów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10"/>
        </w:rPr>
      </w:pPr>
      <w:r>
        <w:rPr>
          <w:rFonts w:eastAsia="Calibri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rFonts w:eastAsia="Calibri"/>
        </w:rPr>
        <w:t>Ponadto:</w:t>
      </w:r>
    </w:p>
    <w:p>
      <w:pPr>
        <w:pStyle w:val="Normal"/>
        <w:jc w:val="both"/>
        <w:rPr/>
      </w:pPr>
      <w:r>
        <w:rPr>
          <w:rFonts w:eastAsia="Calibri"/>
        </w:rPr>
        <w:t>Wykonawca ma obowiązek nie dopuścić do przepełnienia pojemników. Wykonawca zapewni, aby pojazdy przeznaczone do realizacji zamówienia były: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</w:rPr>
        <w:t>a)</w:t>
      </w:r>
      <w:r>
        <w:rPr>
          <w:rFonts w:eastAsia="Calibri"/>
        </w:rPr>
        <w:t xml:space="preserve"> w  pełni  sprawne  i  dopuszczone  do  ruchu,  w  przypadku  awarii  Wykonawca  zobowiązany  jest zapewnić pojazd zastępczy o zbliżonych parametrach, który winien zrealizować zaplanowany odbiór odpadów zgodnie z harmonogramem;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</w:rPr>
        <w:t>b)</w:t>
      </w:r>
      <w:r>
        <w:rPr>
          <w:rFonts w:eastAsia="Calibri"/>
        </w:rPr>
        <w:t xml:space="preserve"> wyposażone  w  przegrody  zabezpieczające  przed  mieszaniem  poszczególnych  frakcji  odpadów komunalnych w przypadku odbioru kilku frakcji odpadów jednocześnie;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</w:rPr>
        <w:t>c)</w:t>
      </w:r>
      <w:r>
        <w:rPr>
          <w:rFonts w:eastAsia="Calibri"/>
        </w:rPr>
        <w:t xml:space="preserve"> trwale i czytelnie oznakowane w sposób umożliwiający identyfikację nazwy przedsiębiorcy wraz z jego danymi adresowymi oraz numerem telefonu;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</w:rPr>
        <w:t>d)</w:t>
      </w:r>
      <w:r>
        <w:rPr>
          <w:rFonts w:eastAsia="Calibri"/>
        </w:rPr>
        <w:t xml:space="preserve"> przed wykonaniem usługi opróżnione, czyste oraz spełniały wymagania dotyczące wyposażenia i parametrów technicznych wynikających z postanowień SIWZ oraz przepisów prawa;</w:t>
      </w:r>
    </w:p>
    <w:p>
      <w:pPr>
        <w:pStyle w:val="Normal"/>
        <w:ind w:left="284" w:hanging="0"/>
        <w:jc w:val="both"/>
        <w:rPr/>
      </w:pPr>
      <w:r>
        <w:rPr>
          <w:b/>
        </w:rPr>
        <w:t>e)</w:t>
      </w:r>
      <w:r>
        <w:rPr>
          <w:rFonts w:eastAsia="Calibri"/>
        </w:rPr>
        <w:t xml:space="preserve"> Wykonawca zapewnia na etapie realizacji usługi odpowiednią liczbę  i  rodzaj  pojazdów do  odbioru odpadów komunalnych jaka jest niezbędna do prawidłowej realizacji przedmiotu  zamówienia;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f)</w:t>
      </w:r>
      <w:r>
        <w:rPr>
          <w:rFonts w:eastAsia="Calibri"/>
        </w:rPr>
        <w:t xml:space="preserve"> pojazdy w trakcie wykonywania umowy muszą pozostawać w stanie technicznym  i sanitarnym  umożliwiającym  prawidłową,  zgodną  z  prawem,  realizację  przedmiotu  zamówienia.  Pojazdy powinny być również zabezpieczone przed niekontrolowanym wydostawaniem się na zewnątrz odpadów podczas załadunku i ich transportu;</w:t>
      </w:r>
    </w:p>
    <w:p>
      <w:pPr>
        <w:pStyle w:val="Normal"/>
        <w:ind w:left="284" w:hanging="0"/>
        <w:jc w:val="both"/>
        <w:rPr/>
      </w:pPr>
      <w:r>
        <w:rPr>
          <w:b/>
        </w:rPr>
        <w:t>g)</w:t>
      </w:r>
      <w:r>
        <w:rPr>
          <w:rFonts w:eastAsia="Calibri"/>
        </w:rPr>
        <w:t xml:space="preserve"> pojazdy i urządzenia muszą być poddawane myciu i dezynfekcji z  częstotliwością  gwarantującą zapewnienie  im  właściwego  stanu  sanitarnego.  Czynności  te  muszą  być  potwierdzane   odpowiednimi dokumentami, które Zamawiający ma prawo sprawdzić w toku prowadzonej kontroli Wykonawcy;</w:t>
      </w:r>
    </w:p>
    <w:p>
      <w:pPr>
        <w:pStyle w:val="Normal"/>
        <w:ind w:left="284" w:hanging="0"/>
        <w:jc w:val="both"/>
        <w:rPr/>
      </w:pPr>
      <w:r>
        <w:rPr>
          <w:b/>
        </w:rPr>
        <w:t>h</w:t>
      </w:r>
      <w:r>
        <w:rPr>
          <w:rFonts w:eastAsia="Calibri"/>
          <w:b/>
        </w:rPr>
        <w:t>)</w:t>
      </w:r>
      <w:r>
        <w:rPr>
          <w:rFonts w:eastAsia="Calibri"/>
        </w:rPr>
        <w:t xml:space="preserve"> każdy z pojazdów podczas realizacji przedmiotu zamówienia musi być wyposażony  w narzędzia lub urządzenia umożliwiające sprzątanie terenu wokół pojemników;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ykonawca odbiera odpady zgodnie z podziałem na poszczególne frakcje. Wykonawca, który miesza selektywnie zebrane  odpady  komunalne  ze  zmieszanymi  odpadami  komunalnymi lub  selektywnie zebrane odpady różnych rodzajów ze sobą -podlega karze pieniężnej zgodnie  z  art.  9x,  ust.  1  pkt.  2</w:t>
      </w:r>
      <w:r>
        <w:rPr/>
        <w:t xml:space="preserve"> </w:t>
      </w:r>
      <w:r>
        <w:rPr>
          <w:rFonts w:eastAsia="Calibri"/>
        </w:rPr>
        <w:t>ustawy z dnia 13 września 1996 r. o utrzymaniu czystości i porządku w gminach (t.j. Dz. U. z 2020 r. poz. 888 t.j. z późn. zm.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Za szkody spowodowane osobom trzecim w trakcie realizacji zamówienia odpowiada Wykonawca. 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Zamawiający zastrzega sobie prawo do zmiany ilości pojemników i kontenerów, oraz częstotliwości wywozu odpadów w trakcie trwania zamówienia.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1</w:t>
      </w:r>
      <w:r>
        <w:rPr>
          <w:b/>
        </w:rPr>
        <w:t>0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ykonawca zobowiązany jest do odbierania z nieruchomości  każdej ilości nagromadzonych odpadów dla poszczególnych frakcji (dopuszcza się odbiór w workach), a także odpadów leżących luzem tej samej frakcji obok kontenerów i pojemników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1</w:t>
      </w:r>
      <w:r>
        <w:rPr>
          <w:b/>
        </w:rPr>
        <w:t>1</w:t>
      </w:r>
      <w:r>
        <w:rPr>
          <w:rFonts w:eastAsia="Calibri"/>
          <w:b/>
        </w:rPr>
        <w:t>.</w:t>
      </w:r>
      <w:r>
        <w:rPr>
          <w:rFonts w:eastAsia="Calibri"/>
        </w:rPr>
        <w:t>Wykonawca zobowiązany jest do odbioru odpadów zgodnie z ustalonym harmonogramem, a  w  szczególnych  przypadkach  być dyspozycyjnym  na  ich  odbiór  poza  ustalonym  harmonogramem maksymalnie w ciągu czterech dni od dnia zgłoszenia otrzymanego od Zamawiającego; w tym jako pierwszy wlicza się dzień zgłoszenia.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1</w:t>
      </w:r>
      <w:r>
        <w:rPr>
          <w:b/>
        </w:rPr>
        <w:t>2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ykonawca  nie  będzie  regulował  należności  za  dostarczone  odpady  do Instalacji Komunalnej. Zagospodarowanie odebranych odpadów komunalnych opłacane będzie przez Zamawiającego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1</w:t>
      </w:r>
      <w:r>
        <w:rPr>
          <w:b/>
        </w:rPr>
        <w:t>3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szystkie odebrane odpady komunalne z nieruchomości, będącej przedmiotem zamówieniem, Wykonawca jest obowiązany do przekazywania do  Instalacji  Komunalnej w  Siedliskach k/Ełku prowadzonej  przez  Przedsiębiorstwo  Gospodarki  Odpadami  „Eko-MAZURY”  Sp.  z  o.  o.w Siedliskach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1</w:t>
      </w:r>
      <w:r>
        <w:rPr>
          <w:b/>
        </w:rPr>
        <w:t>4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  przypadku  zaistnienia  przerwy  w  pracy Instalacji Komunalnej w Siedliskach k/Ełku wskutek jej awarii Wykonawca zobowiązany jest dostarczać odbierane odpady do Zastępczej Instalacji Komunalnej – zgodnie  z  Planem  gospodarki  odpadami  dla  województwa  Warmińsko – Mazurskiego. Rozliczenie kosztów  transportu  nastąpi  wg zasad ustalonych pomiędzy prowadzącym i instalację Komunalną a Wykonawcą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1</w:t>
      </w:r>
      <w:r>
        <w:rPr>
          <w:b/>
        </w:rPr>
        <w:t>5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Wykonawca ma obowiązek odbioru odpadów również w przypadkach, kiedy dojazd do punktów odbioru odpadów będzie utrudniony z powodu prowadzonych remontów dróg, dojazdów itd. Wykonawca jest zobowiązany do ustalenia z  Wykonawcą dogodnego terminu odbioru.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16. </w:t>
      </w:r>
      <w:r>
        <w:rPr>
          <w:rFonts w:eastAsia="Calibri"/>
        </w:rPr>
        <w:t>Na dzień rozpoczęcia wykonywania umowy i w trakcie jej realizacji, Wykonawca jest zobowiązany posiadać bazę magazynowo–transportową, zgodną z  wymaganiami określonymi w Rozporządzeniu Ministra Środowiska w sprawie szczegółowych wymagań w zakresie odbierania odpadów komunalnych od właścicieli nieruchomości, usytuowaną na terenie Gminy Ełk lub w odległości nie większej niż 60 km od granic DPS Nowa Wieś Ełc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rFonts w:eastAsia="Calibri"/>
        </w:rPr>
        <w:t>Wymagania  Zamawiającego  w  zakresie  zatrudnienia  pracowników  przy  realizacji  przedmiotu zamówienia, dotyczące każdej części zamówienia.</w:t>
      </w:r>
    </w:p>
    <w:p>
      <w:pPr>
        <w:pStyle w:val="Normal"/>
        <w:jc w:val="both"/>
        <w:rPr/>
      </w:pPr>
      <w:r>
        <w:rPr>
          <w:rFonts w:eastAsia="Calibri"/>
        </w:rPr>
        <w:t>Zamawiający  wymaga  zatrudnienia  na  podstawie  umowy  o  pracę  przez  Wykonawcę  lub Podwykonawcę osób wykonujących wskazane poniżej czynności w trakcie realizacji zamówienia a w szczególności czynności związane z:</w:t>
      </w:r>
    </w:p>
    <w:p>
      <w:pPr>
        <w:pStyle w:val="Normal"/>
        <w:ind w:left="284" w:hanging="0"/>
        <w:jc w:val="both"/>
        <w:rPr/>
      </w:pPr>
      <w:r>
        <w:rPr>
          <w:rFonts w:eastAsia="Calibri"/>
        </w:rPr>
        <w:t>a) kierowaniem pojazdami specjalistycznymi  przeznaczonymi  do  odbioru  odpadów  komunalnych (kierowcy),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>b) załadunkiem i rozładunkiem odpadów komunalnych (ładowacze),</w:t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  <w:t>c) organizacją i logistyką odbioru odpadów komunalnych (pracownicy administracyjni). (Wymóg ten dotyczy osób, które wykonują czynności bezpośrednio związane z przedmiotem zamówienia).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18.</w:t>
      </w:r>
      <w:r>
        <w:rPr>
          <w:rFonts w:eastAsia="Calibri"/>
        </w:rPr>
        <w:t xml:space="preserve"> Wykonawca posiada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koncesję, licencję lub dokument potwierdzający, że jest wpisany do jednego z rejestrów zawodowych lub handlowych prowadzonych w państwie członkowskim Unii Europejskiej, w którym wykonawca ma siedzibę lub miejsce zamieszka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 </w:t>
      </w:r>
      <w:r>
        <w:rPr>
          <w:rFonts w:eastAsia="Calibri"/>
          <w:b/>
          <w:bCs/>
          <w:sz w:val="22"/>
          <w:szCs w:val="22"/>
        </w:rPr>
        <w:t xml:space="preserve">- wpis   do   rejestru   działalności   regulowanej   w  zakresie   odbierania  odpadów  komunalnych  od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Calibri"/>
          <w:b/>
          <w:bCs/>
          <w:sz w:val="22"/>
          <w:szCs w:val="22"/>
        </w:rPr>
        <w:t xml:space="preserve">właścicieli     nieruchomości     zgodnie   z    wymogami    ustawy    z   dnia   13    września   1996 r.   o               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Calibri"/>
          <w:b/>
          <w:bCs/>
          <w:sz w:val="22"/>
          <w:szCs w:val="22"/>
        </w:rPr>
        <w:t>utrzymaniu  czystości i porządku w gminie,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rFonts w:eastAsia="Calibri"/>
          <w:b/>
          <w:bCs/>
          <w:sz w:val="22"/>
          <w:szCs w:val="22"/>
        </w:rPr>
        <w:t xml:space="preserve">-  </w:t>
      </w:r>
      <w:r>
        <w:rPr>
          <w:b/>
          <w:bCs/>
          <w:color w:val="111111"/>
          <w:sz w:val="22"/>
          <w:szCs w:val="22"/>
        </w:rPr>
        <w:t xml:space="preserve">wpis     do    Rejestru     podmiotów    wprowadzających    produkty,    produkty    w    opakowaniach        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color w:val="111111"/>
          <w:sz w:val="22"/>
          <w:szCs w:val="22"/>
        </w:rPr>
        <w:t xml:space="preserve">        </w:t>
      </w:r>
      <w:r>
        <w:rPr>
          <w:b/>
          <w:bCs/>
          <w:color w:val="111111"/>
          <w:sz w:val="22"/>
          <w:szCs w:val="22"/>
        </w:rPr>
        <w:t>i  gospodarujących odpadami,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rFonts w:eastAsia="Calibri"/>
          <w:b/>
          <w:bCs/>
          <w:sz w:val="22"/>
          <w:szCs w:val="22"/>
        </w:rPr>
        <w:t xml:space="preserve">-  zezwolenie  Powiatowego  Lekarza  Weterynarii  na odbiór i transport odpadów  pokonsumpcyjnych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Calibri"/>
          <w:b/>
          <w:bCs/>
          <w:sz w:val="22"/>
          <w:szCs w:val="22"/>
        </w:rPr>
        <w:t>tj.  decyzja Inspektora Weterynarii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057" w:right="1014" w:gutter="0" w:header="0" w:top="914" w:footer="683" w:bottom="12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bCs w:val="false"/>
      <w:strike w:val="false"/>
      <w:dstrike w:val="false"/>
      <w:sz w:val="24"/>
      <w:szCs w:val="24"/>
      <w:vertAlign w:val="superscript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5:00Z</dcterms:created>
  <dc:creator>Zamówienia</dc:creator>
  <dc:description/>
  <cp:keywords/>
  <dc:language>en-US</dc:language>
  <cp:lastModifiedBy>Zamówienia</cp:lastModifiedBy>
  <cp:lastPrinted>2024-10-25T13:31:00Z</cp:lastPrinted>
  <dcterms:modified xsi:type="dcterms:W3CDTF">2024-10-25T11:31:00Z</dcterms:modified>
  <cp:revision>10</cp:revision>
  <dc:subject/>
  <dc:title/>
</cp:coreProperties>
</file>