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FORMULARZ OFERTOWY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Odpowiadając na ogłoszenie o zamówieniu na </w:t>
      </w:r>
      <w:r>
        <w:rPr>
          <w:rFonts w:cs="Arial" w:ascii="Arial" w:hAnsi="Arial"/>
          <w:sz w:val="20"/>
          <w:szCs w:val="20"/>
          <w:lang w:val="en-US"/>
        </w:rPr>
        <w:t xml:space="preserve">świadczenie usług pocztowych w obrocie krajowym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/>
        </w:rPr>
        <w:t>i zagranicznym dla Urzędu Miejskiego w Ostrowie Wielkopolskim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(imię i nazwisko </w:t>
      </w:r>
      <w:r>
        <w:rPr>
          <w:rFonts w:cs="Arial" w:ascii="Arial" w:hAnsi="Arial"/>
          <w:sz w:val="20"/>
          <w:szCs w:val="20"/>
          <w:lang w:eastAsia="pl-PL"/>
        </w:rPr>
        <w:t>osoby/osób upoważnionych do reprezentowania wykonawcy</w:t>
      </w:r>
      <w:r>
        <w:rPr>
          <w:rFonts w:cs="Arial" w:ascii="Arial" w:hAnsi="Arial"/>
          <w:sz w:val="20"/>
          <w:szCs w:val="20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wykonawcy składającego ofertę:</w:t>
            </w:r>
          </w:p>
        </w:tc>
      </w:tr>
      <w:tr>
        <w:trPr>
          <w:trHeight w:val="2519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kategoria przedsiębiorcy*: ……………………………………………………………………</w:t>
            </w:r>
            <w:r>
              <w:rPr>
                <w:lang w:eastAsia="ar-SA"/>
              </w:rPr>
              <w:t xml:space="preserve"> </w:t>
            </w:r>
            <w:r>
              <w:rPr>
                <w:i/>
                <w:iCs/>
                <w:sz w:val="16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003"/>
      </w:tblGrid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ziałających pod nazwą:</w:t>
            </w:r>
          </w:p>
        </w:tc>
      </w:tr>
      <w:tr>
        <w:trPr>
          <w:trHeight w:val="422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Oferujemy wykonanie przedmiotu zamówienia za cenę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320" w:before="0" w:after="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80"/>
        <w:gridCol w:w="1080"/>
        <w:gridCol w:w="282"/>
        <w:gridCol w:w="798"/>
        <w:gridCol w:w="1080"/>
        <w:gridCol w:w="1260"/>
        <w:gridCol w:w="1980"/>
      </w:tblGrid>
      <w:tr>
        <w:trPr>
          <w:trHeight w:val="7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odzaj usług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pacing w:lineRule="atLeast" w:line="320" w:before="0" w:after="60"/>
              <w:ind w:left="-126" w:right="-10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[szt.]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Cena jednostkowa usługi netto [zł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artość netto [zł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tawka podatku VAT [%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artość brutto [zł]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brót krajowy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syłki  listowe zwykłe ekonomiczne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S  do 5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 5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M do 1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L do 2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syłki listowe zwykłe priorytetowe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S do 5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M do 1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L do 2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syłki listowe polecone ekonomiczne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S do 5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 0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M do1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6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L do 2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syłki listowe polecone priorytetowe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S do 5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M do 1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at L do 2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datkowe usługi dot. przesyłek listowych poleconych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twierdzenie odbior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 2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wroty przesyłek listowych poleconych</w:t>
            </w:r>
          </w:p>
        </w:tc>
      </w:tr>
      <w:tr>
        <w:trPr>
          <w:trHeight w:val="93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 przesyłek listowych poleconych ekonomicznych -  Format S  do 5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 5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 przesyłek listowych poleconych ekonomicznych -  Format M  do 1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 przesyłek listowych poleconych ekonomicznych -  Format L do 2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 przesyłek listowych poleconych priorytetowych – Format S do 5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 przesyłek listowych poleconych priorytetowych -  Format M do 1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 przesyłek listowych poleconych priorytetowych – Format L do 2000 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aczki pocztowe ekonomiczne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A do 1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A powyżej 1 kg do 2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A powyżej 2 kg do 5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A powyżej 5 kg do 10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B do 1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B powyżej 1 kg do 2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B powyżej 2 kg do 5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B powyżej 5 kg do 10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aczki pocztowe priorytetowe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A do 1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A powyżej 1 kg do 2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Gabaryt A powyżej 2 kg do 5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Gabaryt A powyżej 5 kg do10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Gabaryt B do 1 kg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B powyżej 1 kg do 2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B powyżej 2 kg do 5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baryt B powyżej 5 kg do 10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Dodatkowe usługi dot. paczek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twierdzenie  odbioru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wroty paczek pocztowych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ekonomicznych gabaryt A do 1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ekonomicznych gabaryt A powyżej 1 kg do 2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ekonomicznych gabaryt A powyżej 2 kg do 5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ekonomicznych gabaryt A powyżej 5 kg do 10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Usługa zwrot paczek pocztowych ekonomicznych gabaryt B do 1 kg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ekonomicznych gabaryt B powyżej 1 kg do 2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ekonomicznych gabaryt B powyżej 2 kg do 5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ekonomicznych gabaryt B powyżej 5 kg do 10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priorytetowych gabaryt A do 1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priorytetowych gabaryt A powyżej 1 kg do 2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priorytetowych gabaryt A powyżej 2 kg do 5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priorytetowych gabaryt A powyżej 5 kg do 10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priorytetowych gabaryt B do 1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priorytetowych gabaryt B powyżej  1 kg do 2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priorytetowych gabaryt B powyżej 2  kg do 5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aczek pocztowych priorytetowych gabaryt B powyżej 5 kg do 10 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syłki kurierskie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20 kg o wymiarach 9 cm x 40 cm x 65 cm (w tym przesyłki do </w:t>
              <w:br/>
              <w:t>1 kg wysyłane w kopertach wykonawcy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 kg o wymiarach 20 cm x 40 cm x 65 c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 kg o wymiarach 42 cm x 40 cm x 65 c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 kg o wymiarach 60 cm x 60 cm x 70 c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datkowe usługi dot. przesyłek kurierskich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ręczenie do godz.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ręczenie do godz.1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danie trady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twierdzenie odbio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wroty przesyłek kurierskich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kurierskich do 20 kg o wymiarach 9 cm x 40 cm x 65 cm ( w tym przesyłki do 1 kg. wysyłane w kopertach Wykonawc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kurierskich do 20 kg o wymiarach 20 cm x 40 cm x 65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kurierskich do 20 kg o wymiarach 42 cm x 40 cm x 65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kurierskich do 20 kg o wymiarach 60 cm x 60 cm x 7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brót zagraniczny</w:t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syłki listowe zwykłe priorytetowe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trefa  A do 50 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A powyżej 50 g do 10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A powyżej 100 g do 3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B do 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B powyżej 50 g do 10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B powyżej 100 g do 3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C do 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C powyżej 50 g do 10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C powyżej 100 g do 3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1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D do 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1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D powyżej 50 g do 10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1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D powyżej 100 g do 3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syłki listowe polecone priorytetowe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trefa  A do 50 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A powyżej 50 g do 10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A powyżej 100 g do 3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B do 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B powyżej 50 g do 10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B powyżej 100 g do 3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C do 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C powyżej 50 g do 10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C powyżej 100 g do 3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1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D do 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1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D powyżej 50 g do 10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.1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refa D powyżej 100 g do 3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datkowe usługi dot. przesyłek listowych poleconych</w:t>
            </w:r>
          </w:p>
        </w:tc>
      </w:tr>
      <w:tr>
        <w:trPr>
          <w:trHeight w:val="6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twierdzenie odbior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wroty przesyłek listowych poleconych</w:t>
            </w:r>
          </w:p>
        </w:tc>
      </w:tr>
      <w:tr>
        <w:trPr>
          <w:trHeight w:val="10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poleconych priorytetowych strefa A do 50 g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poleconych priorytetowych strefa A powyżej 50 g do 100 g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poleconych priorytetowych strefa A powyżej 100 g do 350 g 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poleconych priorytetowych strefa B do 50 g (max. wymiar 20 mm x 230 mm x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poleconych priorytetowych strefa B powyżej 50 g do 100 g (max. wymiar 20 mm x 230 mm x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 poleconych priorytetowych strefa B powyżej 100 g do 350 g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 poleconych priorytetowych strefa C do 50 g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 poleconych priorytetowych strefa C powyżej 50 g do 100 g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 poleconych priorytetowych strefa C powyżej 100 g do 350 g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 poleconych priorytetowych strefa D do 50 g (max. wymiar 20 mm x 230 mm x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1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 poleconych priorytetowych strefa D powyżej 50 g do 100 g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1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zwrot przesyłek  poleconych priorytetowych strefa D powyżej 100 g do 350 g (max. wymiar 20 mm x 230 mm x 16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ne usługi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iesięczny koszt odbioru przez wykonawcę przesyłek przeznaczonych do nadania </w:t>
              <w:br/>
              <w:t xml:space="preserve">z siedziby zamawiającego –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 razy w tygodniu z wyłączeniem dni ustawowo wolnych od prac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 mie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ię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tLeast" w:line="320" w:before="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uma wartości brutto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(cena ofert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320" w:before="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320" w:before="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  <w:t xml:space="preserve">Ponadto oświadczamy, że </w:t>
      </w:r>
      <w:r>
        <w:rPr>
          <w:rFonts w:cs="Arial" w:ascii="Arial" w:hAnsi="Arial"/>
          <w:spacing w:val="-2"/>
          <w:sz w:val="20"/>
          <w:szCs w:val="20"/>
          <w:lang w:eastAsia="pl-PL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</w:t>
      </w: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-2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  <w:t>**</w:t>
      </w:r>
      <w:r>
        <w:rPr>
          <w:rFonts w:cs="Arial" w:ascii="Arial" w:hAnsi="Arial"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320" w:before="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320" w:before="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05:00Z</dcterms:created>
  <dc:creator>D4</dc:creator>
  <dc:description/>
  <cp:keywords/>
  <dc:language>en-US</dc:language>
  <cp:lastModifiedBy>Agnieszka Sobala</cp:lastModifiedBy>
  <cp:lastPrinted>2022-01-18T16:51:00Z</cp:lastPrinted>
  <dcterms:modified xsi:type="dcterms:W3CDTF">2024-11-08T10:02:00Z</dcterms:modified>
  <cp:revision>17</cp:revision>
  <dc:subject/>
  <dc:title/>
</cp:coreProperties>
</file>