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Zał. 4a do SWZ</w:t>
        <w:tab/>
        <w:tab/>
        <w:tab/>
        <w:tab/>
        <w:tab/>
        <w:tab/>
        <w:tab/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 ZP/E……../24</w:t>
      </w:r>
    </w:p>
    <w:p>
      <w:pPr>
        <w:pStyle w:val="Heading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warta w dniu  ……………………….2024 roku w Chrzanowi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Gminą Chrzanów – Miejskim Zarządem Zasobów Komunalnych w Chrzanowie, z siedzibą przy ul. Garncarskiej 4, w imieniu którego działa:</w:t>
      </w:r>
    </w:p>
    <w:p>
      <w:pPr>
        <w:pStyle w:val="Heading1"/>
        <w:spacing w:lineRule="auto" w:line="276" w:before="0" w:after="0"/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iCs/>
          <w:sz w:val="22"/>
          <w:szCs w:val="22"/>
        </w:rPr>
        <w:t xml:space="preserve">mgr inż. Krzysztof Kłaput - Dyrektor MZZK,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„Zamawiającym”, </w:t>
      </w:r>
    </w:p>
    <w:p>
      <w:pPr>
        <w:pStyle w:val="TextBody"/>
        <w:ind w:right="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TextBody"/>
        <w:ind w:right="72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ziałającym pod firmą ……………………………… z siedzibą </w:t>
        <w:br/>
        <w:t>w ………………. pod adresem  ………………………… wpisanym d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rowadzonej Regon …………., NIP……………., kapitał zakładowy (dot. spółek handlowych) ……………….. </w:t>
      </w:r>
      <w:r>
        <w:rPr>
          <w:rFonts w:cs="Arial" w:ascii="Arial" w:hAnsi="Arial"/>
          <w:sz w:val="22"/>
          <w:szCs w:val="22"/>
        </w:rPr>
        <w:t>zwanym w dalszej części umowy „Wykonawcą”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ranym po przeprowadzeniu postępowania o udzielenie zamówienia publicznego w trybie podstawowym bez negocjacji zgodnie z art. 275 pkt 1 ustawy z dnia 11 września 2019 roku Prawo zamówień publicznych</w:t>
      </w:r>
      <w:r>
        <w:rPr>
          <w:rFonts w:cs="Arial" w:ascii="Arial" w:hAnsi="Arial"/>
          <w:iCs/>
          <w:sz w:val="22"/>
          <w:szCs w:val="22"/>
        </w:rPr>
        <w:t xml:space="preserve"> Dz.U. 2024, poz. 1320 ze zm.) </w:t>
      </w:r>
      <w:r>
        <w:rPr>
          <w:rFonts w:cs="Arial" w:ascii="Arial" w:hAnsi="Arial"/>
          <w:sz w:val="22"/>
          <w:szCs w:val="22"/>
        </w:rPr>
        <w:t xml:space="preserve">o następującej tre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  <w:szCs w:val="22"/>
        </w:rPr>
        <w:t>§ 1</w:t>
      </w:r>
    </w:p>
    <w:p>
      <w:pPr>
        <w:pStyle w:val="Tekstpodstawowy3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1. Zamawiający zleca, a Wykonawca przyjmuje do wykonania zadanie pn. </w:t>
      </w:r>
      <w:r>
        <w:rPr>
          <w:rFonts w:cs="Arial" w:ascii="Arial" w:hAnsi="Arial"/>
          <w:sz w:val="22"/>
          <w:szCs w:val="22"/>
        </w:rPr>
        <w:t>„Odbiór odpadów z </w:t>
      </w:r>
      <w:r>
        <w:rPr>
          <w:rFonts w:cs="Arial" w:ascii="Arial" w:hAnsi="Arial"/>
          <w:bCs/>
          <w:iCs/>
          <w:sz w:val="22"/>
          <w:szCs w:val="22"/>
        </w:rPr>
        <w:t>Cmentarza Komunalnego w Chrzanowie”</w:t>
      </w:r>
      <w:r>
        <w:rPr>
          <w:rFonts w:cs="Arial" w:ascii="Arial" w:hAnsi="Arial"/>
          <w:b w:val="false"/>
          <w:sz w:val="22"/>
          <w:szCs w:val="22"/>
        </w:rPr>
        <w:t xml:space="preserve">.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 prac obejmuje podstawienie: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sztuk pojemników o pojemności 5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każdy na odpady zmieszane, 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sztuk pojemników o pojemności 1,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każdy (2 szt. pojemników na odpady zmieszane oraz 2 pojemników na bioodpady) 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 sztuk pojemników 240 l do segregacji odpadów (</w:t>
      </w:r>
      <w:r>
        <w:rPr>
          <w:rFonts w:eastAsia="Calibri" w:cs="Arial" w:ascii="Arial" w:hAnsi="Arial"/>
          <w:sz w:val="22"/>
          <w:szCs w:val="22"/>
          <w:lang w:eastAsia="en-US"/>
        </w:rPr>
        <w:t>szkło, metale, tworzywa sztuczne i papier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6 sztuk pojemników 240 l na odpady zmieszane,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o 2 sztuki pojemników o pojemności 5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każdy na odpady zmieszane na okres przed i po świętach (termin uzgodniony z Zamawiającym), 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raz odbiór odpadów  </w:t>
      </w:r>
      <w:r>
        <w:rPr>
          <w:rFonts w:cs="Arial" w:ascii="Arial" w:hAnsi="Arial"/>
          <w:sz w:val="22"/>
          <w:szCs w:val="22"/>
        </w:rPr>
        <w:t xml:space="preserve">wg harmonogramu  w tym :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dpady zmieszane  nie rzadziej niż jeden raz w tygodniu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dpady segregowane nie rzadziej niż jeden raz w miesiącu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przepełnienia pojemników odbiór nastąpi najpóźniej następnego dnia po zgłoszeniu przez Zamawiającego przesłanym na adres email …………………………. lub wiadomość SMS przesłaną na numer:…………………………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tkowy odbiór odpadów, w tym przed i po świętach (terminy te będą na bieżąco uzgadniane z Zamawiającym e-mailem / telefonicznie),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kona również nieodpłatnie usługę mycia pojemników w ramach świadczenia usługi w ilości zadeklarowanej w ofercie postępowania.  Terminy wykonania usługi zostaną ustalone przy ustalaniu harmonogramu wywozu śmieci. Możliwe jest dokonywanie zmian terminów mycia pojemników przy zaakceptowaniu zmian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Wykonawca odbierający odpady komunalne jest obowiązany do przekazania odebranych 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ktywnie zebranych odpadów komunalnych bezpośrednio lub za pośrednictwem innego zbierającego odpady do instalacji odzysku lub unieszkodliwiania odpadów, zgodnie z hierarchią sposobów postępowania z odpadami, o której mowa w art.17 ustawy z dnia 14 grudnia 2012 r. o odpadach (Dz. U. 2023 poz. 1587)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segregowanych (zmieszanych) odpadów komunalnych bezpośrednio do instalacji komunalnej, dopuszcza się przekazywanie niesegregowanych (zmieszanych) odpadów komunalnych za pośrednictwem stacji przeładunkowych, o których mowa </w:t>
        <w:br/>
        <w:t>w art. 23 ust.10 ustawy o odpadach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Przewidywana ilość odpadów do odbioru i zagospodarowania wynosi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- 11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tj. 220. szt. pojemników o pojemności 5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110 m </w:t>
      </w: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>tj. 100 szt. pojemników o pojemności 1,1 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67,20 m </w:t>
      </w: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 xml:space="preserve">tj. 280 szt. pojemników o pojemności 240l. </w:t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>5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Przez okres trwania umowy Wykonawca zobowiązany jest do bezpłatnego użyczenia Zamawiającemu liczby i pojemności pojemników wskazanych w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ust.2 pkt. a-d</w:t>
      </w:r>
      <w:r>
        <w:rPr>
          <w:rFonts w:eastAsia="Calibri" w:cs="Arial" w:ascii="Arial" w:hAnsi="Arial"/>
          <w:sz w:val="22"/>
          <w:szCs w:val="22"/>
          <w:lang w:eastAsia="en-US"/>
        </w:rPr>
        <w:t>. Użyczenie obejmuje pojemniki służące zbieraniu niesegregowanych (zmieszanych) odpadów komunalnych oraz frakcję odpadów selektywnych: szkło, metale, tworzywa sztuczne i papier oraz bioodpady. Pojemniki winny spełniać warunki określone w Rozporządzeniu Ministra Klimatu i Środowiska z dnia 10 maja 2021 roku w sprawie sposobu selektywnego zbierania wybranych frakcji odpadów ( Dz.U.2021 poz. 906)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6. W zależności od potrzeb, Zamawiający przewiduje możliwość́ skorzystania z prawa opcji (zamówienia opcjonalnego), o którym mowa</w:t>
      </w:r>
      <w:r>
        <w:rPr>
          <w:rFonts w:eastAsia="Calibri" w:cs="Arial" w:ascii="Arial" w:hAnsi="Arial"/>
          <w:color w:val="FF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w art. 31 ust. 1 i 441 ust. 1 Ustawy Pzp.</w:t>
      </w:r>
      <w:r>
        <w:rPr>
          <w:rFonts w:eastAsia="Calibri" w:cs="Arial" w:ascii="Arial" w:hAnsi="Arial"/>
          <w:color w:val="FF0000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7. Skorzystanie z prawa opcji będzie polegało na zwiększeniu ilości odbioru odpadów </w:t>
        <w:br/>
        <w:t xml:space="preserve">z Cmentarza Komunalnego w Chrzanowie w ramach zawartej Umowy, maksymalnie do </w:t>
        <w:br/>
        <w:t xml:space="preserve">10 % całkowitego wynagrodzenia Wykonawcy określonego w § 4 ust. 3 i uruchomionego przez Zamawiającego na podstawie jednostronnego oświadczenia - zamówienia w formie pisemnej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8. Podstawę̨ określenia wartości wynagrodzenia Wykonawcy w ramach prawa opcji stanowić́ będą̨ ceny jednostkowe wskazane w ofercie Wykonawcy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9. Uprawnienie, o którym mowa w ust. 6, może być́ wykonywane: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9.1. jeżeli w trakcie realizacji zamówienia okaże się̨, iż̇ Zamawiający posiada środki finansowe oraz potrzebę̨ zwiększenia zamówienia w stosunku do przewidywanego zamówienia podstawowego; 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9.2. jeżeli Zamawiający powiadomi pisemnie Wykonawcę̨ przynajmniej na 14 dni kalendarzowych przed przewidywanym terminem złożenia przez Zamawiającego jednostronnego oświadczenia - zamówienia w formie pisemnej o uruchomieniu prawa opcji na dodatkowy odbiór odpadów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9.3. wielokrotnie, aż̇ do osiągniecia wysokości 10 % całkowitego wynagrodzenia określonego w umowie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9.4. w okresie obowiązywania umowy określonym w § 2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10. Zamawiający zastrzega, iż̇ cześć́ zamówienia określona jako prawo opcji jest uprawnieniem, a nie zobowiązaniem Zamawiającego. Realizacja opcji może, ale nie musi nastąpić́ w zależności od zapotrzebowania Zamawiającego i na skutek jego dyspozycji w tym zakresie wskazanej w ust. 9 pkt 9.2. Brak realizacji zamówienia w tym zakresie nie będzie rodzić żadnych roszczeń́ ze strony Wykonawcy w stosunku do Zamawiającego. </w:t>
      </w:r>
    </w:p>
    <w:p>
      <w:pPr>
        <w:pStyle w:val="Tekstpodstawowy3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426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Umowa zawarta jest na czas określony </w:t>
      </w:r>
      <w:r>
        <w:rPr>
          <w:rFonts w:cs="Arial" w:ascii="Arial" w:hAnsi="Arial"/>
          <w:b/>
          <w:sz w:val="22"/>
          <w:szCs w:val="22"/>
        </w:rPr>
        <w:t xml:space="preserve">od dnia 1 stycznia 2025r. do dnia 31 grudnia 2025r. </w:t>
      </w:r>
    </w:p>
    <w:p>
      <w:pPr>
        <w:pStyle w:val="Tekstpodstawowy3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w kontaktach bezpośrednich przy realizacji niniejszej umowy upoważnieni będą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e strony Zamawiającego: Aneta Hajduk, Małgorzata Lekstan – tel. 665-455-095, e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mzzk-eksploatacja@chrzanow.p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 ze strony Wykonawcy: ……………………………………………………….. …………….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numPr>
          <w:ilvl w:val="0"/>
          <w:numId w:val="8"/>
        </w:numPr>
        <w:ind w:left="360" w:righ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przedmiotu umowy nie przekroczy kwoty ………………. zł brutto</w:t>
      </w:r>
    </w:p>
    <w:p>
      <w:pPr>
        <w:pStyle w:val="TextBody"/>
        <w:spacing w:lineRule="atLeast" w:line="23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………………………….)</w:t>
      </w:r>
      <w:r>
        <w:rPr>
          <w:rFonts w:cs="Arial" w:ascii="Arial" w:hAnsi="Arial"/>
          <w:szCs w:val="24"/>
        </w:rPr>
        <w:t xml:space="preserve"> ,</w:t>
      </w:r>
      <w:r>
        <w:rPr>
          <w:rFonts w:cs="Arial" w:ascii="Arial" w:hAnsi="Arial"/>
          <w:sz w:val="22"/>
          <w:szCs w:val="22"/>
        </w:rPr>
        <w:t>w tym podatek VAT naliczony zgodnie z   obowiązującymi przepisami.</w:t>
      </w:r>
    </w:p>
    <w:p>
      <w:pPr>
        <w:pStyle w:val="Normal"/>
        <w:ind w:left="36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za jednokrotny odbiór i zagospodarowanie odpadów z pojemnika o pojemności 5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wynosi …….. zł netto, tj……. zł brutto- dla odpadów mieszanych. </w:t>
      </w:r>
    </w:p>
    <w:p>
      <w:pPr>
        <w:pStyle w:val="Normal"/>
        <w:ind w:left="36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ywana ilość odpadów do odbioru i zagospodarowania wynosi 11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tj. 220 szt. pojemników o pojemności 5 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ind w:left="360" w:righ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nagrodzenie za jednokrotny odbiór i zagospodarowanie odpadów </w:t>
        <w:br/>
        <w:t>z  pojemnika o pojemności 1,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wynosi …….. zł netto, tj……… zł brutto. – dla odpadów mieszanych.</w:t>
      </w:r>
    </w:p>
    <w:p>
      <w:pPr>
        <w:pStyle w:val="Normal"/>
        <w:ind w:left="360" w:right="284" w:hanging="0"/>
        <w:jc w:val="both"/>
        <w:rPr/>
      </w:pPr>
      <w:r>
        <w:rPr>
          <w:rFonts w:cs="Arial" w:ascii="Arial" w:hAnsi="Arial"/>
          <w:sz w:val="22"/>
          <w:szCs w:val="22"/>
        </w:rPr>
        <w:t>Przewidywana ilość odpadów do odbioru i zagospodarowania wynosi 55 m</w:t>
      </w: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>tj. 50 .szt. pojemników o pojemności 1,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ind w:left="360" w:righ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nagrodzenie za jednokrotny odbiór i zagospodarowanie odpadów </w:t>
        <w:br/>
        <w:t>z  pojemnika o pojemności 1,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wynosi …….. zł netto, tj……… zł brutto- dla bioodpadów.</w:t>
      </w:r>
    </w:p>
    <w:p>
      <w:pPr>
        <w:pStyle w:val="Normal"/>
        <w:ind w:left="360" w:right="284" w:hanging="0"/>
        <w:jc w:val="both"/>
        <w:rPr/>
      </w:pPr>
      <w:r>
        <w:rPr>
          <w:rFonts w:cs="Arial" w:ascii="Arial" w:hAnsi="Arial"/>
          <w:sz w:val="22"/>
          <w:szCs w:val="22"/>
        </w:rPr>
        <w:t>Przewidywana ilość odpadów do odbioru i zagospodarowania wynosi 55 m</w:t>
      </w: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>tj. 50szt. pojemników o pojemności 1,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ind w:left="360" w:righ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nagrodzenie za jednokrotny odbiór i zagospodarowanie odpadów </w:t>
        <w:br/>
        <w:t>z  pojemnika o pojemności 240 l wynosi …….. zł netto, tj……… zł brutto - dla odpadów mieszanych.</w:t>
      </w:r>
    </w:p>
    <w:p>
      <w:pPr>
        <w:pStyle w:val="Normal"/>
        <w:ind w:left="360" w:right="284" w:hanging="0"/>
        <w:jc w:val="both"/>
        <w:rPr/>
      </w:pPr>
      <w:r>
        <w:rPr>
          <w:rFonts w:cs="Arial" w:ascii="Arial" w:hAnsi="Arial"/>
          <w:sz w:val="22"/>
          <w:szCs w:val="22"/>
        </w:rPr>
        <w:t>Przewidywana ilość odpadów do odbioru i zagospodarowania wynosi 24,00 m</w:t>
      </w: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 xml:space="preserve">tj. 100 szt. pojemników o pojemności 240 l.  </w:t>
      </w:r>
    </w:p>
    <w:p>
      <w:pPr>
        <w:pStyle w:val="Normal"/>
        <w:ind w:left="360" w:righ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nagrodzenie za jednokrotny odbiór i zagospodarowanie odpadów </w:t>
        <w:br/>
        <w:t>z  pojemnika o pojemności 240 l wynosi …….. zł netto, tj……… zł brutto - dla odpadów segregowanych (szkoło, metale, tworzywa sztuczne i plastik).</w:t>
      </w:r>
    </w:p>
    <w:p>
      <w:pPr>
        <w:pStyle w:val="Normal"/>
        <w:ind w:left="360"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widywana ilość odpadów do odbioru i zagospodarowania wynosi 43,20 m</w:t>
      </w: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 xml:space="preserve">tj. 180 szt. pojemników o pojemności 240 l.  </w:t>
      </w:r>
    </w:p>
    <w:p>
      <w:pPr>
        <w:pStyle w:val="Normal"/>
        <w:numPr>
          <w:ilvl w:val="0"/>
          <w:numId w:val="8"/>
        </w:numPr>
        <w:ind w:left="360" w:righ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/w ceny netto są niezmienne w całym okresie obowiązywania umowy.</w:t>
      </w:r>
    </w:p>
    <w:p>
      <w:pPr>
        <w:pStyle w:val="Normal"/>
        <w:numPr>
          <w:ilvl w:val="0"/>
          <w:numId w:val="8"/>
        </w:numPr>
        <w:ind w:left="360" w:right="28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nagrodzenie o którym mowa w ust. 1 finansowane będzie ze środków zabezpieczonych w budżecie MZZK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na 2025 rok w dziale 710 rozdziale 71035 § 4300 do kwoty </w:t>
      </w:r>
      <w:r>
        <w:rPr>
          <w:rFonts w:cs="Arial" w:ascii="Arial" w:hAnsi="Arial"/>
          <w:b/>
          <w:bCs/>
          <w:color w:val="000000"/>
          <w:sz w:val="22"/>
          <w:szCs w:val="22"/>
        </w:rPr>
        <w:t>brutto</w:t>
      </w:r>
      <w:r>
        <w:rPr>
          <w:rFonts w:cs="Arial" w:ascii="Arial" w:hAnsi="Arial"/>
          <w:color w:val="000000"/>
          <w:sz w:val="22"/>
          <w:szCs w:val="22"/>
        </w:rPr>
        <w:t xml:space="preserve"> …………</w:t>
      </w:r>
      <w:r>
        <w:rPr>
          <w:rFonts w:cs="Arial" w:ascii="Arial" w:hAnsi="Arial"/>
          <w:b/>
          <w:color w:val="000000"/>
          <w:sz w:val="22"/>
          <w:szCs w:val="22"/>
        </w:rPr>
        <w:t>zł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płata wynagrodzenia określonego w pkt. 1 następować będzie na podstawie faktur  miesięcznych, w terminie 14 dni od daty otrzymania przez Zamawiającego prawidłowo        wystawionej faktury VAT, po dokonaniu protokolarnego odbioru przedmiotu umowy. Płatność dokonywana będzie na rachunek firmowy wskazany w Urzędzie Skarbowym jako właściwy do rozliczeń podatkowych. Faktura powinna zawierać następujące dane: </w:t>
      </w:r>
    </w:p>
    <w:p>
      <w:pPr>
        <w:pStyle w:val="Normal"/>
        <w:ind w:left="426" w:righ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Nabywca: Gmina Chrzanów, Aleja Henryka 20, 32-500 Chrzanów, NIP 6282260665 </w:t>
      </w:r>
    </w:p>
    <w:p>
      <w:pPr>
        <w:pStyle w:val="Normal"/>
        <w:ind w:left="426" w:right="284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dbiorca/Adresat: Miejski Zarząd Zasobów Komunalnych, ul. Garncarska 4, 32-500 Chrzanów</w:t>
      </w:r>
    </w:p>
    <w:p>
      <w:pPr>
        <w:pStyle w:val="Normal"/>
        <w:numPr>
          <w:ilvl w:val="0"/>
          <w:numId w:val="8"/>
        </w:numPr>
        <w:jc w:val="both"/>
        <w:rPr>
          <w:rStyle w:val="FontStyle13"/>
          <w:rFonts w:ascii="Arial" w:hAnsi="Arial" w:cs="Arial"/>
        </w:rPr>
      </w:pPr>
      <w:r>
        <w:rPr>
          <w:rStyle w:val="FontStyle13"/>
          <w:rFonts w:cs="Arial" w:ascii="Arial" w:hAnsi="Arial"/>
        </w:rPr>
        <w:t xml:space="preserve">Strony ustalają, że faktury mogą być przekazywane Zamawiającemu w formie  papierowej lub drogą elektroniczną. Ustrukturyzowane faktury elektroniczne mogą być przesłane za pośrednictwem Platformy Elektronicznego Fakturowania. Identyfikator MZZK w Chrzanowie to:   </w:t>
      </w:r>
    </w:p>
    <w:p>
      <w:pPr>
        <w:pStyle w:val="Normal"/>
        <w:jc w:val="both"/>
        <w:rPr/>
      </w:pPr>
      <w:r>
        <w:rPr>
          <w:rStyle w:val="FontStyle13"/>
          <w:rFonts w:eastAsia="Arial" w:cs="Arial" w:ascii="Arial" w:hAnsi="Arial"/>
        </w:rPr>
        <w:t xml:space="preserve">      </w:t>
      </w:r>
      <w:r>
        <w:rPr>
          <w:rStyle w:val="FontStyle13"/>
          <w:rFonts w:cs="Arial" w:ascii="Arial" w:hAnsi="Arial"/>
        </w:rPr>
        <w:t>6282133889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nagrodzenie, o którym mowa w ust. 1 obejmuje wszystkie koszty związane z realizacją przedmiotu Umowy. </w:t>
      </w:r>
    </w:p>
    <w:p>
      <w:pPr>
        <w:pStyle w:val="TextBody"/>
        <w:numPr>
          <w:ilvl w:val="0"/>
          <w:numId w:val="8"/>
        </w:numPr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realizacja umowy do kwoty, o której mowa w ust. 3, powoduje, że umowa wygasa z datą wyczerpania tych środków, a Wykonawcy nie przysługują wobec Zamawiającego jakiekolwiek roszczenia, w tym odszkodowawcze, z tytułu wcześniejszego  zakończenia umowy. </w:t>
      </w:r>
    </w:p>
    <w:p>
      <w:pPr>
        <w:pStyle w:val="Normal"/>
        <w:numPr>
          <w:ilvl w:val="0"/>
          <w:numId w:val="8"/>
        </w:numPr>
        <w:ind w:left="360" w:right="284" w:hanging="360"/>
        <w:jc w:val="both"/>
        <w:rPr/>
      </w:pPr>
      <w:r>
        <w:rPr>
          <w:rFonts w:cs="Arial" w:ascii="Arial" w:hAnsi="Arial"/>
          <w:sz w:val="22"/>
          <w:szCs w:val="22"/>
        </w:rPr>
        <w:t>W przypadku zmniejszenia liczby odbioru odpadów w trakcie obowiązywania Umowy        wynagrodzenie Wykonawcy zostanie proporcjonalnie zmniejszone w przeliczeniu o ilość odbioru odpadów o jaką nastąpiło zmniejszenie. Wykonawca zrzeka się dochodzenia jakichkolwiek roszczeń związanych ze zmniejszeniem zakresu prac oraz wynagrodzenia z tego tytuł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Tekstpodstawowy3"/>
        <w:rPr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twórcą odpadów powstałych w trakcie realizacji niniejszej umowy jest Zamawiający - Gmina Chrzanów, a Wykonawca jako odbierający odpady zobowiązany jest do przekazania ww. odpadów do regionalnych instalacji do przetwarzania odpadów komunalnych.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* Zgodnie z ofertą Wykonawcy strony umowy wyłączają możliwość powierzenia wykonania prac objętych umową podwykonawcom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ab/>
        <w:t>1</w:t>
      </w:r>
      <w:r>
        <w:rPr>
          <w:rFonts w:eastAsia="Calibri" w:cs="Arial" w:ascii="Arial" w:hAnsi="Arial"/>
          <w:sz w:val="22"/>
          <w:szCs w:val="22"/>
          <w:lang w:eastAsia="en-US"/>
        </w:rPr>
        <w:t>* Wykonawca może wykonać przedmiot umowy przy udziale Podwykonawców. Wykonawca oświadcza, że zamierza realizować przedmiot umowy przy pomocy podwykonawców w zakresie ……………………………………… (zgodnie z ofertą Wykonawcy), oraz dopełnić wszystkie obowiązki wynikające ze specyfikacji.</w:t>
      </w:r>
    </w:p>
    <w:p>
      <w:pPr>
        <w:pStyle w:val="Tekstpodstawowy3"/>
        <w:spacing w:lineRule="auto" w:line="276"/>
        <w:rPr/>
      </w:pPr>
      <w:r>
        <w:rPr>
          <w:rFonts w:cs="Arial" w:ascii="Arial" w:hAnsi="Arial"/>
          <w:b w:val="false"/>
          <w:iCs/>
          <w:color w:val="000000"/>
          <w:sz w:val="22"/>
          <w:szCs w:val="22"/>
        </w:rPr>
        <w:t>2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 w:val="false"/>
          <w:bCs/>
          <w:iCs/>
          <w:color w:val="000000"/>
          <w:sz w:val="22"/>
          <w:szCs w:val="22"/>
        </w:rPr>
        <w:t>Wykonawcę obciążał będzie obowiązek naprawienia w pełnej wysokości wszelkich szkód wyrządzonych osobom trzecim w związku z realizacją umowy, wynikających z działania bądź zaniechania Wykonawcy lub osób którymi się posługiwał w czasie realizacji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numPr>
          <w:ilvl w:val="0"/>
          <w:numId w:val="2"/>
        </w:numPr>
        <w:ind w:left="28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, aby w ramach realizacji przedmiotu zamówienia czynności bezpośrednio związane z wykonywaniem usług , tj. czynności kierowcy pojazdu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ładowaczy odpadów; osób odpowiedzialnych za koordynowanie zadań ze strony Wykonawcy, w szczególności pełniących nadzór nad właściwą realizacją usługi, sporządzających rozliczenia, sprawozdania (wchodzące w tzw. koszty bezpośrednie) były wykonywane przez osoby zatrudnione na umowie o pracę w rozumieniu przepisów określonych w art. 22 § 1 ustawy z dnia 26 czerwca 1974 r. - Kodeks pracy (Dz.U.2023 poz.1465 ze zm.), niezależnie od tego czy prace te będzie wykonywał wykonawca, podwykonawca lub dalszy podwykonawca i obejmują czynności zgodnie z § 1,ust. 2., </w:t>
        <w:br/>
        <w:t xml:space="preserve">w okresie trwania umowy. </w:t>
      </w:r>
    </w:p>
    <w:p>
      <w:pPr>
        <w:pStyle w:val="Normal"/>
        <w:numPr>
          <w:ilvl w:val="0"/>
          <w:numId w:val="2"/>
        </w:numPr>
        <w:ind w:left="28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 trakcie realizacji zamówienia na każde wezwanie Zamawiającego </w:t>
        <w:br/>
        <w:t>w wyznaczonym w tym wezwaniu terminie Wykonawca przedłoży zamawiającemu wskazane poniżej dowody (wszystkie lub wybrane przez Zamawiającego) w celu spełnienia wymogów zatrudnienia  na podstawie umowy o pracę przez Wykonawcę lub Podwykonawcę osób wykonujących wskazane wyżej czynności w trakcie realizacji zamówienia:</w:t>
      </w:r>
    </w:p>
    <w:p>
      <w:pPr>
        <w:pStyle w:val="Normal"/>
        <w:numPr>
          <w:ilvl w:val="0"/>
          <w:numId w:val="4"/>
        </w:numPr>
        <w:ind w:left="7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a zatrudnionego pracownika,</w:t>
      </w:r>
    </w:p>
    <w:p>
      <w:pPr>
        <w:pStyle w:val="Normal"/>
        <w:numPr>
          <w:ilvl w:val="0"/>
          <w:numId w:val="4"/>
        </w:numPr>
        <w:ind w:left="78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Wykonawcy lub Podwykonawcy o zatrudnieniu na umowę </w:t>
        <w:br/>
        <w:t>o pracę osób wykonujących czynności, których dotyczy wezwanie zamawiającego. Oświadczenie to  powinno zawierać w szczególności: dokładnie określenie podmiotu składającego oświadczenie, datę jego złożenia, wskazanie, że objęte wezwaniem czynności wykonują osoby zatrudnione na podstawie umowy o pracę wraz ze wskazaniem liczby tych osób, rodzaju umowy o pracę i wymiaru etatu oraz podpis  osoby uprawionej do złożenia oświadczenia w imieniu wykonawcy lub podwykonawcy.</w:t>
      </w:r>
    </w:p>
    <w:p>
      <w:pPr>
        <w:pStyle w:val="Normal"/>
        <w:numPr>
          <w:ilvl w:val="0"/>
          <w:numId w:val="4"/>
        </w:numPr>
        <w:ind w:left="784" w:hanging="360"/>
        <w:jc w:val="both"/>
        <w:rPr/>
      </w:pPr>
      <w:r>
        <w:rPr>
          <w:rFonts w:cs="Arial" w:ascii="Arial" w:hAnsi="Arial"/>
          <w:sz w:val="22"/>
          <w:szCs w:val="22"/>
        </w:rPr>
        <w:t>poświadczoną za zgodność z oryginałem odpowiednio przez Wykonawcę lub     Podwykonawcę kopię umowy o pracę zatrudnionego pracownika. Kopia ta powinna zostać zanonimizowana w sposób zapewniający ochronę danych osobowych pracowników zgodnie z przepisami o ochronę danych osobowych. Informację takie jak: imię i nazwisko, rodzaj umowy o pracę, data zawarcia umowy o pracę i wymiar etatu powinna być możliwe do zidentyfikowania,</w:t>
      </w:r>
    </w:p>
    <w:p>
      <w:pPr>
        <w:pStyle w:val="Normal"/>
        <w:numPr>
          <w:ilvl w:val="0"/>
          <w:numId w:val="4"/>
        </w:numPr>
        <w:ind w:left="784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ne dokumenty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asadnionych wątpliwości co do przestrzegania prawa pracy przez Wykonawcę lub Podwykonawcę, Zamawiającym może zwrócić się o przeprowadzenie kontroli przez Państwową Inspekcję Prac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ymaga, aby do wykonania przedmiotu umowy byli kierowani pracownicy, których wynagrodzenie za prace jest równe lub przekracza równowartość wysokości wynagrodzenia minimalnego, o którym mowa w ustawie z dnia 10 października 2002 </w:t>
        <w:br/>
        <w:t xml:space="preserve">o minimalnym wynagrodzeniu za pracę (Dz.U.2020 poz. 2207 t.j. z późn. zm.) </w:t>
        <w:br/>
        <w:t>w przeliczeniu na pełny etat.</w:t>
      </w:r>
    </w:p>
    <w:p>
      <w:pPr>
        <w:pStyle w:val="Normal"/>
        <w:numPr>
          <w:ilvl w:val="0"/>
          <w:numId w:val="10"/>
        </w:numPr>
        <w:spacing w:lineRule="atLeast" w:line="23"/>
        <w:jc w:val="both"/>
        <w:rPr/>
      </w:pPr>
      <w:r>
        <w:rPr>
          <w:rFonts w:cs="Arial" w:ascii="Arial" w:hAnsi="Arial"/>
          <w:sz w:val="22"/>
          <w:szCs w:val="22"/>
        </w:rPr>
        <w:t>Z tytułu niespełnienia przez Wykonawcę lub Podwykonawcę wymogu zatrudnienia na podstawie umowy o pracę osób wykonujących wskazane w ust. 1  czynności Zamawiający przewiduje sankcję w postaci obowiązku zapłaty przez Wykonawcę kary umownej w wysokości określonej w § 9 ust.1 c). Niezłożenie przez Wykonawcę w wyznaczonym przez Zamawiającego terminie żądanych dowodów w celu potwierdzenia spełnienia przez Wykonawcę lub Podwykonawcę wymogu zatrudnienia na podstawie umowy o pracę, traktowane będzie jako niespełnienie przez Wykonawcę lub Podwykonawcę wymogu zatrudnienia na podstawie umowy o pracę osób wykonujących wskazane w ust.1 czynności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jest ubezpieczony od odpowiedzialności cywilnej </w:t>
        <w:br/>
        <w:t>w zakresie, prowadzonej działalności gospodarczej obejmującej przedmiot umowy na kwotę nie mniejszą niż ………………………. zł w okresie realizacji przedmiotu umowy. Polisa o nr ………………..zawarta z …………………………………………………………………………….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y umowne:</w:t>
      </w:r>
    </w:p>
    <w:p>
      <w:pPr>
        <w:pStyle w:val="Normal"/>
        <w:numPr>
          <w:ilvl w:val="0"/>
          <w:numId w:val="3"/>
        </w:numPr>
        <w:ind w:left="56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ozwiązania umowy przez którąkolwiek ze Stron z przyczyn leżących po stronie Wykonawcy  - 10% wartości przedmiotu umowy (§ 4, pkt. 3),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późnienia w wykonaniu przedmiotu umowy – 1% wartości umowy brutto za każdy dzień opóźnienia (§ 4, pkt. 3). Naliczone kary zostaną potrącone z przedłożonej do zapłaty faktury, a Wykonawca wyraża na to zgodę,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każdy dzień niedotrzymania któregokolwiek z obowiązków o których mowa </w:t>
        <w:br/>
        <w:t xml:space="preserve">w § 7 Zamawiający naliczy  Wykonawcy karę umowną w wysokości 500 zł.        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wywiązania się z realizacji zamówienia dotyczącego nieodpłatnego mycia pojemników o którym mówi  § 1 punkt 2f w ustalonym terminie,  Zamawiający naliczy karę umowną w wysokości 500,00 zł każdorazowo oraz powierzy wykonanie tej usługi innemu Wykonawcy i obciąży Wykonawcę kosztami z tego tytułu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anowienia dotyczące kary umownej na wypadek odstąpienia od umowy wiążą strony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uma wszystkich kar nie przekroczy 20 % wartości brutto całego zadani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W wypadku, gdy kary umowne nie pokryją szkody, Zamawiającemu przysługuje prawo  dochodzenia odszkodowania uzupełniającego na zasadach ogólnych.</w:t>
      </w:r>
    </w:p>
    <w:p>
      <w:pPr>
        <w:pStyle w:val="Normal"/>
        <w:numPr>
          <w:ilvl w:val="0"/>
          <w:numId w:val="5"/>
        </w:numPr>
        <w:ind w:left="360" w:right="284" w:hanging="360"/>
        <w:jc w:val="both"/>
        <w:rPr/>
      </w:pPr>
      <w:r>
        <w:rPr>
          <w:rFonts w:cs="Arial" w:ascii="Arial" w:hAnsi="Arial"/>
          <w:sz w:val="22"/>
          <w:szCs w:val="22"/>
        </w:rPr>
        <w:t>Zamawiający ma prawo potrącić naliczone kary umowne, o których mowa w §9 pkt. 1 ust. a-c Umowy, z wynagrodzenia przysługującego Wykonawcy z tytułu wykonania niniejszej Umowy, na co Wykonawca wyraża zgodę.</w:t>
      </w:r>
    </w:p>
    <w:p>
      <w:pPr>
        <w:pStyle w:val="Normal"/>
        <w:ind w:left="357" w:right="28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right="28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right="28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szelkie zmiany umowy oraz jej załączników wymagają zachowania formy pisemnej pod  rygorem nieważności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2. Zamawiającemu przysługuje prawo odstąpienia  od  umowy:</w:t>
      </w:r>
    </w:p>
    <w:p>
      <w:pPr>
        <w:pStyle w:val="Normal"/>
        <w:numPr>
          <w:ilvl w:val="0"/>
          <w:numId w:val="12"/>
        </w:numPr>
        <w:ind w:left="709" w:hanging="425"/>
        <w:outlineLvl w:val="0"/>
        <w:rPr/>
      </w:pPr>
      <w:r>
        <w:rPr>
          <w:rFonts w:cs="Arial" w:ascii="Arial" w:hAnsi="Arial"/>
          <w:iCs/>
          <w:sz w:val="22"/>
          <w:szCs w:val="22"/>
        </w:rPr>
        <w:t xml:space="preserve">gdy  wystąpi istotna zmiana okoliczności powodująca, że wykonanie  umowy nie leży </w:t>
        <w:br/>
        <w:t>w interesie publicznym, czego nie można było przewidzieć w chwili  zawarcia umowy. Zamawiający może odstąpić od  umowy w terminie 30 dni od  powzięcia wiadomości o tych okolicznościach.</w:t>
      </w:r>
    </w:p>
    <w:p>
      <w:pPr>
        <w:pStyle w:val="Normal"/>
        <w:numPr>
          <w:ilvl w:val="0"/>
          <w:numId w:val="12"/>
        </w:numPr>
        <w:ind w:left="709" w:hanging="425"/>
        <w:outlineLvl w:val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okonano zmiany umowy z naruszeniem art. 454 i art. 455 Pzp,</w:t>
      </w:r>
    </w:p>
    <w:p>
      <w:pPr>
        <w:pStyle w:val="Normal"/>
        <w:numPr>
          <w:ilvl w:val="0"/>
          <w:numId w:val="12"/>
        </w:numPr>
        <w:ind w:left="709" w:hanging="425"/>
        <w:outlineLvl w:val="0"/>
        <w:rPr/>
      </w:pPr>
      <w:r>
        <w:rPr>
          <w:rFonts w:cs="Arial" w:ascii="Arial" w:hAnsi="Arial"/>
          <w:iCs/>
          <w:sz w:val="22"/>
          <w:szCs w:val="22"/>
        </w:rPr>
        <w:t>wykonawca w chwili zawarcia umowy podlegał wykluczeniu na podstawie art. 108 Pzp.</w:t>
      </w:r>
    </w:p>
    <w:p>
      <w:pPr>
        <w:pStyle w:val="Akapitzlist"/>
        <w:spacing w:lineRule="auto" w:line="276"/>
        <w:ind w:left="284" w:hanging="284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3. Zmiany umowy mogą dotyczyć również </w:t>
      </w:r>
      <w:r>
        <w:rPr>
          <w:rFonts w:cs="Arial" w:ascii="Arial" w:hAnsi="Arial"/>
          <w:sz w:val="22"/>
          <w:szCs w:val="22"/>
        </w:rPr>
        <w:t>zmiany kluczowego personelu wykonawcy lub zamawiającego oraz podwykonawców w przypadku zaistnienia okoliczności uzasadniających zmianę (np. stan zdrowia, rezygnacja z pracy, likwidacja firmy podwykonawcy).Jeżeli zmiana lub rezygnacja z podwykonawcy dotyczy podmiotu, na którego zasoby wykonawca  powoływał się, na zasadach określonych w art. 118 Pzp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celu wykazania spełnienia warunków udziału w postępowaniu, wykonawca jest obowiązany wykazać zamawiającemu, że proponowany   inny podwykonawca lub wykonawca samodzielnie spełnia je w stopniu nie mniejszym niż podwykonawca na którego zasoby wykonawca powoływał się w trakcie postępowania o udzielenie zamówienia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4. Rozwiązanie Umowy następuje z zachowaniem 30 dniowego okresu  wypowiedzenia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Akapitzlist"/>
        <w:numPr>
          <w:ilvl w:val="1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możliwość waloryzacji wynagrodzenia w przypadku wystąpienia zmiany:</w:t>
      </w:r>
    </w:p>
    <w:p>
      <w:pPr>
        <w:pStyle w:val="Akapitzlist"/>
        <w:numPr>
          <w:ilvl w:val="0"/>
          <w:numId w:val="14"/>
        </w:numPr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poziomu ceny materiałów lub kosztów związanych z realizacją zamówienia, których wykaz zawiera załącznik nr 1 do Umowy, zwanej dalej, odpowiednio, „ materiałami” i „kosztami”.</w:t>
      </w:r>
    </w:p>
    <w:p>
      <w:pPr>
        <w:pStyle w:val="Akapitzlist"/>
        <w:numPr>
          <w:ilvl w:val="1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oziom zmiany ceny materiałów lub kosztów związanych z realizacją zamówienia uprawniającą Strony Umowy do żądania zmiany wynagrodzenia ustala się na 15 %  </w:t>
        <w:br/>
        <w:t>w stosunku do poziomu ceny  materiałów i kosztów z dnia przypadającego po upływie sześciu miesięcy od dnia otwarcia ofert, tj.………….. r.</w:t>
      </w:r>
    </w:p>
    <w:p>
      <w:pPr>
        <w:pStyle w:val="Akapitzlist"/>
        <w:numPr>
          <w:ilvl w:val="1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oczątkowy termin ustalenia zmiany wynagrodzenia ustala się na dzień zaistnienia przesłanki w postaci wzrostu wynagrodzenia ceny materiałów lub kosztów związanych </w:t>
        <w:br/>
        <w:t xml:space="preserve">z realizacją zamówienia o 15 % w stosunku do cen materiałów lub kosztów z daty </w:t>
        <w:br/>
        <w:t>w skazanej w ust.2.</w:t>
      </w:r>
    </w:p>
    <w:p>
      <w:pPr>
        <w:pStyle w:val="Akapitzlist"/>
        <w:numPr>
          <w:ilvl w:val="1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zrostu cen materiałów lub kosztów o poziom wskazany w ust. 3, Wykonawca może ubiegać się o podwyższenie wynagrodzenia, wyłącznie w zakresie materiałów i kosztów, których poziom cen uległ wzrostowi, pod warunkiem wykazania przez Wykonawcę, że wzrost poziomu cen materiałów i kosztów ma wpływ na koszty realizacji zamówienia i tylko w zakresie, w jakim ten wzrost wpływa na koszty realizacji zamówienia.</w:t>
      </w:r>
    </w:p>
    <w:p>
      <w:pPr>
        <w:pStyle w:val="Akapitzlist"/>
        <w:numPr>
          <w:ilvl w:val="1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odwyższenie wynagrodzenia następować będzie nie częściej niż co trzy miesiące. </w:t>
      </w:r>
    </w:p>
    <w:p>
      <w:pPr>
        <w:pStyle w:val="Akapitzlist"/>
        <w:numPr>
          <w:ilvl w:val="1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Maksymalna jednorazowa kwota podwyższenia wynagrodzenia nie może przekroczyć </w:t>
        <w:br/>
      </w:r>
      <w:r>
        <w:rPr>
          <w:rFonts w:cs="Arial" w:ascii="Arial" w:hAnsi="Arial"/>
          <w:b/>
          <w:sz w:val="22"/>
          <w:szCs w:val="22"/>
        </w:rPr>
        <w:t>2,5 %</w:t>
      </w:r>
      <w:r>
        <w:rPr>
          <w:rFonts w:cs="Arial" w:ascii="Arial" w:hAnsi="Arial"/>
          <w:sz w:val="22"/>
          <w:szCs w:val="22"/>
        </w:rPr>
        <w:t xml:space="preserve"> wynagrodzenia z oferty Wykonawcy. Maksymalna łączna kwota podwyższenia wynagrodzenia przez cały okres obowiązywania Umowy nie może przekroczyć </w:t>
      </w:r>
      <w:r>
        <w:rPr>
          <w:rFonts w:cs="Arial" w:ascii="Arial" w:hAnsi="Arial"/>
          <w:b/>
          <w:sz w:val="22"/>
          <w:szCs w:val="22"/>
        </w:rPr>
        <w:t>2,5 %</w:t>
      </w:r>
      <w:r>
        <w:rPr>
          <w:rFonts w:cs="Arial" w:ascii="Arial" w:hAnsi="Arial"/>
          <w:sz w:val="22"/>
          <w:szCs w:val="22"/>
        </w:rPr>
        <w:t xml:space="preserve"> wynagrodzenia z oferty Wykonawcy.</w:t>
      </w:r>
    </w:p>
    <w:p>
      <w:pPr>
        <w:pStyle w:val="Akapitzlist"/>
        <w:numPr>
          <w:ilvl w:val="1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ytuacji wzrostu poziomu ceny materiałów lub kosztów związanych z realizacją zamówienia, stosownie do ust. 4, Wykonawca jest uprawniony złożyć Zamawiającemu pisemny wniosek o zmianę Umowy w zakresie płatności przypadających po przekroczeniu poziomu zmiany ceny materiałów lub kosztów związanych z realizacją zamówienia, </w:t>
      </w:r>
    </w:p>
    <w:p>
      <w:pPr>
        <w:pStyle w:val="Akapitzlis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którym mowa w ust. 3. Wniosek powinien zawierać wyczerpujące uzasadnienie faktyczne i wskazanie podstaw prawnych oraz dokładne wyliczenie kwoty wynagrodzenia Wykonawcy po zmianie Umowy. </w:t>
      </w:r>
    </w:p>
    <w:p>
      <w:pPr>
        <w:pStyle w:val="Akapitzlist"/>
        <w:numPr>
          <w:ilvl w:val="1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 sytuacji spadku ceny materiałów lub kosztów związanych z realizacją zamówienia powyżej 15 % Zamawiający jest uprawniony złożyć Wykonawcy pisemną informację o zmianę Umowy w zakresie wynagrodzenia płatnego po zmianie ceny materiałów lub kosztów związanych z realizacją zamówienia. Informacja powinna zawierać wyczerpujące uzasadnienie faktyczne i wskazanie podstaw prawnych oraz dokładne wyliczenie kwoty wynagrodzenia Wykonawcy po zmianie Umowy. Postanowienia ust. 2-7 stosuje się odpowiednio do obniżenia wynagrodzenia. </w:t>
      </w:r>
    </w:p>
    <w:p>
      <w:pPr>
        <w:pStyle w:val="Akapitzlist"/>
        <w:numPr>
          <w:ilvl w:val="1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konać zmiany wysokości  wynagrodzenia swoim podwykonawcom w ciągu 14 dni od dnia dokonania zmiany wynagrodzenia Wykonawcy, przy czym zmiana wysokości wynagrodzenia podwykonawców powinna obowiązywać ze skutkiem od dnia wejścia w życie zmiany wysokości wynagrodzenia Wykonawcy.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apłaci Zamawiającemu karę umowną w wysokości 0,2 % wynagrodzenia maksymalnego brutto określonego w § 4 ust.3 za każdy dzień opóźnienia w realizacji obowiązku wskazanego w §  11 ust. 9 Umowy. </w:t>
      </w:r>
    </w:p>
    <w:p>
      <w:pPr>
        <w:pStyle w:val="Normal"/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zastosowanie mają odpowiednie przepisy Kodeksu Cywilnego, Ustawy Prawo Zamówień Publicznych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jakie mogą powstać w związku z wykonywaniem niniejszej Umowy rozstrzygane będą przez Sąd Właściwy miejscowo i rzeczowo dla siedziby  Zamawiającego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nie może bez pisemnej zgody Zamawiającego przenieść wierzytelności wynikających z niniejszej Umowy.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wymagają zachowania formy pisemnej pod rygorem nieważności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2 jednobrzmiących egzemplarzach po jednym dla każdej ze stron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Zamawiający                                                                   Wykonaw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9" w:hanging="0"/>
        <w:rPr>
          <w:rFonts w:ascii="Arial" w:hAnsi="Arial" w:cs="Arial"/>
          <w:sz w:val="18"/>
          <w:szCs w:val="18"/>
        </w:rPr>
      </w:pPr>
      <w:r>
        <w:rPr>
          <w:rStyle w:val="FontStyle24"/>
          <w:rFonts w:cs="Arial" w:ascii="Arial" w:hAnsi="Arial"/>
          <w:i/>
          <w:vertAlign w:val="superscript"/>
        </w:rPr>
        <w:t>1</w:t>
      </w:r>
      <w:r>
        <w:rPr>
          <w:rStyle w:val="FontStyle24"/>
          <w:rFonts w:cs="Arial" w:ascii="Arial" w:hAnsi="Arial"/>
          <w:i/>
        </w:rPr>
        <w:t>*uwaga: zgodnie z oświadczeniem złożonym w ofercie Wykonawc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1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3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5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7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9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1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33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Tunga" w:hAnsi="Tunga" w:cs="Tunga"/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FontStyle24">
    <w:name w:val="Font Style24"/>
    <w:qFormat/>
    <w:rPr>
      <w:rFonts w:ascii="MS Reference Sans Serif" w:hAnsi="MS Reference Sans Serif" w:cs="MS Reference Sans Serif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-567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567" w:hanging="0"/>
    </w:pPr>
    <w:rPr>
      <w:szCs w:val="20"/>
    </w:rPr>
  </w:style>
  <w:style w:type="paragraph" w:styleId="Tekstpodstawowy3">
    <w:name w:val="Tekst podstawowy 3"/>
    <w:basedOn w:val="Normal"/>
    <w:qFormat/>
    <w:pPr>
      <w:numPr>
        <w:ilvl w:val="0"/>
        <w:numId w:val="0"/>
      </w:numPr>
      <w:ind w:hanging="0"/>
      <w:jc w:val="both"/>
    </w:pPr>
    <w:rPr>
      <w:b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Arial Narrow" w:hAnsi="Arial Narrow" w:cs="Arial Narro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zk-eksploatacja@chrzano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3:56:00Z</dcterms:created>
  <dc:creator>StaronR</dc:creator>
  <dc:description/>
  <cp:keywords/>
  <dc:language>en-US</dc:language>
  <cp:lastModifiedBy>Katarzyna Mik-Ohlaszeny</cp:lastModifiedBy>
  <cp:lastPrinted>2023-10-11T10:06:00Z</cp:lastPrinted>
  <dcterms:modified xsi:type="dcterms:W3CDTF">2024-11-12T06:47:00Z</dcterms:modified>
  <cp:revision>5</cp:revision>
  <dc:subject/>
  <dc:title>Umowa nr ZP/T</dc:title>
</cp:coreProperties>
</file>