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124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4b do SWZ</w:t>
      </w:r>
    </w:p>
    <w:p>
      <w:pPr>
        <w:pStyle w:val="Heading4"/>
        <w:ind w:left="2124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U M O W A  Nr ZP/OR…………..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dniu  ……………………….. roku w Chrzanowie pomiędzy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Chrzanów – Miejskim Zarządem Zasobów Komunalnych w Chrzanowie, z siedzibą  przy </w:t>
        <w:br/>
        <w:t>ul. Garncarskiej 4, w 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mgr inż. Krzysztof Kłaput – dyrektor MZZK 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„Zamawiającym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</w:t>
      </w: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ziałającym pod firmą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 siedzibą ………………….. pod adresem  …………………………….. wpisanym do Centralnej Ewidencji </w:t>
        <w:br/>
        <w:t>i Informacji o Działalności Gospodarczej Rzeczypospolitej Polskiej prowadzonej przez Ministra Gospodarki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Regon: …………………, NIP: ………………………….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„Wykonawcą”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ym po przeprowadzeniu postępowania o udzielenie zamówienia publicznego w trybie podstawowym bez negocjacji zgodnie z art. 275 pkt 1 ustawy z dnia 11 września 2019 roku Prawo zamówień publicznych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bookmarkStart w:id="0" w:name="_Hlk179809878"/>
      <w:r>
        <w:rPr>
          <w:rFonts w:cs="Arial" w:ascii="Arial" w:hAnsi="Arial"/>
          <w:bCs/>
          <w:sz w:val="22"/>
          <w:szCs w:val="22"/>
        </w:rPr>
        <w:t>Dz.U.2024.1320</w:t>
      </w:r>
      <w:bookmarkEnd w:id="0"/>
      <w:r>
        <w:rPr>
          <w:rFonts w:cs="Arial" w:ascii="Arial" w:hAnsi="Arial"/>
          <w:sz w:val="22"/>
          <w:szCs w:val="22"/>
        </w:rPr>
        <w:t xml:space="preserve">.) o następującej treści: 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przyjmuje do wykonania zadanie obejmujące: </w:t>
        <w:br/>
      </w:r>
      <w:r>
        <w:rPr>
          <w:rFonts w:cs="Arial" w:ascii="Arial" w:hAnsi="Arial"/>
          <w:b/>
          <w:bCs/>
          <w:sz w:val="22"/>
          <w:szCs w:val="22"/>
        </w:rPr>
        <w:t xml:space="preserve">Odbiór i wywóz nieczystości stałych z budynku przy ul. Garncarskiej 4 w Chrzanowie oraz  z budynku przy ul. Szymanowskiego 47A w Pogorzycach – Sołtysówka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kres prac obejmuje odbiór odpadów wg następującej częstotliwości:</w:t>
      </w:r>
    </w:p>
    <w:p>
      <w:pPr>
        <w:pStyle w:val="Normal"/>
        <w:ind w:left="284" w:hanging="0"/>
        <w:jc w:val="both"/>
        <w:rPr/>
      </w:pPr>
      <w:bookmarkStart w:id="1" w:name="_Hlk119914612"/>
      <w:bookmarkEnd w:id="1"/>
      <w:r>
        <w:rPr>
          <w:rFonts w:cs="Arial" w:ascii="Arial" w:hAnsi="Arial"/>
          <w:sz w:val="22"/>
          <w:szCs w:val="22"/>
        </w:rPr>
        <w:t>2a. Odbiór nieczystości w budynku przy ul. Garncarska 4 w Chrzanowie w podziale na frakcje wraz z dostarczeniem pojemników i worków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77"/>
        <w:gridCol w:w="498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odbioru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sza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w tygodniu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, szkło, plasti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12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x w miesiącu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x w miesiącach kwiecień-listopad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x w miesiącu w pozostałym okres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b. Odbiór nieczystości w budynku przy ul. Szymanowskiego 47A w Pogorzycach-Sołtysówka </w:t>
        <w:br/>
        <w:t>w podziale na frakcje wraz z dostarczeniem pojemników i worków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677"/>
        <w:gridCol w:w="4986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odbioru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sza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x na kwarta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, szkło, plasti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12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x na kwartał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0l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x na kwartał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119914612"/>
      <w:bookmarkStart w:id="3" w:name="_Hlk119914612"/>
      <w:bookmarkEnd w:id="3"/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Przewidywana ilość odpadów w ciągu roku do odbioru i zagospodarowa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90 szt. pojemników na odpady zmieszane o pojemności 0,24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4 szt. pojemników na odpady zmieszane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92 szt. worków na odpady segregowane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6 szt. pojemników BIO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pełnienia pojemnika odbiór nastąpi najpóźniej następnego dnia po zgłoszeniu Zamawiającego przesłanym na adres email …………………….lub wiadomości SMS przesłaną na numer :……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również nieodpłatnie usługę mycia pojemników w ramach świadczenia usługi w ilości zadeklarowanej w ofercie postępowania. Terminy wykonania usługi zostaną ustalone przy ustalaniu harmonogramu wywozu śmieci. Możliwe jest dokonywanie zmian terminów mycia pojemników przy zaakceptowaniu zmian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przedmiotu umowy:  od daty podpisania umowy, jednak nie wcześniej niż od </w:t>
        <w:br/>
        <w:t xml:space="preserve">1 stycznia 2025 r. do 31 grudnia 2025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 kontaktach bezpośrednich przy realizacji niniejszej umowy upoważnieni będ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e strony  Zamawiającego   – Bożena Ryńc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 strony Wykonawcy</w:t>
        <w:tab/>
        <w:t xml:space="preserve">        –  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nagrodzenie za jednokrotny odbiór i zagospodarowanie odpadów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mieszanych z kontenera o pojemności 0,24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…. zł netto, tj…</w:t>
      </w:r>
      <w:r>
        <w:rPr>
          <w:rFonts w:cs="Arial" w:ascii="Arial" w:hAnsi="Arial"/>
          <w:b/>
          <w:sz w:val="22"/>
          <w:szCs w:val="22"/>
        </w:rPr>
        <w:t>……… zł brut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sz w:val="22"/>
          <w:szCs w:val="22"/>
        </w:rPr>
        <w:t xml:space="preserve">zewidywana ilość odpadów do odbioru i zagospodarowania wynosi 90 szt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zmieszanych z kontenera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…….. zł netto, tj. </w:t>
      </w:r>
      <w:r>
        <w:rPr>
          <w:rFonts w:cs="Arial" w:ascii="Arial" w:hAnsi="Arial"/>
          <w:b/>
          <w:sz w:val="22"/>
          <w:szCs w:val="22"/>
        </w:rPr>
        <w:t>………….. zł brut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</w:t>
      </w:r>
      <w:r>
        <w:rPr>
          <w:rFonts w:cs="Arial" w:ascii="Arial" w:hAnsi="Arial"/>
          <w:sz w:val="22"/>
          <w:szCs w:val="22"/>
        </w:rPr>
        <w:t xml:space="preserve">zewidywana ilość odpadów do odbioru i zagospodarowania wynosi 4 szt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egregowanych worek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……. zł netto, tj. </w:t>
      </w:r>
      <w:r>
        <w:rPr>
          <w:rFonts w:cs="Arial" w:ascii="Arial" w:hAnsi="Arial"/>
          <w:b/>
          <w:sz w:val="22"/>
          <w:szCs w:val="22"/>
        </w:rPr>
        <w:t>…………  zł brutto,</w:t>
      </w:r>
      <w:r>
        <w:rPr>
          <w:rFonts w:cs="Arial" w:ascii="Arial" w:hAnsi="Arial"/>
          <w:sz w:val="22"/>
          <w:szCs w:val="22"/>
        </w:rPr>
        <w:t xml:space="preserve"> przewidywana ilość odpadów do odbioru i zagospodarowania wynosi 192 szt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IO z kontenera o pojemności 0,1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…… zł netto, tj. </w:t>
      </w:r>
      <w:r>
        <w:rPr>
          <w:rFonts w:cs="Arial" w:ascii="Arial" w:hAnsi="Arial"/>
          <w:b/>
          <w:sz w:val="22"/>
          <w:szCs w:val="22"/>
        </w:rPr>
        <w:t>………… brutto</w:t>
      </w:r>
      <w:r>
        <w:rPr>
          <w:rFonts w:cs="Arial" w:ascii="Arial" w:hAnsi="Arial"/>
          <w:sz w:val="22"/>
          <w:szCs w:val="22"/>
        </w:rPr>
        <w:t>, przewidywana ilość odpadów do odbioru i zagospodarowania wynosi 16 sz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rzedmiotu umowy nie przekroczy kwoty </w:t>
      </w:r>
      <w:r>
        <w:rPr>
          <w:rFonts w:cs="Arial" w:ascii="Arial" w:hAnsi="Arial"/>
          <w:b/>
          <w:sz w:val="22"/>
          <w:szCs w:val="22"/>
        </w:rPr>
        <w:t>…………… zł brutto</w:t>
      </w:r>
      <w:r>
        <w:rPr>
          <w:rFonts w:cs="Arial" w:ascii="Arial" w:hAnsi="Arial"/>
          <w:sz w:val="22"/>
          <w:szCs w:val="22"/>
        </w:rPr>
        <w:t xml:space="preserve"> (słownie: ……………………………….złotych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pkt 1 finansowane będzie ze środków  </w:t>
        <w:br/>
        <w:t>zabezpieczonych w limicie wydatków na 2025 r. w  budżecie MZZK, w dziale 700</w:t>
        <w:br/>
        <w:t xml:space="preserve">rozdział 70004, paragraf 4300 w kwocie ………….. zł oraz rozdział 70005 paragraf 4300 </w:t>
        <w:br/>
        <w:t>w kwocie ………………. zł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cena netto jest niezmienna w całym okresie obowiązyw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płata wynagrodzenia określonego w pkt. 1 następować będzie na podstawie faktur miesięcznych, w terminie 14 dni od daty otrzymania prawidłowo wystawionej faktury, </w:t>
        <w:br/>
        <w:t>po dokonaniu protokolarnego odbioru przedmiotu umowy. Płatność dokonywana będzie na rachunek firmowy  wskazany w Urzędzie Skarbowym jako właściwy do rozliczeń podatkowych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powinna zawierać następujące dane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 Gmina Chrzanów, Aleja Henryka 20, 32-500 Chrzanów, NIP 6282260665;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/Adresat: Miejski Zarząd Zasobów Komunalnych, ul. Garncarska 4, 32-500 Chrzanów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faktury mogą być przekazywane Zamawiającemu w formie papierowej</w:t>
      </w:r>
    </w:p>
    <w:p>
      <w:pPr>
        <w:pStyle w:val="Normal"/>
        <w:autoSpaceDE w:val="false"/>
        <w:spacing w:lineRule="exact" w:line="274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ub drogą elektroniczną. Ustrukturyzowane faktury elektroniczne mogą być przesłane za pośrednictwem Platformy Elektronicznego Fakturowania. Identyfikator MZZK w Chrzanowie to: 6282133889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korzystania wszystkich środków finansowych przeznaczonych na wykonanie przedmiotu zamówienia przed terminem określonym w § 2 umowa wygasa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twórcą odpadów powstałych w trakcie realizacji niniejszej umowy jest Zamawiający - Gmina Chrzanów, a Wykonawca jako odbierający odpady zobowiązany jest do przekazania ww. odpadów do regionalnych instalacji do przetwarzania odpadów komunaln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oświadcza, że wykona przedmiot umowy z kontenerów, których wartość lub użycie zostało wyliczone do wynagrodzenia, o których mowa w </w:t>
      </w:r>
      <w:r>
        <w:rPr>
          <w:rFonts w:eastAsia="PMingLiU-ExtB"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bCs/>
          <w:sz w:val="22"/>
          <w:szCs w:val="22"/>
        </w:rPr>
        <w:t xml:space="preserve"> 4 pkt. 1 niniejszej umowy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PMingLiU-ExtB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będzie realizowany przez Wykonawc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może powierzyć realizację przedmiotu umowy podwykonawcom po warunkiem złożenia stosownego oświadczenia w ofercie i dopełnienia wszystkich obowiązków wynikających ze specyfikacji. </w:t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nosi pełną odpowiedzialność za działania innych podwykonawców, którym powierzył wykonywanie prac objętych niniejszą Umową, jak za własne działania. 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, iż przedmiot umowy jest realizowany przez podmioty nie wskazane, Zamawiający naliczy karę umowną określoną w § 12 ust. 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3"/>
          <w:numId w:val="7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, aby w ramach realizacji przedmiotu zamówienia czynności bezpośrednio związane z wykonaniem usługi (wchodzące w tzw. Koszty bezpośrednie) były wykonywane przez osoby zatrudnione na umowę o pracę w rozumieniu przepisów ustawy z dnia 26 czerwca  1974r. Kodeks pracy (Dz.U. z 2023r. poz. 1465 z póź. zm) niezależnie od tego, czy prace te będzie wykonywał wykonawca, podwykonawca lub dalszy podwykonawca (tzw. pracownicy fizyczni) w okresie od dnia zawarcia umowy do dnia 31.12.2025 r. </w:t>
      </w:r>
    </w:p>
    <w:p>
      <w:pPr>
        <w:pStyle w:val="Tekstpodstawowy2"/>
        <w:numPr>
          <w:ilvl w:val="3"/>
          <w:numId w:val="7"/>
        </w:numPr>
        <w:ind w:left="284" w:hanging="36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zamówienia Zamawiający będzie uprawniony do czynności kontrolnych wobec Wykonawcy odnoście spełnienia przez wykonawcę lub podwykonawcę wymogu zatrudnienia na podstawie umowy o pracę osób wykonujących czynności wskazane w ust. 1.</w:t>
      </w:r>
    </w:p>
    <w:p>
      <w:pPr>
        <w:pStyle w:val="Normal"/>
        <w:numPr>
          <w:ilvl w:val="3"/>
          <w:numId w:val="7"/>
        </w:numPr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W trakcie realizacji zamówienia na każde wezwanie Zamawiającego w wyznaczonym terminie Wykonawca przedłoży Zamawiającemu n/w dokumenty potwierdzające spełnienie wymogu zatrudnienia na umowę o pracę osób wykonujących czynności wskazane w ust.1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e Wykonawcy lub Podwykonawcy o zatrudnieniu na umowę o pracę osób wykonujących czynności, których dotyczy wezwanie zamawiającego. Oświadczenie to powinno zawierać w szczególności: dokładne określenie podmiotu składającego oświadczenie, datę jego złożenia, wskazanie, że objęte wezwaniem czynności wykonują osoby zatrudnione na podstawie umowy o pracę wraz ze wskazaniem liczby tych osób, rodzaju umowy o pracę i wymiaru etatu oraz podpis  osoby uprawionej do złożenia oświadczenia w imieniu wykonawcy lub podwykon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oświadczoną za zgodność z oryginałem odpowiednio przez Wykonawcę lub     Podwykonawcę kopię umowy o pracę zatrudnionego pracownika. Kopia ta powinna zostać zanonimizowana w sposób zapewniający ochronę danych osobowych pracowników zgodnie z przepisami o ochronie danych osobowych. Informacje takie jak: imię i nazwisko, rodzaj umowy o pracę, data zawarcia umowy o pracę i wymiar etatu powinny być możliwe do zidentyfikowa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aświadczenie</w:t>
      </w:r>
      <w:r>
        <w:rPr>
          <w:rFonts w:cs="Arial" w:ascii="Arial" w:hAnsi="Arial"/>
          <w:bCs/>
          <w:sz w:val="22"/>
          <w:szCs w:val="22"/>
        </w:rPr>
        <w:t xml:space="preserve"> właściwego oddziału ZUS, potwierdzające opłacanie przez wykonawcę lub podwykonawcę składek na ubezpieczenia społeczne i zdrowotne z tytułu zatrudnienia na umowę o pracę osób wykonujących czynności wskazane w paragrafie 1 pkt 2  wraz </w:t>
        <w:br/>
        <w:t>z informacją o liczbie odprowadzonych składek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 przypadku uzasadnionych wątpliwości co do przestrzegania prawa pracy przez Wykonawcę lub Podwykonawcę, Zamawiającym może zwrócić się o przeprowadzenie kontroli przez Państwową Inspekcję Pra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7"/>
        </w:numPr>
        <w:ind w:left="0" w:hanging="21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tytułu niespełnienia przez Wykonawcę wymogu zatrudnienia na podstawie umowy o pracę osób wykonujących wskazane w ust.1 czynności zamawiający przewiduje sankcję w postaci obowiązku zapłaty przez Wykonawcę kary umownej w wysokości określonej w </w:t>
      </w:r>
      <w:r>
        <w:rPr>
          <w:rFonts w:eastAsia="PMingLiU-ExtB" w:cs="Arial" w:ascii="Arial" w:hAnsi="Arial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2 ust. 4. Niezłożenie przez Wykonawcę w wyznaczonym przez Zamawiającego terminie żądanych dowodów w celu potwierdzenia spełnienia przez Wykonawcę wymogu zatrudnienia na podstawie umowy </w:t>
        <w:br/>
        <w:t>o pracę, traktowane będzie jako niespełnienie przez Wykonawcę wymogu zatrudnienia na podstawie umowy o pracę osób wykonujących czynności wskazane w ust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ubezpieczony od odpowiedzialności cywilnej w zakresie, prowadzonej działalności gospodarczej obejmującej przedmiot umowy na kwotę nie mniejszą niż 100 000,00 zł w okresie realizacji przedmiotu umowy. Polisa o nr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zawarta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Zamawiającemu przysługuje prawo odstąpienia od umowy, gdy wystąpi istotna zmiana okoliczności powodująca, że wykonanie umowy nie leży w interesie publicznym, czego nie można było przewidzieć w chwili  zawarcia umowy. Zamawiający może odstąpić od  umowy w terminie 30 dni od  powzięcia wiadomości o tych okolicznościach. Odstąpienie od umowy powinno nastąpić </w:t>
        <w:br/>
        <w:t>w formie pisemnej pod rygorem nieważności i powinno zawierać uzasadnienie.</w:t>
      </w:r>
    </w:p>
    <w:p>
      <w:pPr>
        <w:pStyle w:val="TextBody"/>
        <w:spacing w:lineRule="auto" w:line="276" w:before="0" w:after="0"/>
        <w:ind w:left="426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1.Każda ze stron może wypowiedzieć umowę w każdym czasie, z zachowaniem 30 dniowego okresu wypowiedzenia. W wypadku, gdy wypowiedzenie nastąpiło bez ważnego powodu strona, która go dokonała  jest odpowiedzialna za szkodę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 ważne powody rozwiązania umowy przez Zamawiającego strony uznają, w szczególności, przypadki: 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gdy Wykonawca wykonuje  zlecenie w sposób wadliwy albo sprzeczny z umową, 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dy w stosunku do Wykonawcy podjęte zostanie postępowanie likwidacyjne lub Wykonawca stanie się niewypłacalny,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gdy Wykonawca nie rozpocznie wykonywania  przedmiotu  umowy lub przerwie realizację robót bez uzasadnionych przyczyn oraz nie będzie kontynuował przerwanych robót pomimo wezwania Zamawiającego złożonego na piśmie,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dy Wykonawca pomimo uprzednich pisemnych  zastrzeżeń Zamawiającego nie będzie wykonywał robót zgodnie z zaleceniami i warunkami umowy, bądź też zlecone roboty będzie wykonywał nieterminowo lub też w inny sposób będzie zaniedbywał swoje obowiązki,</w:t>
      </w:r>
    </w:p>
    <w:p>
      <w:pPr>
        <w:pStyle w:val="TextBody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gdy wykonawca w terminie do 7 dni, licząc od dnia powiadomienia go w formie pisemnej, faksem lub drogą elektroniczną, nie usunie naruszeń dotyczących obowiązku o którym mowa </w:t>
      </w:r>
      <w:r>
        <w:rPr>
          <w:rFonts w:cs="Arial" w:ascii="Arial" w:hAnsi="Arial"/>
          <w:b/>
          <w:iCs/>
          <w:sz w:val="22"/>
          <w:szCs w:val="22"/>
        </w:rPr>
        <w:t>w § 1ust.2</w:t>
      </w:r>
      <w:r>
        <w:rPr>
          <w:rFonts w:cs="Arial" w:ascii="Arial" w:hAnsi="Arial"/>
          <w:b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. Fakt ten musi zostać potwierdzony przez pracownika zamawiającego </w:t>
        <w:br/>
        <w:t xml:space="preserve">w formie notatki służbowej. 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2.Postanowienie niniejszego paragrafu nie pozbawiają ani nie ograniczają prawa Zamawiającego do odstąpienia od Umowy w przypadkach i na zasadach określonych </w:t>
        <w:br/>
        <w:t>w przepisach kodeksu cywilnego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 przypadku niedotrzymania terminów umownych Strony zobowiązane są w stosunku do siebie do zapłacenia następujących kar umownych :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przez którąkolwiek ze Stron z przyczyn leżących po stronie Wykonawcy - 10% wartości przedmiotu umowy (§ 4, pkt. 2)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a w wykonaniu przedmiotu umowy – 1% wartości umowy brutto za każdy rozpoczęty dzień opóźnienia (§ 4, pkt. 2). Naliczone kary zostaną potrącone z przedłożonej do zapłaty faktury, a Wykonawca wyraża na to zgodę. 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ealizacji prac określonych w umowie przez inne podmioty niż wymienione w § 7, Zamawiający naliczy Wykonawcy karę umowną w wysokości 100 zł za każdy stwierdzony przypadek.   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dzień niedotrzymania któregokolwiek z obowiązków o których mowa w § 8 Zamawiający naliczy Wykonawcy karę umowną w wysokości 50 zł,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wywiązanie z nieodpłatnego mycia pojemników o którym mowa w §1 ust. 4 w ustalonym terminie, Zamawiający naliczy karę umowną w wysokości 500,00 zł każdorazowo oraz powierzy wykonanie tej usługi innemu podmiotowi i obciąży Wykonawcę kosztami z tego tytułu,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ałkowita łączna wartość kar umownych nie może przekroczyć 15% wynagrodzenia brutto określonego w § 4 ust. 2.</w:t>
      </w:r>
    </w:p>
    <w:p>
      <w:pPr>
        <w:pStyle w:val="Normal"/>
        <w:numPr>
          <w:ilvl w:val="3"/>
          <w:numId w:val="9"/>
        </w:numPr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ić naliczone kary umowne, o których mowa w § 12 Umowy,                  z wynagrodzenia przysługującego Wykonawcy z tytułu wykonania niniejszej Umowy, na co Wykonawca wyraża zgod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Akapitzlist"/>
        <w:ind w:left="142" w:right="-28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.  Zamawiający dopuszcza możliwość waloryzacji wynagrodzenia w przypadku wystąpienia zmiany: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>a) poziomu ceny materiałów lub kosztów związanych z realizacją zamówienia, których wykaz zawiera załącznik nr 1 do Umowy, zwanej dalej, odpowiednio, „ materiałami” i „kosztami”.</w:t>
      </w:r>
    </w:p>
    <w:p>
      <w:pPr>
        <w:pStyle w:val="Akapitzlist"/>
        <w:ind w:left="142" w:right="-28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 Poziom zmiany ceny materiałów lub kosztów związanych z realizacją zamówienia uprawniającą Strony Umowy do żądania zmiany wynagrodzenia ustala się na </w:t>
      </w:r>
      <w:r>
        <w:rPr>
          <w:rFonts w:cs="Arial" w:ascii="Arial" w:hAnsi="Arial"/>
          <w:b/>
        </w:rPr>
        <w:t>15 %</w:t>
      </w:r>
      <w:r>
        <w:rPr>
          <w:rFonts w:cs="Arial" w:ascii="Arial" w:hAnsi="Arial"/>
        </w:rPr>
        <w:t xml:space="preserve">  w stosunku do poziomu ceny  materiałów i kosztów z dnia przypadającego po upływie sześciu miesięcy od dnia otwarcia ofert</w:t>
      </w:r>
      <w:r>
        <w:rPr>
          <w:rFonts w:cs="Arial" w:ascii="Arial" w:hAnsi="Arial"/>
          <w:b/>
        </w:rPr>
        <w:t>, tj……………………..r.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 xml:space="preserve">3.  Początkowy termin ustalenia zmiany wynagrodzenia ustala się na dzień zaistnienia przesłanki </w:t>
        <w:br/>
        <w:t xml:space="preserve">w postaci wzrostu wynagrodzenia ceny materiałów lub kosztów związanych z realizacją zamówienia o </w:t>
      </w:r>
      <w:r>
        <w:rPr>
          <w:rFonts w:cs="Arial" w:ascii="Arial" w:hAnsi="Arial"/>
          <w:b/>
        </w:rPr>
        <w:t xml:space="preserve">15 % </w:t>
      </w:r>
      <w:r>
        <w:rPr>
          <w:rFonts w:cs="Arial" w:ascii="Arial" w:hAnsi="Arial"/>
        </w:rPr>
        <w:t>w stosunku do cen materiałów lub kosztów z daty w skazanej w ust.2.</w:t>
      </w:r>
    </w:p>
    <w:p>
      <w:pPr>
        <w:pStyle w:val="Akapitzlist"/>
        <w:ind w:left="142" w:right="-28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4.  W przypadku wzrostu cen materiałów lub kosztów o poziom wskazany w ust. 3, Wykonawca może ubiegać się o podwyższenie wynagrodzenia, wyłącznie w zakresie materiałów i kosztów, których poziom cen uległ wzrostowi, pod warunkiem wykazania przez Wykonawcę, że wzrost poziomu cen materiałów i kosztów ma wpływ na koszty realizacji zamówienia i tylko w zakresie, w jakim ten wzrost wpływa na koszty realizacji zamówienia.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 xml:space="preserve">5. Podwyższenie wynagrodzenia następować będzie nie częściej niż co trzy miesiące. 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 xml:space="preserve">6. Maksymalna jednorazowa kwota podwyższenia wynagrodzenia nie może przekroczyć </w:t>
      </w:r>
      <w:r>
        <w:rPr>
          <w:rFonts w:cs="Arial" w:ascii="Arial" w:hAnsi="Arial"/>
          <w:b/>
        </w:rPr>
        <w:t>2,5 %</w:t>
      </w:r>
      <w:r>
        <w:rPr>
          <w:rFonts w:cs="Arial" w:ascii="Arial" w:hAnsi="Arial"/>
        </w:rPr>
        <w:t xml:space="preserve"> wynagrodzenia z oferty Wykonawcy. Maksymalna łączna kwota podwyższenia wynagrodzenia przez cały okres obowiązywania Umowy nie może przekroczyć </w:t>
      </w:r>
      <w:r>
        <w:rPr>
          <w:rFonts w:cs="Arial" w:ascii="Arial" w:hAnsi="Arial"/>
          <w:b/>
        </w:rPr>
        <w:t>2,5 %</w:t>
      </w:r>
      <w:r>
        <w:rPr>
          <w:rFonts w:cs="Arial" w:ascii="Arial" w:hAnsi="Arial"/>
        </w:rPr>
        <w:t xml:space="preserve"> wynagrodzenia z oferty Wykonawcy.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 xml:space="preserve">7. W sytuacji wzrostu poziomu ceny materiałów lub kosztów związanych z realizacją zamówienia, stosownie do ust. 4, Wykonawca jest uprawniony złożyć Zamawiającemu pisemny wniosek </w:t>
        <w:br/>
        <w:t xml:space="preserve">o zmianę Umowy w zakresie płatności przypadających po przekroczeniu poziomu zmiany ceny materiałów lub kosztów związanych z realizacją zamówienia, o którym mowa w ust. 3. Wniosek powinien zawierać wyczerpujące uzasadnienie faktyczne i wskazanie podstaw prawnych oraz dokładne wyliczenie kwoty wynagrodzenia Wykonawcy po zmianie Umowy. 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 xml:space="preserve">8. W sytuacji spadku ceny materiałów lub kosztów związanych z realizacją zamówienia powyżej 15 % Zamawiający jest uprawniony złożyć Wykonawcy pisemną informację o zmianę Umowy w zakresie wynagrodzenia płatnego po zmianie ceny materiałów lub kosztów związanych z realizacją zamówienia. Informacja powinna zawierać wyczerpujące uzasadnienie faktyczne i wskazanie podstaw prawnych oraz dokładne wyliczenie kwoty wynagrodzenia Wykonawcy po zmianie Umowy. Postanowienia ust. 2-7 stosuje się odpowiednio do obniżenia wynagrodzenia. </w:t>
      </w:r>
    </w:p>
    <w:p>
      <w:pPr>
        <w:pStyle w:val="Akapitzlist"/>
        <w:ind w:left="142" w:right="-286" w:hanging="142"/>
        <w:jc w:val="both"/>
        <w:rPr/>
      </w:pPr>
      <w:r>
        <w:rPr>
          <w:rFonts w:cs="Arial" w:ascii="Arial" w:hAnsi="Arial"/>
        </w:rPr>
        <w:t>9. Wykonawca zobowiązany jest dokonać zmiany wysokości  wynagrodzenia swoim podwykonawcom w ciągu 14 dni od dnia dokonania zmiany wynagrodzenia Wykonawcy, przy czym zmiana wysokości wynagrodzenia podwykonawców powinna obowiązywać ze skutkiem od dnia wejścia w życie zmiany wysokości wynagrodzenia Wykonawcy.</w:t>
      </w:r>
    </w:p>
    <w:p>
      <w:pPr>
        <w:pStyle w:val="Akapitzlist"/>
        <w:ind w:left="142" w:right="-28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Wykonawca zapłaci Zamawiającemu karę umowną w wysokości 0,2 % wynagrodzenia maksymalnego brutto określonego w § 4 ust.3 za każdy dzień opóźnienia w realizacji obowiązku wskazanego w §  11 ust. 9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W sprawach nie uregulowanych niniejszą umową zastosowanie mają odpowiednie przepisy kodeksu cywilnego, ustawy prawo zamówień publicznych, chyba że przepisy szczególne stanowią inaczej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>Wszelkie spory jakie mogą powstać w związku z wykonywaniem niniejszej umowy rozstrzygane będą przez sąd właściwy miejscowo i rzeczowo dla siedziby  Zamawiającego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konawca nie może bez pisemnej zgody Zamawiającego przenieść wierzytelności wynikających z niniejsze umowy.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>Załączniki stanowią integralną część umowy.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Wszelkie zmiany umowy wymagają zachowania formy pisemnej pod rygorem nieważnośc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6.   Umowę sporządzono w 2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ZAMAWIAJĄCY :                                                                                             WYKONAWCA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ab/>
        <w:tab/>
        <w:t>……………………………….</w:t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color w:val="3B3838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color w:val="000000"/>
    </w:rPr>
  </w:style>
  <w:style w:type="character" w:styleId="WW8Num11z3">
    <w:name w:val="WW8Num11z3"/>
    <w:qFormat/>
    <w:rPr>
      <w:strike w:val="false"/>
      <w:dstrike w:val="false"/>
      <w:color w:val="3B3838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unga" w:hAnsi="Tunga" w:cs="Tunga"/>
      <w:b w:val="false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1:00Z</dcterms:created>
  <dc:creator>Twoja nazwa użytkownika</dc:creator>
  <dc:description/>
  <cp:keywords/>
  <dc:language>en-US</dc:language>
  <cp:lastModifiedBy>Katarzyna Mik-Ohlaszeny</cp:lastModifiedBy>
  <cp:lastPrinted>2024-11-12T07:48:00Z</cp:lastPrinted>
  <dcterms:modified xsi:type="dcterms:W3CDTF">2024-11-12T06:49:00Z</dcterms:modified>
  <cp:revision>5</cp:revision>
  <dc:subject/>
  <dc:title/>
</cp:coreProperties>
</file>