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2 do SWZ</w:t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A WYKONANIE ROBÓT BUDOWLANYCH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n.:  Utrzymanie</w:t>
      </w:r>
      <w:r>
        <w:rPr>
          <w:rFonts w:cs="Arial" w:ascii="Arial" w:hAnsi="Arial"/>
          <w:b/>
          <w:bCs/>
          <w:sz w:val="18"/>
          <w:szCs w:val="18"/>
        </w:rPr>
        <w:t xml:space="preserve"> oznakowania pionowego i urządzeń bezpieczeństwa ruchu drogowego w tym barier ochronnych na terenie miasta Zabrze w roku 2025 z podziałem na części. Część nr 1: Bieżące utrzymanie oznakowania pionowego i urządzeń bezpieczeństwa ruchu drogowego.</w:t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844"/>
      </w:tblGrid>
      <w:tr>
        <w:trPr>
          <w:trHeight w:val="106" w:hRule="atLeast"/>
        </w:trPr>
        <w:tc>
          <w:tcPr>
            <w:tcW w:w="6370" w:type="dxa"/>
            <w:tcBorders/>
          </w:tcPr>
          <w:p>
            <w:pPr>
              <w:pStyle w:val="Heading6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Heading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r referencyjny nadany sprawie przez Zamawiającego 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.260.30.2024.AZ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ind w:left="426" w:hanging="426"/>
        <w:rPr/>
      </w:pPr>
      <w:r>
        <w:rPr>
          <w:b/>
          <w:sz w:val="20"/>
        </w:rPr>
        <w:t>1.</w:t>
        <w:tab/>
      </w:r>
      <w:r>
        <w:rPr>
          <w:b/>
          <w:sz w:val="18"/>
          <w:szCs w:val="18"/>
        </w:rPr>
        <w:t>ZAMAWIAJĄCY:</w:t>
      </w:r>
    </w:p>
    <w:p>
      <w:pPr>
        <w:pStyle w:val="Normal"/>
        <w:ind w:left="426" w:right="-2" w:hanging="0"/>
        <w:jc w:val="both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 xml:space="preserve">Miasto Zabrze – Miejski Zarząd Dróg </w:t>
      </w:r>
    </w:p>
    <w:p>
      <w:pPr>
        <w:pStyle w:val="Normal"/>
        <w:ind w:left="426" w:right="-2" w:hanging="0"/>
        <w:jc w:val="both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ul. Jana Kasprowicza 8</w:t>
      </w:r>
    </w:p>
    <w:p>
      <w:pPr>
        <w:pStyle w:val="Normal"/>
        <w:ind w:left="426" w:right="-2" w:hanging="0"/>
        <w:jc w:val="both"/>
        <w:rPr/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41-803 Zabrze</w:t>
      </w:r>
    </w:p>
    <w:p>
      <w:pPr>
        <w:pStyle w:val="Normal"/>
        <w:ind w:left="426" w:hanging="0"/>
        <w:jc w:val="both"/>
        <w:rPr/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Rzeczpospolita Polska</w:t>
      </w:r>
    </w:p>
    <w:p>
      <w:pPr>
        <w:pStyle w:val="Tekstpodstawowy2"/>
        <w:ind w:left="426" w:hanging="426"/>
        <w:rPr/>
      </w:pPr>
      <w:r>
        <w:rPr>
          <w:b/>
          <w:sz w:val="20"/>
        </w:rPr>
        <w:t xml:space="preserve">2. </w:t>
        <w:tab/>
      </w:r>
      <w:r>
        <w:rPr>
          <w:b/>
          <w:sz w:val="18"/>
          <w:szCs w:val="18"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Niniejsza oferta zostaje złożona przez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  <w:r>
        <w:rPr>
          <w:rFonts w:cs="Arial" w:ascii="Arial" w:hAnsi="Arial"/>
          <w:b/>
          <w:sz w:val="18"/>
          <w:szCs w:val="18"/>
        </w:rPr>
        <w:t xml:space="preserve">: 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YKONAWCA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839"/>
        <w:gridCol w:w="2763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(y) Wykonawcy(ów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de-DE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</w:r>
    </w:p>
    <w:p>
      <w:pPr>
        <w:pStyle w:val="Tekstpodstawowy2"/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</w:t>
        <w:tab/>
        <w:t xml:space="preserve">OSOBA UPRAWNIONA DO KONTAKTÓW: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94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egon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Ja (my) niżej podpisany(i) oświadczam(y), że:</w:t>
      </w:r>
    </w:p>
    <w:p>
      <w:pPr>
        <w:pStyle w:val="Normal"/>
        <w:numPr>
          <w:ilvl w:val="1"/>
          <w:numId w:val="6"/>
        </w:numPr>
        <w:ind w:left="714" w:hanging="71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oznałem(liśmy) się z treścią SWZ dla niniejszego zamówienia,</w:t>
      </w:r>
    </w:p>
    <w:p>
      <w:pPr>
        <w:pStyle w:val="TextBodyIndent"/>
        <w:numPr>
          <w:ilvl w:val="1"/>
          <w:numId w:val="6"/>
        </w:numPr>
        <w:tabs>
          <w:tab w:val="clear" w:pos="709"/>
          <w:tab w:val="left" w:pos="284" w:leader="none"/>
        </w:tabs>
        <w:ind w:left="0" w:right="72" w:hanging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>oferuję wykonanie zamówienia za cenę:</w:t>
      </w:r>
    </w:p>
    <w:p>
      <w:pPr>
        <w:pStyle w:val="Normal"/>
        <w:ind w:left="35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utto …………………………………………PLN</w:t>
      </w:r>
    </w:p>
    <w:p>
      <w:pPr>
        <w:pStyle w:val="Normal"/>
        <w:ind w:left="35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łownie: 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tym:</w:t>
      </w:r>
    </w:p>
    <w:p>
      <w:pPr>
        <w:pStyle w:val="Normal"/>
        <w:ind w:left="357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netto …………………………………………PLN</w:t>
      </w:r>
    </w:p>
    <w:p>
      <w:pPr>
        <w:pStyle w:val="Normal"/>
        <w:ind w:left="357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VAT ………………………………PLN, tj. 23 %</w:t>
      </w:r>
    </w:p>
    <w:p>
      <w:pPr>
        <w:pStyle w:val="Normal"/>
        <w:ind w:left="357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wynikającą z załącznika 2.A - Formularz cen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ferowany przeze mnie/przez nas okres gwarancji wynosi </w:t>
      </w:r>
      <w:r>
        <w:rPr>
          <w:rFonts w:cs="Arial" w:ascii="Arial" w:hAnsi="Arial"/>
          <w:bCs/>
          <w:sz w:val="18"/>
          <w:szCs w:val="18"/>
        </w:rPr>
        <w:t xml:space="preserve">12 miesięcy gwarancji i rękojmi na przedmiot umowy. Bieg gwarancji rozpoczyna się od daty obustronnego podpisania protokołu odbioru końcowego „bez zastrzeżeń” całego przedmiotu zamówienia.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obowiązuję (-emy) się do wykonania zamówienia w terminie: </w:t>
      </w:r>
      <w:r>
        <w:rPr>
          <w:rFonts w:cs="Arial" w:ascii="Arial" w:hAnsi="Arial"/>
          <w:bCs/>
          <w:sz w:val="18"/>
          <w:szCs w:val="18"/>
        </w:rPr>
        <w:t xml:space="preserve">od 01.01.2025 do dnia 31.12.2025r., a w przypadku zawarcia umowy po dacie 01.01.2025 roku – od dnia zawarcia umowy do </w:t>
      </w:r>
      <w:r>
        <w:rPr>
          <w:rFonts w:cs="Arial" w:ascii="Arial" w:hAnsi="Arial"/>
          <w:b/>
          <w:bCs/>
          <w:sz w:val="18"/>
          <w:szCs w:val="18"/>
        </w:rPr>
        <w:t>dnia 31.12.2025r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odbiór pasa drogowego po zaistniałych zdarzeniach drogowych rozpocznę/rozpoczniemy do 30 minut  od momentu zgłoszenia telefonicznego przez pracownika Zamawiającego lub dyżurnego dyspozytora Powiatowego Centrum Zarzadzania Kryzysowego (skrót: PCZK) Urzędu Miasta w Zabrzu bądź pracowników służb uprawnionych przez Zamawiającego (Policji, Straży Pożarnej, Straży Miejskiej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zgłoszenia awaryjne wykonywać będę w czasie do …………………..…. 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r>
        <w:rPr>
          <w:rFonts w:cs="Arial" w:ascii="Arial" w:hAnsi="Arial"/>
          <w:sz w:val="18"/>
          <w:szCs w:val="18"/>
        </w:rPr>
        <w:t xml:space="preserve">godzin/y  od momentu przyjęcia zgłoszenia telefonicznego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Oświadczam, że zadeklarowana przeze mnie/naszą firmę wysokość kary (K) do naliczenia za niewykonanie lub nienależyte wykonanie prac, wymieniona w § 10 ust. 1 pkt d) i e) projektowanych postanowień umownych  (załącznik nr 1 do SWZ) wynosi …………………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r>
        <w:rPr>
          <w:rFonts w:cs="Arial" w:ascii="Arial" w:hAnsi="Arial"/>
          <w:sz w:val="18"/>
          <w:szCs w:val="18"/>
        </w:rPr>
        <w:t xml:space="preserve"> PLN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786" w:hanging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lecenia zwykłe będę realizować w terminie do 5 dni od momentu zgłosz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</w:tabs>
        <w:spacing w:lineRule="auto" w:line="276" w:before="120" w:after="0"/>
        <w:ind w:left="786" w:hanging="72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Wykonawca informuje, że;</w:t>
      </w:r>
    </w:p>
    <w:p>
      <w:pPr>
        <w:pStyle w:val="Normal"/>
        <w:numPr>
          <w:ilvl w:val="0"/>
          <w:numId w:val="2"/>
        </w:numPr>
        <w:ind w:left="641" w:hanging="357"/>
        <w:jc w:val="both"/>
        <w:rPr/>
      </w:pPr>
      <w:r>
        <w:rPr>
          <w:rFonts w:cs="Arial" w:ascii="Arial" w:hAnsi="Arial"/>
          <w:sz w:val="18"/>
          <w:szCs w:val="18"/>
        </w:rPr>
        <w:t>Wybór oferty NIE BĘDZIE / BĘDZIE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5"/>
      </w:r>
      <w:r>
        <w:rPr>
          <w:rFonts w:cs="Arial" w:ascii="Arial" w:hAnsi="Arial"/>
          <w:sz w:val="18"/>
          <w:szCs w:val="18"/>
        </w:rPr>
        <w:t xml:space="preserve"> prowadzić do powstania u Zamawiającego obowiązku podatkowego zgodnie z przepisami o podatku od towarów i usług;</w:t>
      </w:r>
    </w:p>
    <w:p>
      <w:pPr>
        <w:pStyle w:val="Normal"/>
        <w:numPr>
          <w:ilvl w:val="0"/>
          <w:numId w:val="2"/>
        </w:numPr>
        <w:ind w:left="641" w:hanging="357"/>
        <w:jc w:val="both"/>
        <w:rPr/>
      </w:pPr>
      <w:r>
        <w:rPr>
          <w:rFonts w:cs="Arial" w:ascii="Arial" w:hAnsi="Arial"/>
          <w:sz w:val="18"/>
          <w:szCs w:val="18"/>
        </w:rPr>
        <w:t xml:space="preserve">Wybór oferty będzie prowadził do powstania u Zamawiającego obowiązku podatkowego zgodnie </w:t>
        <w:br/>
        <w:t>z przepisami o podatku od towarów i usług w odniesieniu do następujących towarów i usług, których dostawa lub świadczenie będzie prowadzić do jej powstania. Wartość towaru lub usługi powodująca obowiązek podatkowy, zgodnie z przepisami o podatku od towarów i usług to ______ zł netto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6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before="120" w:after="0"/>
        <w:ind w:left="426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Uwaga</w:t>
      </w:r>
      <w:r>
        <w:rPr>
          <w:rFonts w:cs="Arial" w:ascii="Arial" w:hAnsi="Arial"/>
          <w:sz w:val="18"/>
          <w:szCs w:val="18"/>
        </w:rPr>
        <w:t>: brak jednoznacznej informacji w ww. zakresie oznacza, że złożona oferta nie będzie prowadziła do powstania u Zamawiającego obowiązku podatkow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niniejsza oferta jest ważna przez </w:t>
      </w:r>
      <w:r>
        <w:rPr>
          <w:rFonts w:cs="Arial" w:ascii="Arial" w:hAnsi="Arial"/>
          <w:b/>
          <w:sz w:val="18"/>
          <w:szCs w:val="18"/>
        </w:rPr>
        <w:t>30</w:t>
      </w:r>
      <w:r>
        <w:rPr>
          <w:rFonts w:cs="Arial" w:ascii="Arial" w:hAnsi="Arial"/>
          <w:sz w:val="18"/>
          <w:szCs w:val="18"/>
        </w:rPr>
        <w:t xml:space="preserve"> dni,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Style w:val="Markedcontent"/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osoby skierowane do realizacji niniejszego zamówienia publicznego zatrudnione będą na podstawie umowy o pracę w rozumieniu przepisów ustawy z dnia 26 czerwca 1974r. – Kodeks pracy </w:t>
        <w:br/>
        <w:t>(</w:t>
      </w:r>
      <w:r>
        <w:rPr>
          <w:rStyle w:val="Markedcontent"/>
          <w:rFonts w:cs="Arial" w:ascii="Arial" w:hAnsi="Arial"/>
          <w:sz w:val="18"/>
          <w:szCs w:val="18"/>
        </w:rPr>
        <w:t xml:space="preserve">t.j. Dz. U. z </w:t>
      </w:r>
      <w:r>
        <w:rPr>
          <w:rFonts w:cs="Arial" w:ascii="Arial" w:hAnsi="Arial"/>
          <w:sz w:val="18"/>
          <w:szCs w:val="18"/>
        </w:rPr>
        <w:t xml:space="preserve">2023 roku, poz. 1465 </w:t>
      </w:r>
      <w:r>
        <w:rPr>
          <w:rStyle w:val="Markedcontent"/>
          <w:rFonts w:cs="Arial" w:ascii="Arial" w:hAnsi="Arial"/>
          <w:sz w:val="18"/>
          <w:szCs w:val="18"/>
        </w:rPr>
        <w:t>z późn. zm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</w:tabs>
        <w:spacing w:before="120" w:after="0"/>
        <w:ind w:left="35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obowiązuję się do zapewnienia całodobowej łączności telefonicznej. Numery telefonów dla łączności przewodowej i bezprzewodowej przekażę przed zawarciem umowy (w przypadku wyboru złożonej przeze mnie/nas oferty jako najkorzystniejszej)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9995" w:leader="none"/>
        </w:tabs>
        <w:ind w:left="786" w:hanging="720"/>
        <w:rPr/>
      </w:pPr>
      <w:r>
        <w:rPr/>
        <w:t>Oświadczam, że: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714" w:hanging="357"/>
        <w:jc w:val="both"/>
        <w:rPr/>
      </w:pPr>
      <w:r>
        <w:rPr>
          <w:rFonts w:cs="Arial" w:ascii="Arial" w:hAnsi="Arial"/>
          <w:sz w:val="18"/>
          <w:szCs w:val="18"/>
        </w:rPr>
        <w:t xml:space="preserve">akceptuję(emy) bez zastrzeżeń  projektowane postanowienia umowy przedstawione w załączniku nr 1 </w:t>
        <w:br/>
        <w:t>do SWZ,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714" w:hanging="357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uznania mojej (naszej) oferty za najkorzystniejszą zobowiązuję(emy) się zawrzeć </w:t>
      </w:r>
      <w:r>
        <w:rPr>
          <w:rFonts w:cs="Arial" w:ascii="Arial" w:hAnsi="Arial"/>
          <w:color w:val="000000"/>
          <w:sz w:val="18"/>
          <w:szCs w:val="18"/>
        </w:rPr>
        <w:t xml:space="preserve">umowę </w:t>
        <w:br/>
        <w:t xml:space="preserve">w miejscu i terminie jakie </w:t>
      </w:r>
      <w:r>
        <w:rPr>
          <w:rFonts w:cs="Arial" w:ascii="Arial" w:hAnsi="Arial"/>
          <w:sz w:val="18"/>
          <w:szCs w:val="18"/>
        </w:rPr>
        <w:t>zostaną wskazane przez Zamawiającego oraz zobowiązuję(emy) się zabezpieczyć umowę zgodnie z treścią punktu  XVIII SWZ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składam(y) niniejszą ofertę </w:t>
      </w:r>
      <w:r>
        <w:rPr>
          <w:rFonts w:cs="Arial" w:ascii="Arial" w:hAnsi="Arial"/>
          <w:i/>
          <w:color w:val="000000"/>
          <w:sz w:val="18"/>
          <w:szCs w:val="18"/>
        </w:rPr>
        <w:t>[we własnym imieniu]</w:t>
      </w:r>
      <w:r>
        <w:rPr>
          <w:rFonts w:cs="Arial" w:ascii="Arial" w:hAnsi="Arial"/>
          <w:i/>
          <w:sz w:val="18"/>
          <w:szCs w:val="18"/>
        </w:rPr>
        <w:t xml:space="preserve"> / [jako Wykonawcy wspólnie ubiegający się o udzielenie zamówienia]</w:t>
      </w:r>
      <w:r>
        <w:rPr>
          <w:rStyle w:val="FootnoteCharacters"/>
          <w:rStyle w:val="FootnoteAnchor"/>
          <w:rFonts w:cs="Arial" w:ascii="Arial" w:hAnsi="Arial"/>
          <w:i/>
          <w:sz w:val="18"/>
          <w:szCs w:val="18"/>
        </w:rPr>
        <w:footnoteReference w:id="7"/>
      </w:r>
      <w:r>
        <w:rPr>
          <w:rFonts w:cs="Arial" w:ascii="Arial" w:hAnsi="Arial"/>
          <w:i/>
          <w:sz w:val="18"/>
          <w:szCs w:val="18"/>
        </w:rPr>
        <w:t xml:space="preserve">, 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nie uczestniczę(ymy) jako Wykonawca w jakiejkolwiek innej ofercie złożonej w celu udzielenia niniejszego zamówieni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426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za wyjątkiem następujących informacji i dokumentów _____________________________ wydzielonych oraz zawartych w pliku o nazwie _____________________________, niniejsza oferta </w:t>
        <w:br/>
        <w:t xml:space="preserve">oraz wszelkie załączniki do niej są jawne i nie zawierają informacji stanowiących tajemnice przedsiębiorstwa </w:t>
        <w:br/>
        <w:t>w rozumieniu przepisów o zwalczaniu nieuczciwej konkurencji, które chcemy zastrzec przed ogólnym dostępem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Powyższe informacje zostały zastrzeżone, jako tajemnica przedsiębiorstwa z uwagi na </w:t>
      </w:r>
      <w:r>
        <w:rPr>
          <w:rFonts w:cs="Arial" w:ascii="Arial" w:hAnsi="Arial"/>
          <w:i/>
          <w:sz w:val="18"/>
          <w:szCs w:val="18"/>
        </w:rPr>
        <w:t xml:space="preserve">(proszę wykazać, </w:t>
        <w:br/>
        <w:t>iż zastrzeżone informacje stanowią tajemnicę przedsiębiorstwa):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Oświadczam, że wykonam (-y) przedmiotowe zamówienie własnymi siłami/przewidujemy wykonanie zamówienia przy pomocy podwykonawców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8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426" w:hanging="66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W sytuacji, gdy Wykonawca zamierza wykonać przedmiot zamówienia przy pomocy podwykonawców, wskazuje poniżej (o ile są znani na dzień sporządzenia oferty) nazwy i firmy podwykonawców, oraz zakres robót (uwzględniając wymagania Zamawiającego określone w SWZ):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7)   Oświadczam, że nie polegam*/polegam* na zasobach innych podmiot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niepotrzebne skreślić.</w:t>
      </w:r>
    </w:p>
    <w:p>
      <w:pPr>
        <w:pStyle w:val="Normal"/>
        <w:ind w:left="360"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37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4383"/>
      </w:tblGrid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i adres podmiotu udostępniającego zasób Wykonawcy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olności techniczne lub zawodowe lub sytuacja finansowa lub ekonomiczna udostępniana Wykonawcy przez podmiot udostępniający zasoby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w przypadku nie wskazani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odmiotu udostępniającego zasób Wykonawcy, Wykonawca samodzielnie będzie wykazywał spełnianie warunków udziału w postępowaniu oraz nie będzie polegał na zasobach podmiotów je udostępniających).</w:t>
      </w:r>
    </w:p>
    <w:p>
      <w:pPr>
        <w:pStyle w:val="Normal"/>
        <w:ind w:left="709" w:firstLine="284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Uwaga:</w:t>
      </w:r>
    </w:p>
    <w:p>
      <w:pPr>
        <w:pStyle w:val="Normal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W przypadku polegania na zasobach podmiotów udostępniających zasób Wykonawca zobowiązany jest do złożenia wraz z ofertą: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- zobowiązania </w:t>
      </w:r>
      <w:r>
        <w:rPr>
          <w:rFonts w:cs="Arial" w:ascii="Arial" w:hAnsi="Arial"/>
          <w:sz w:val="18"/>
          <w:szCs w:val="18"/>
          <w:u w:val="single"/>
          <w:lang w:eastAsia="en-US"/>
        </w:rPr>
        <w:t>podmiotów do oddania Wykonawcy do dyspozycji niezbędnych zasobów na potrzeby realizacji zamówienia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- oświadczenia o niepodleganiu wykluczeniu oraz o spełnianiu warunków udziału w postępowaniu </w:t>
        <w:br/>
        <w:t>w zakresie wskazanym w pkt XII ust. 1  oraz w pkt XIV ust 2 d) SWZ dla podmiotu udostępniającego zasób</w:t>
      </w:r>
    </w:p>
    <w:p>
      <w:pPr>
        <w:pStyle w:val="Normal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- odpisu lub informacji z Krajowego Rejestru Sądowego, Centralnej Ewidencji i Informacji o Działalności Gospodarczej lub innego właściwego rejestru potwierdzającego, że osoba działająca w imieniu podmiotu udostępniającego Wykonawcy zasób jest umocowana do jego reprezentowania, z zastrzeżeniem pkt XV ust.1.5 SWZ</w:t>
      </w:r>
    </w:p>
    <w:p>
      <w:pPr>
        <w:pStyle w:val="Normal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- pełnomocnictwa lub innego dokumentu potwierdzającego umocowanie do reprezentowania podmiotu udostępniającego zasób, gdy umocowanie osoby składającej ofertę nie wynika z dokumentów opisanych powyżej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świadczam, że niżej wymienieni Wykonawcy wspólnie ubiegający się o udzielenie zamówienia wykonają następujące roboty budowlane składające się na przedmiot zamówienia</w:t>
      </w:r>
    </w:p>
    <w:tbl>
      <w:tblPr>
        <w:tblW w:w="837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4383"/>
      </w:tblGrid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, spośród Wykonawców wspólnie ubiegających się o udzielenie zamówienia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obota budowlana składająca się na przedmiot zamówienia, która zostanie wykonana przez Wykonawcę wskazanego w kol. 1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UWAGA: Powyższą tabelę należy uzupełnić jedynie w przypadku Wykonawców wspólnie ubiegających się </w:t>
        <w:br/>
        <w:t>o udzielenie zamówienia publicznego)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18"/>
          <w:szCs w:val="18"/>
        </w:rPr>
        <w:t>Wadium wniesione w formie pieniądza należy zwrócić na rachunek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9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wadium wniesionego w formie innej niż w pieniądzu należy wskazać adres mailowy gwaranta/poręczyciela: </w:t>
      </w:r>
    </w:p>
    <w:p>
      <w:pPr>
        <w:pStyle w:val="Normal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tegoria przedsiębiorstwa (wpisać mikro, małe lub średnie przedsiębiorstwo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0"/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ypełniłem obowiązki informacyjne przewidziane w art. 13 lub art. 14 RODO wobec osób fizycznych, od których dane osobowe bezpośrednio lub pośrednio pozyskałem w celu ubiegania się </w:t>
        <w:br/>
        <w:t xml:space="preserve">o udzielenie zamówienia publicznego w niniejszym postępowaniu 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1"/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skład niniejszej oferty wchodzą następujące dokumenty:</w:t>
      </w:r>
    </w:p>
    <w:p>
      <w:pPr>
        <w:pStyle w:val="Normal"/>
        <w:numPr>
          <w:ilvl w:val="3"/>
          <w:numId w:val="7"/>
        </w:numPr>
        <w:ind w:left="960" w:hanging="24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enie stanowiące wstępne potwierdzenie, że Wykonawca spełnia warunki udziału </w:t>
        <w:br/>
        <w:t>w postępowaniu  oraz, że Wykonawca nie podlega wykluczeniu – na wzorze stanowiącym załącznik nr 3 do IDW;</w:t>
      </w:r>
    </w:p>
    <w:p>
      <w:pPr>
        <w:pStyle w:val="Normal"/>
        <w:numPr>
          <w:ilvl w:val="3"/>
          <w:numId w:val="7"/>
        </w:numPr>
        <w:ind w:left="960" w:hanging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wód wniesienia wadium;</w:t>
      </w:r>
    </w:p>
    <w:p>
      <w:pPr>
        <w:pStyle w:val="Normal"/>
        <w:numPr>
          <w:ilvl w:val="3"/>
          <w:numId w:val="7"/>
        </w:numPr>
        <w:ind w:left="960" w:hanging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ełniony Załącznik 2A Formularz Cenowy</w:t>
      </w:r>
    </w:p>
    <w:p>
      <w:pPr>
        <w:pStyle w:val="Normal"/>
        <w:keepNext w:val="true"/>
        <w:numPr>
          <w:ilvl w:val="3"/>
          <w:numId w:val="7"/>
        </w:numPr>
        <w:ind w:left="960" w:hanging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jc w:val="both"/>
        <w:rPr/>
      </w:pPr>
      <w:r>
        <w:rPr/>
        <w:t>Podpis(y):</w:t>
      </w:r>
    </w:p>
    <w:tbl>
      <w:tblPr>
        <w:tblW w:w="10495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2520"/>
        <w:gridCol w:w="2700"/>
        <w:gridCol w:w="1839"/>
        <w:gridCol w:w="12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zwa(y) Wykonawcy(ó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zwisko i imię osoby (osób) upoważnionej(ych) do podpisania niniejszej oferty w imieniu Wykonawcy(ów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dpis(y) osoby(osób) upoważnionej(ych) do podpisania niniejszej oferty w imieniu Wykonawcy(ów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ieczęć(cie) Wykonawcy(ó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iejscowość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  data</w:t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2 A do SWZ</w:t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ORMULARZ CENOWY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trzymanie</w:t>
      </w:r>
      <w:r>
        <w:rPr>
          <w:rFonts w:cs="Arial" w:ascii="Arial" w:hAnsi="Arial"/>
          <w:b/>
          <w:bCs/>
          <w:sz w:val="18"/>
          <w:szCs w:val="18"/>
        </w:rPr>
        <w:t xml:space="preserve"> oznakowania pionowego i urządzeń bezpieczeństwa ruchu drogowego w tym barier ochronnych na terenie miasta Zabrze w roku 2025 z podziałem na części. Część nr 1: Bieżące utrzymanie oznakowania pionowego i urządzeń bezpieczeństwa ruchu drogowego.</w:t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844"/>
      </w:tblGrid>
      <w:tr>
        <w:trPr>
          <w:trHeight w:val="106" w:hRule="atLeast"/>
        </w:trPr>
        <w:tc>
          <w:tcPr>
            <w:tcW w:w="6370" w:type="dxa"/>
            <w:tcBorders/>
          </w:tcPr>
          <w:p>
            <w:pPr>
              <w:pStyle w:val="Heading6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Heading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r referencyjny nadany sprawie przez Zamawiającego 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.260.30.2024.AZ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ind w:left="426" w:hanging="426"/>
        <w:rPr/>
      </w:pPr>
      <w:r>
        <w:rPr>
          <w:b/>
          <w:sz w:val="20"/>
        </w:rPr>
        <w:t>1.</w:t>
        <w:tab/>
      </w:r>
      <w:r>
        <w:rPr>
          <w:b/>
          <w:sz w:val="18"/>
          <w:szCs w:val="18"/>
        </w:rPr>
        <w:t>ZAMAWIAJĄCY:</w:t>
      </w:r>
    </w:p>
    <w:p>
      <w:pPr>
        <w:pStyle w:val="Normal"/>
        <w:ind w:left="426" w:right="-2" w:hanging="0"/>
        <w:jc w:val="both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 xml:space="preserve">Miasto Zabrze – Miejski Zarząd Dróg </w:t>
      </w:r>
    </w:p>
    <w:p>
      <w:pPr>
        <w:pStyle w:val="Normal"/>
        <w:ind w:left="426" w:right="-2" w:hanging="0"/>
        <w:jc w:val="both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ul. Jana Kasprowicza 8</w:t>
      </w:r>
    </w:p>
    <w:p>
      <w:pPr>
        <w:pStyle w:val="Normal"/>
        <w:ind w:left="426" w:right="-2" w:hanging="0"/>
        <w:jc w:val="both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41-803 Zabrze</w:t>
      </w:r>
    </w:p>
    <w:p>
      <w:pPr>
        <w:pStyle w:val="Normal"/>
        <w:ind w:left="426" w:hanging="0"/>
        <w:jc w:val="both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Rzeczpospolita Polska</w:t>
      </w:r>
    </w:p>
    <w:p>
      <w:pPr>
        <w:pStyle w:val="Tekstpodstawowy2"/>
        <w:ind w:left="426" w:hanging="426"/>
        <w:rPr/>
      </w:pPr>
      <w:r>
        <w:rPr>
          <w:b/>
          <w:sz w:val="20"/>
        </w:rPr>
        <w:t xml:space="preserve">2. </w:t>
        <w:tab/>
      </w:r>
      <w:r>
        <w:rPr>
          <w:b/>
          <w:sz w:val="18"/>
          <w:szCs w:val="18"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Niniejsza oferta zostaje złożona przez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12"/>
      </w:r>
      <w:r>
        <w:rPr>
          <w:rFonts w:cs="Arial" w:ascii="Arial" w:hAnsi="Arial"/>
          <w:b/>
          <w:sz w:val="18"/>
          <w:szCs w:val="18"/>
        </w:rPr>
        <w:t xml:space="preserve">: 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YKONAWCA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839"/>
        <w:gridCol w:w="340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(y) Wykonawcy(ów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de-DE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  <w:u w:val="single"/>
        </w:rPr>
        <w:t xml:space="preserve">Tabela nr 1: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520"/>
        <w:gridCol w:w="4825"/>
        <w:gridCol w:w="709"/>
        <w:gridCol w:w="1120"/>
        <w:gridCol w:w="1039"/>
        <w:gridCol w:w="1243"/>
      </w:tblGrid>
      <w:tr>
        <w:trPr>
          <w:trHeight w:val="255" w:hRule="atLeast"/>
        </w:trPr>
        <w:tc>
          <w:tcPr>
            <w:tcW w:w="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p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r SST</w:t>
            </w:r>
          </w:p>
        </w:tc>
        <w:tc>
          <w:tcPr>
            <w:tcW w:w="4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-01–  MONTAŻ ZNAKÓW PIONOWYCH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120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ena</w:t>
            </w:r>
          </w:p>
        </w:tc>
        <w:tc>
          <w:tcPr>
            <w:tcW w:w="10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Ilości orientacyjne (szacunkowe) </w:t>
            </w:r>
          </w:p>
        </w:tc>
        <w:tc>
          <w:tcPr>
            <w:tcW w:w="12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ena netto ogółem</w:t>
            </w:r>
          </w:p>
        </w:tc>
      </w:tr>
      <w:tr>
        <w:trPr>
          <w:trHeight w:val="270" w:hRule="atLeast"/>
        </w:trPr>
        <w:tc>
          <w:tcPr>
            <w:tcW w:w="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etto</w:t>
            </w:r>
          </w:p>
        </w:tc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482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4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1</w:t>
            </w:r>
          </w:p>
        </w:tc>
        <w:tc>
          <w:tcPr>
            <w:tcW w:w="48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dostawę i montaż znaku ze słupkiem KAT. </w:t>
            </w:r>
            <w:r>
              <w:rPr>
                <w:color w:val="000000"/>
                <w:sz w:val="20"/>
                <w:szCs w:val="20"/>
                <w:lang w:val="en-US"/>
              </w:rPr>
              <w:t>A, D – folia I gen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2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1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dostawę i montaż znaku ze słupkiem KAT. </w:t>
            </w:r>
            <w:r>
              <w:rPr>
                <w:color w:val="000000"/>
                <w:sz w:val="20"/>
                <w:szCs w:val="20"/>
                <w:lang w:val="en-US"/>
              </w:rPr>
              <w:t>A, D – folia II ge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1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montaż znaku ze słupkiem KAT. B, C – folia I ge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1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dostawę i montaż znaku ze słupkiem KAT. </w:t>
            </w:r>
            <w:r>
              <w:rPr>
                <w:color w:val="000000"/>
                <w:sz w:val="20"/>
                <w:szCs w:val="20"/>
                <w:lang w:val="en-US"/>
              </w:rPr>
              <w:t>B, C – folia II ge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1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stawę i montaż znaku ze słupkiem KAT. B-20 – folia II ge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1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montaż znaku na podkładzie fluorescencyjnym (żółtym) - folia III gen. z konstrukcją wsp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1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dostawę i montaż znaku (tablicy) z konstrukcja wsporczą KAT. </w:t>
            </w:r>
            <w:r>
              <w:rPr>
                <w:color w:val="000000"/>
                <w:sz w:val="20"/>
                <w:szCs w:val="20"/>
                <w:lang w:val="en-US"/>
              </w:rPr>
              <w:t>E, F, G, H, T– folia I ge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1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dostawę i montaż znaku (tablicy) z konstrukcja wsporczą KAT. </w:t>
            </w:r>
            <w:r>
              <w:rPr>
                <w:color w:val="000000"/>
                <w:sz w:val="20"/>
                <w:szCs w:val="20"/>
                <w:lang w:val="en-US"/>
              </w:rPr>
              <w:t>E, F, G, H, T– folia II ge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1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montaż znaku (tablicy) z konstrukcją wsporczą typu „kratownica” KAT. E, F, G, H, T – folia I ge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1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montaż znaku (tablicy) z konstrukcją wsporczą typu „kratownica” KAT. E, F, G, H, T – folia II ge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1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montaż znaku KAT. A, D, – folia I gen na istniejącej konstrukcji wsporczej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1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stawę i montaż znaku KAT. A, D – folia II gen na istniejącej konstrukcji wsporczej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1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montaż znaku KAT. B, C – folia I gen na istniejącej konstrukcji wsporczej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1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stawę i montaż znaku KAT. B, C – folia II gen na istniejącej konstrukcji wsporczej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1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montaż znaku KAT. B-20 – folia II gen na istniejącej konstrukcji wsporczej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1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montaż znaku (tablicy) KAT. E, F, G, H, T – folia I gen na istniejącej konstrukcji wsporczej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-01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montaż znaku (tablicy) KAT. E, F, G, H, T – folia II gen na istniejącej konstrukcji wsporczej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1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dostawę i montaż  2 znaków ze słupkiem KAT. </w:t>
            </w:r>
            <w:r>
              <w:rPr>
                <w:color w:val="000000"/>
                <w:sz w:val="20"/>
                <w:szCs w:val="20"/>
                <w:lang w:val="en-US"/>
              </w:rPr>
              <w:t>A, D – folia I ge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1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dostawę i montaż  2 znaków ze słupkiem KAT. </w:t>
            </w:r>
            <w:r>
              <w:rPr>
                <w:color w:val="000000"/>
                <w:sz w:val="20"/>
                <w:szCs w:val="20"/>
                <w:lang w:val="en-US"/>
              </w:rPr>
              <w:t>A, D – folia II ge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1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dostawę i montaż  2 znaków ze słupkiem KAT. </w:t>
            </w:r>
            <w:r>
              <w:rPr>
                <w:color w:val="000000"/>
                <w:sz w:val="20"/>
                <w:szCs w:val="20"/>
                <w:lang w:val="en-US"/>
              </w:rPr>
              <w:t>A, D – folia I + II ge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1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montaż  2 znaków ze słupkiem KAT. B, C – folia I ge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1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dostawę i montaż  2 znaków ze słupkiem KAT. </w:t>
            </w:r>
            <w:r>
              <w:rPr>
                <w:color w:val="000000"/>
                <w:sz w:val="20"/>
                <w:szCs w:val="20"/>
                <w:lang w:val="en-US"/>
              </w:rPr>
              <w:t>B, C – folia II ge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1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montaż  2 znaków ze słupkiem KAT. B, C – folia I + II ge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1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montaż  2 znaków ze słupkiem KAT. A (D) I B (C) – folia I ge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1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montaż  2 znaków ze słupkiem KAT. A (D) I B (C) – folia II ge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1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montaż  2 znaków ze słupkiem KAT. A (D) I B (C) – folia I + II ge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1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montaż  2 znaków ze słupkiem KAT. B-20 i A (D) – folia I +  II ge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1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dostawę i montaż  2 znaków ze słupkiem KAT. B-20 i A (D) – folia II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1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montaż  2 znaków ze słupkiem KAT. B-20 i B (C, G) – folia I +  II ge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1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ostawę i montaż  2 znaków ze słupkiem KAT. B-20 i B (C, G) – folia II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-01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montaż tarczy znaku KAT. A,B,C,D z grupy „mini” – folia I generacj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1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montaż tarczy znaku KAT. A,B,C,D z grupy mini”– folia II generacj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1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montaż tarczy znaku KAT. A,B,C,D z grupy „małe” – folia I generacj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1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montaż tarczy znaku KAT. A,B,C,D z grupy „małe” – folia II generacj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1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montaż tarczy znaku KAT. A,B,C,D z grupy „duże” – folia I generacj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1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stawę i montaż tarczy znaku KAT. A,B,C,D z grupy „duże” – folia II generacj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1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montaż słupka giętego dla 1 znaku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1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montaż słupka giętego dla 2 znakó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1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montaż słupka dla 1 znaku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1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montaż słupka dla 2 znakó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1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montaż słupka dla 3 znakó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1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montaż słupka giętego krótkiego dla 1 znaku montowanego na latarni świetlenia uliczneg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1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dostawę i montaż słupka giętego krótkiego dla 2 znaków montowanych na latarni oświetlenia ulicznego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1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lejenie pojedynczego słupka znaku pasami ostrzegawczymi z folii odblaskowej II gen. (5 x 250mm) (wg wzoru wprowadzonego przez Zamawiającego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-01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montaż uchwytu  mocującego tarczę znaku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1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montaż słupka 1,5m z podstawą kotwioną do nawierzchn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1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a i montaż znaku z odzysku (konstrukcja + tarcza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1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a i montaż tarczy znaku z odzysku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1</w:t>
            </w:r>
          </w:p>
        </w:tc>
        <w:tc>
          <w:tcPr>
            <w:tcW w:w="48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a i montaż słupka z odzysk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Razem netto 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8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……………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... zł          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Tabela nr 2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520"/>
        <w:gridCol w:w="4825"/>
        <w:gridCol w:w="709"/>
        <w:gridCol w:w="1134"/>
        <w:gridCol w:w="1037"/>
        <w:gridCol w:w="1089"/>
        <w:gridCol w:w="142"/>
      </w:tblGrid>
      <w:tr>
        <w:trPr>
          <w:trHeight w:val="255" w:hRule="atLeast"/>
        </w:trPr>
        <w:tc>
          <w:tcPr>
            <w:tcW w:w="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r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r SST</w:t>
            </w:r>
          </w:p>
        </w:tc>
        <w:tc>
          <w:tcPr>
            <w:tcW w:w="4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-02     – WYMIANA ZNAKÓW PIONOWYCH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ena</w:t>
            </w:r>
          </w:p>
        </w:tc>
        <w:tc>
          <w:tcPr>
            <w:tcW w:w="10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acowana ilość</w:t>
            </w:r>
          </w:p>
        </w:tc>
        <w:tc>
          <w:tcPr>
            <w:tcW w:w="10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ena netto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etto</w:t>
            </w:r>
          </w:p>
        </w:tc>
        <w:tc>
          <w:tcPr>
            <w:tcW w:w="10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482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-02</w:t>
            </w:r>
          </w:p>
        </w:tc>
        <w:tc>
          <w:tcPr>
            <w:tcW w:w="48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wraz z wymianą znaku ze słupkiem KAT. A, D – folia I gen (demontaż i montaż w cenie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2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wraz z wymianą tarczy znaku KAT. A, D – folia I gen (demontaż i montaż w cenie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2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stawę wraz z wymianą znaku ze słupkiem KAT. A, D – folia II gen (demontaż i montaż w cenie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2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wraz z wymianą tarczy znaku KAT. A, D – folia II gen (demontaż i montaż w cenie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2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stawę wraz z wymianą znaku ze słupkiem KAT. B, C – folia I gen (demontaż i montaż w cenie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2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wraz z wymianą tarczy znaku KAT. B, C – folia I gen (demontaż i montaż w cenie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2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wraz z wymianą znaku ze słupkiem KAT. B, C – folia II gen (demontaż i montaż w cenie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2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wraz z wymianą tarczy znaku KAT. B, C – folia II gen (demontaż i montaż w cenie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2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wraz z wymianą znaku KAT. B-20 ze słupkiem – folia II gen (demontaż i montaż w cenie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2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stawę wraz z wymianą tarczy znaku KAT. B-20 – folia II gen (demontaż i montaż w cenie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2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wraz z wymianą znaku/tablicy KAT. E, F, G, H, T  – folia I gen z konstrukcją wsporczą (demontaż i montaż w cenie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2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dostawę wraz z wymianą znaku na podkładzie fluorescencyjnym (żółtym) - folia III gen.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2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wraz z wymianą znaku/tablicy KAT. E, F, G, H, T  – folia I gen (demontaż i montaż w cenie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2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wraz z wymianą znaku/tablicy KAT. E, F, G, H, T  – folia II gen z konstrukcją wsporczą (demontaż i montaż w cenie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2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wraz z wymianą znaku/tablicy KAT. E, F, G, H, T – folia II gen (demontaż i montaż w cenie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2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stawę wraz z wymianą słupka dla jednego znaku (demontaż i montaż w cenie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2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wraz z wymianą słupka dla dwóch znaków (demontaż i montaż w cenie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2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stawę wraz z wymianą słupka dla 3 znaków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2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wraz z wymianą słupka giętego dla 1  znaku (demontaż i montaż w cenie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2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wraz z wymianą słupka giętego dla 2 znaków (demontaż i montaż w cenie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2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stawę wraz z wymianą słupka giętego krótkiego dla 1 znaku montowanego na latarni świetlenia ulicznego (demontaż i montaż w cenie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2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wraz z wymianą słupka giętego krótkiego dla 2 znaków montowanych na latarni oświetlenia ulicznego (demontaż i montaż w cenie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2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wymianę słupka 1,5m z podstawą kotwioną do nawierzchn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-02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wymianę obejmy/uchwytu do tarczy znaku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2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ymianę uszkodzonych pasów ostrzegawczych na słupkach znaków (5 x 250mm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2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montaż tarczy znaku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2</w:t>
            </w:r>
          </w:p>
        </w:tc>
        <w:tc>
          <w:tcPr>
            <w:tcW w:w="4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ż konstrukcji wsporczej znaku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2</w:t>
            </w:r>
          </w:p>
        </w:tc>
        <w:tc>
          <w:tcPr>
            <w:tcW w:w="48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ż całego znaku / tablic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azem netto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8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……………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... zł          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Tabela nr 3 </w:t>
      </w:r>
    </w:p>
    <w:tbl>
      <w:tblPr>
        <w:tblW w:w="974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3765"/>
        <w:gridCol w:w="709"/>
        <w:gridCol w:w="1134"/>
        <w:gridCol w:w="1128"/>
        <w:gridCol w:w="1089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 SST</w:t>
            </w:r>
          </w:p>
        </w:tc>
        <w:tc>
          <w:tcPr>
            <w:tcW w:w="3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3– NAPRAWA ZNAKÓW PIONOWYCH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dn.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dnostkowa</w:t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lości orientacyjne (szacunkowe) </w:t>
            </w:r>
          </w:p>
        </w:tc>
        <w:tc>
          <w:tcPr>
            <w:tcW w:w="10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netto ogółem w PLN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tto</w:t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8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3</w:t>
            </w:r>
          </w:p>
        </w:tc>
        <w:tc>
          <w:tcPr>
            <w:tcW w:w="37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owanie wygiętej tarczy znaku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3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cowanie zerwanej (istniejącej) tarczy znaku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3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owanie przekręconej, obróconej,opuszczonej  tarczy znaku, tabliczki do znaku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3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owanie pochylonego słupka znaku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3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stowanie słupka znaku wraz z betonowanie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3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tawienie przewróconego znaku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3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klejenie foli na lico znaku (folia I lub II generacji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13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3</w:t>
            </w:r>
          </w:p>
        </w:tc>
        <w:tc>
          <w:tcPr>
            <w:tcW w:w="3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cowanie poluzowanego/wyrwanego  słupka z podstawą kotwioną do nawierzchni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zem netto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right="-1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zł          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Tabela nr 4 </w:t>
      </w:r>
    </w:p>
    <w:tbl>
      <w:tblPr>
        <w:tblW w:w="1064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526"/>
        <w:gridCol w:w="4819"/>
        <w:gridCol w:w="709"/>
        <w:gridCol w:w="1120"/>
        <w:gridCol w:w="1120"/>
        <w:gridCol w:w="1148"/>
        <w:gridCol w:w="865"/>
      </w:tblGrid>
      <w:tr>
        <w:trPr>
          <w:trHeight w:val="255" w:hRule="atLeast"/>
        </w:trPr>
        <w:tc>
          <w:tcPr>
            <w:tcW w:w="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r</w:t>
            </w:r>
          </w:p>
        </w:tc>
        <w:tc>
          <w:tcPr>
            <w:tcW w:w="5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r SST</w:t>
            </w:r>
          </w:p>
        </w:tc>
        <w:tc>
          <w:tcPr>
            <w:tcW w:w="4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-04  -  MONTAŻ URZĄDZEŃ BEZPIECZEŃSTWA RUCHU DROGOWEGO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120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ena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acowana ilość</w:t>
            </w:r>
          </w:p>
        </w:tc>
        <w:tc>
          <w:tcPr>
            <w:tcW w:w="1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ena netto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etto</w:t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4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ostawę i montaż słupka prowadzącego KAT. U-1a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montaż słupka prowadzącego KAT. U-1b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a i montaż punktowego elementu odblaskowego U-1c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montaż słupka krawędziowego U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montaż tablicy/zapory z konstrukcją wsporczą KAT. U – folia I ge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montaż tablicy/zapory z konstrukcją wsporczą KAT. U – folia II ge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stawę i montaż tablicy/zapory na istniejącej konstrukcji wsporczej KAT. U – folia I ge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montaż tablicy/zapory na istniejącej konstrukcji wsporczej KAT. U – folia II ge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montaż balustrady U-11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b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dostawę i montaż ogrodzenia segmentowego U12a w postaci  bariery stałej typu „olsztyńskiego” malowanej proszkowo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b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montaż bariery U12b biało-czerwonej  - 2 słupki + 1,5 mb łańcusz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b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stawę i montaż słupka przeszkodowego U5a (wraz z konstrukcja wsporcz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montaż słupka przeszkodowego U5a na istniejącej konstrukcji wsporczej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montaż słupka przeszkodowego U5a wraz ze znakiem C9/C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montaż słupka przeszkodowego U5b zespolonego ze znakiem C9/C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montaż bariery łańcuszkowej U12b ze słupkami ozdobnymi zwieńczonymi kulami, malowanej proszkowo (wg wzoru stosowanego na terenie m. Zabrze) - 2 słupki + 1,5 mb łańcusz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b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stawę i montaż słupka separacyjnego U12c Ø60 malowanego proszkowo (wg wzoru stosowanego na terenie m. Zabrze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montaż słupka separacyjnego U12c Ø120 malowanego proszkowo (wg wzoru stosowanego na terenie m. Zabrze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montaż ozdobnego słupka separacyjnego – zwieńczonego kulą -  malowanego proszkowo (wg wzoru stosowanego na terenie m. Zabrze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lejenie słupka separacyjnego pasem z taśmy ostrzegawczej szerokości 11c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stawę i montaż słupka uchylnego poliuretanowego (wg wzoru stosowanego na terenie m. Zabrze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ustawienie bariery U14b (wys. 1000mm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ustawienie bariery U14e wypełnionej piaskiem (wys. 800mm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ustawienie osłony energochłonnej U15b z dociążeniem paskiem (R=.500mm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ustawienie osłony energochłonnej U15b z dociążeniem paskiem (R=750mm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ustawienie osłony energochłonnej U15b z dociążeniem paskiem (R=1000 mm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ostawę i montaż zakończenia progu zwalniającego 900x500x45 mm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b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ostawę i montaż progu zwalniającego 900x500x50 mm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b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stawę i montaż elementów wyniesionego przejścia dla pieszych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a i montaż elementów progu wyspoweg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montaż elementów azylu dla pieszych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montaż wyspy z elementów najezdniowych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montaż lustra U18a o średnicy 800 mm ze słupkie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montaż lustra U18a o średnicy 800 mm na istniejącym słupku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montaż lustra U18b 600x800 ze słupkie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montaż lustra U18b 600x800 na istniejącym słupku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a i montaż osłony przeciwolśnieniowej U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montaż separatora ruchu U25a (szyn kierunkowych) wg wzoru stosowanego na terenie m. Zabrz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b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ę i montaż separatora ruchu U25b (ogranicznika skrajni) wg wzoru stosowanego na terenie m. Zabrz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b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ostawa i montaż fali świetlnej złożonej z 5 lamp ledowych zasilanych akumulatorowo wraz z akumulatorem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stawa i montaż  lampy błyskowej Ø180 ledowej, ostrzegawczej żółtej,  zasilanej akumulatorowo wraz z akumulatore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a i montaż metalowego słupka blokującego,  uchylnego, zamykanego na klucz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ostawa i montaż stojaka rowerowego dwustanowiskowego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Dostawa i montaż stojaka rowerowego pięciostanowiskowego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stawa i montaż osłony poliwęglanowej w barierze stałej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ż całego elementu brd  wraz z konstrukcją wsporczą na fundamencie (tablicy, zapory , lustra drogoweg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ż lustra/tarczy/tablicy urządzenia br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ż konstrukcji wsporczej tablicy/zapory/lustra, słupków prowadzących, krawędziowych, rozdzielających, blokujących/separacyjnych , słupków bariery łańcuchowej (z fundamentem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ż balustrady, ogrodzenia segmentowego, bariery stałej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b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montaż elementów kotwionych do nawierzchni (słupka przeszkodowego, słupka separacyjnego poliuretanowego, stojaka rowerowego,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emontaż bariery U14b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ż bariery U14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ż osłony energochłonnej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montaż najezdniowych, liniowych elementów brd (progów zwalniających separatorów ruchu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b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Demontaż najezdniowych, powierzchniowych elementów brd (elementy wysp, azyli, progów płytowych i wyspowych)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4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lejanie masą na zimno otworów w nawierzchni jezdni,  pozostałych po usunięciu elementów mocujących  progi, separatory, azyle itp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azem netto</w:t>
              <w:tab/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……………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.zł            </w:t>
            </w:r>
          </w:p>
          <w:p>
            <w:pPr>
              <w:pStyle w:val="Normal"/>
              <w:ind w:right="-181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ind w:right="-181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Tabela nr 5</w:t>
      </w:r>
    </w:p>
    <w:tbl>
      <w:tblPr>
        <w:tblW w:w="1074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527"/>
        <w:gridCol w:w="4819"/>
        <w:gridCol w:w="709"/>
        <w:gridCol w:w="1134"/>
        <w:gridCol w:w="1080"/>
        <w:gridCol w:w="1046"/>
        <w:gridCol w:w="1089"/>
      </w:tblGrid>
      <w:tr>
        <w:trPr>
          <w:trHeight w:val="255" w:hRule="atLeast"/>
        </w:trPr>
        <w:tc>
          <w:tcPr>
            <w:tcW w:w="3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5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 SST</w:t>
            </w:r>
          </w:p>
        </w:tc>
        <w:tc>
          <w:tcPr>
            <w:tcW w:w="4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5 MYCIE   ZNAKÓW   DROGOWYCH   I   ELEMENTÓW   BEZPIECZEŃSTWA   RUCHU DROGOWEGO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dn.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jednostkowa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ści orientacyjne szacunkowe</w:t>
            </w:r>
          </w:p>
        </w:tc>
        <w:tc>
          <w:tcPr>
            <w:tcW w:w="10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netto ogółem w PLN</w:t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tto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3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81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4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5</w:t>
            </w:r>
          </w:p>
        </w:tc>
        <w:tc>
          <w:tcPr>
            <w:tcW w:w="48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ycie znaku ze słupkiem, tablic z konstrukcją, urządzeń brd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yszczenie znaku/urządzenia brd z graffit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uwanie naklejek z tarcz i konstrukcji wsporczych znaków, tablic, zapór oraz z urządzeń br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ycie barier stałych i łańcuchowych, słupków separacyjnych, blokujących, krawędziowych oraz prowadzących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ycie, czyszczenie wkładów poliwęglanowych w barierach stałych oraz błotochronów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5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ycie elementów najezdniowych (wyspy, azyle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azem netto 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…………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..zł          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right="-1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Tabela nr 6: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527"/>
        <w:gridCol w:w="268"/>
        <w:gridCol w:w="1037"/>
        <w:gridCol w:w="1089"/>
        <w:gridCol w:w="2425"/>
        <w:gridCol w:w="709"/>
        <w:gridCol w:w="1134"/>
        <w:gridCol w:w="1134"/>
        <w:gridCol w:w="992"/>
      </w:tblGrid>
      <w:tr>
        <w:trPr>
          <w:trHeight w:val="255" w:hRule="atLeast"/>
        </w:trPr>
        <w:tc>
          <w:tcPr>
            <w:tcW w:w="3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5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 SST</w:t>
            </w:r>
          </w:p>
        </w:tc>
        <w:tc>
          <w:tcPr>
            <w:tcW w:w="481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6- REMONT/MALOWANIE OGRODZEŃ SEGMENTOWYCH, METALOWYCH SŁUPKÓW SEPARACYJNYCH/BLOKUJĄCYCH I KONSTRUKCJI WSPORCZYCH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dn.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jednostkowa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lości orientacyjne szacunkowe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netto ogółem w PLN</w:t>
            </w:r>
          </w:p>
        </w:tc>
      </w:tr>
      <w:tr>
        <w:trPr>
          <w:trHeight w:val="270" w:hRule="atLeast"/>
        </w:trPr>
        <w:tc>
          <w:tcPr>
            <w:tcW w:w="3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tto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3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819" w:type="dxa"/>
            <w:gridSpan w:val="4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6</w:t>
            </w:r>
          </w:p>
        </w:tc>
        <w:tc>
          <w:tcPr>
            <w:tcW w:w="4819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mont balustrady, ogrodzenia segmentowego/bariery stałej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6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nt konstrukcji wsporczej tablic, tablic drogowskazowych, herbów miasta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6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nt słupków blokujących/separacyjnych, tradycyjnych, ozdobnych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6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nt dwustanowiskowego stojaka roweroweg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6</w:t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nt pięciostanowiskowego stojaka roweroweg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6</w:t>
            </w:r>
          </w:p>
        </w:tc>
        <w:tc>
          <w:tcPr>
            <w:tcW w:w="4819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mont konstrukcji wsporczej z wykorzystaniem podnośnika koszowego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azem netto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………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zł           </w:t>
            </w:r>
          </w:p>
        </w:tc>
      </w:tr>
      <w:tr>
        <w:trPr>
          <w:trHeight w:val="255" w:hRule="atLeast"/>
        </w:trPr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right="-1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Tabela nr 7</w:t>
      </w:r>
    </w:p>
    <w:tbl>
      <w:tblPr>
        <w:tblW w:w="986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736"/>
        <w:gridCol w:w="4819"/>
        <w:gridCol w:w="709"/>
        <w:gridCol w:w="1134"/>
        <w:gridCol w:w="1134"/>
        <w:gridCol w:w="992"/>
      </w:tblGrid>
      <w:tr>
        <w:trPr>
          <w:trHeight w:val="255" w:hRule="atLeast"/>
        </w:trPr>
        <w:tc>
          <w:tcPr>
            <w:tcW w:w="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r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r SST</w:t>
            </w:r>
          </w:p>
        </w:tc>
        <w:tc>
          <w:tcPr>
            <w:tcW w:w="4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-07- NAPRAWA URZĄDZEŃ BEZPIECZEŃSTWA RUCHU DROGOWEGO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edn.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ena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acowana ilość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ena netto</w:t>
            </w:r>
          </w:p>
        </w:tc>
      </w:tr>
      <w:tr>
        <w:trPr>
          <w:trHeight w:val="270" w:hRule="atLeast"/>
        </w:trPr>
        <w:tc>
          <w:tcPr>
            <w:tcW w:w="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etto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7</w:t>
            </w:r>
          </w:p>
        </w:tc>
        <w:tc>
          <w:tcPr>
            <w:tcW w:w="48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stowania pochylonej konstrukcji wsporczej tablicy, zapory, lustra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stowania pochylonej konstrukcji wsporczej tablicy, zapory, lustra wraz z betonowanie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stowanie przekręconej tablicy, zapory, lustra drogoweg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ocowanie opuszczonej (istniejącej) tarczy tablicy, zapory, lustr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cowanie zerwanej (istniejącej) tarczy tablicy, zapory, lustr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stowanie zagiętej tarczy tablicy, zapor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stowanie słupka prowadzącego, krawędziowego, blokującego/separacyjnego, słupka bariery łańcuchowej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stowanie słupka prowadzącego, krawędziowego, blokującego/separacyjnego, słupka bariery łańcuchowej wraz z betonowanie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ustawienie przewróconej konstrukcji wsporczej elementu brd,  słupka prowadzącego, blokującego/separacyjnego, krawędziowego wraz z betonowanie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stowanie balustrady, ogrodzenia segmentowego/bariery stałej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stowanie balustrady, ogrodzenia segmentowego/bariery stałej wraz z betonowanie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taż istniejącej (przewróconej, wyrwanej) balustrady, ogrodzenia segmentowego/bariery stałej wraz z betonowanie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wymiana zerwanych mocowań elementów najezdniowych  (progi, azyle, separatory, słupki poliuretanowe słupki przeszkodowe) – montaż kołków rozporowych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zupełnienie brakujących śrub w barierach stałych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zupełnienie brakujących zaślepek na śruby w  barier stałych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zupełnienie brakujących nakładek na rury, w  słupkach separacyjnych, barierach łańcuchowych i barierach stałych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uzupełnienie brakujących kul na słupkach separacyjnych ozdobnych (samodzielnych i stanowiących element bariery łańcuchowej ozdobnej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mocowanie w barierze stałej wypchniętej, istniejącej osłony poliweglanowej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zupełnienie brakujących łańcuchów w barierach łańcuchowych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łączenie zerwanych łańcuchów w barierach łańcuchowych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awienie  bariery U14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awienie betonowej bariery U14b (wys.1000 mm; dł.2m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widłowe ustawienie i zamocowanie świateł ostrzegawczych (lamp błyskowych, fali świetlnej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7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dmiana akumulatora zasilającego oświetlenie ostrzegawcze na element zastępczy, naładowany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07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kręcenie luźnych śrub w elementach bezpieczeństwa ruchu drogowego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-181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81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81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81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azem nett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right="-181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.zł          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Tabela nr 8 </w:t>
      </w:r>
    </w:p>
    <w:tbl>
      <w:tblPr>
        <w:tblW w:w="996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526"/>
        <w:gridCol w:w="4819"/>
        <w:gridCol w:w="736"/>
        <w:gridCol w:w="1120"/>
        <w:gridCol w:w="1148"/>
        <w:gridCol w:w="1276"/>
      </w:tblGrid>
      <w:tr>
        <w:trPr>
          <w:trHeight w:val="255" w:hRule="atLeast"/>
        </w:trPr>
        <w:tc>
          <w:tcPr>
            <w:tcW w:w="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5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 SST</w:t>
            </w:r>
          </w:p>
        </w:tc>
        <w:tc>
          <w:tcPr>
            <w:tcW w:w="4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8  -  WYMIANA URZĄDZEŃ BEZPIECZEŃSTWA RUCHU DROGOWEGO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dn.</w:t>
            </w:r>
          </w:p>
        </w:tc>
        <w:tc>
          <w:tcPr>
            <w:tcW w:w="1120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ena jednostkowa </w:t>
            </w:r>
          </w:p>
        </w:tc>
        <w:tc>
          <w:tcPr>
            <w:tcW w:w="1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ści orientacyjne (szacunkowe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netto ogółem w PLN</w:t>
            </w:r>
          </w:p>
        </w:tc>
      </w:tr>
      <w:tr>
        <w:trPr>
          <w:trHeight w:val="270" w:hRule="atLeast"/>
        </w:trPr>
        <w:tc>
          <w:tcPr>
            <w:tcW w:w="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tto</w:t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81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73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8</w:t>
            </w:r>
          </w:p>
        </w:tc>
        <w:tc>
          <w:tcPr>
            <w:tcW w:w="48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stawa i wymiana tablicy/zapory z konstrukcją wsporczą KAT. U – folia I gen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stawa i wymiana tablicy/zapory z konstrukcją wsporczą KAT. U – folia II gen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stawa i wymiana konstrukcji wsporczej dla tablicy/zapory KAT.U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stawa i wymiana tablicy/zapory na istniejącej konstrukcji wsporczej KAT. U – folia I gen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stawa i wymiana tablicy/zapory na istniejącej konstrukcji wsporczej KAT. U – folia II gen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stawa i wymiana słupka prowadzącego KAT. U-1a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stawa i wymiana słupka prowadzącego KAT. U-1b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stawa i wymiana słupka krawędziowego U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stawa i wymiana słupka przeszkodowego U5a (wraz z konstrukcja wsporczą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stawa i wymiana słupka przeszkodowego U5a na istniejącej konstrukcji wsporczej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stawa i wymiana słupka przeszkodowego U5a wraz ze znakiem C9/C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stawa i wymiana słupka przeszkodowego U5b zespolonego ze znakiem C9/C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stawa i wymiana balustrady U-11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b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stawa i wymiana ogrodzenia segmentowego U12a w postaci  bariery stałej typu „olsztyńskiego” malowanej proszkowo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b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stawa i wymiana bariery U12b biało-czerwonej  - 2 słupki + 1,5 mb łańcuszk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b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stawa i wymiana bariery łańcuszkowej U12b ze słupkami ozdobnymi zwieńczonymi kulami, malowanej proszkowo  - 2 słupki + 1,5 mb łańcuszk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b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stawa i wymiana słupka separacyjnego U12c Ø60 malowanego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stawa i wymiana słupka separacyjnego U12c Ø120 malowanego proszkowo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stawa i wymiana ozdobnego słupka separacyjnego – zwieńczonego kulą -  malowanego proszkowo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stawa i wymiana słupka uchylnego poliuretanowego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stawa i wymiana bariery U14e wypełnionej piaskiem (wys. 1000mm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stawa i wymiana osłony energochłonnej U15b z dociążeniem paskiem (R=.500mm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stawa i wymiana zakończenia progu zwalniającego 900x500x45 mm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b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stawa i wymiana progu zwalniającego 900x500x50 mm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b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stawa i wymiana elementów wyniesionego przejścia dla pieszych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stawa i wymiana elementów progu wyspoweg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stawa i wymiana elementów azylu dla pieszych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stawę i wymianę wyspy z elementów najezdniowych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stawa i wymiana lustra U18a o średnicy 800 mm ze słupkiem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stawa i wymiana lustra U18a o średnicy 800 mm na istniejącym słupku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stawa i wymiana lustra U18b 600x800 ze słupkiem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stawa i wymiana lustra U18b 600x800 na istniejącym słupku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stawa i wymiana separatora ruchu U25a (szyn kierunkowych) wg wzoru stosowanego na terenie m. Zabrze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b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stawa i wymiana separatora ruchu U25b (ogranicznika skrajni) wg wzoru stosowanego na terenie m. Zabrze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b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stawa i wymiana fali świetlnej złożonej z 5 lamp ledowych zasilanych akumulatorowo wraz z akumulatorem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stawa i wymiana lampy błyskowej Ø180 ledowej, ostrzegawczej żółtej,  zasilanej akumulatorowo wraz z akumulatorem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8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stawa i wymiana osłony poliwęglanowej w barierze stałej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right="-1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zem netto</w:t>
              <w:tab/>
              <w:t xml:space="preserve">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……………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zł           </w:t>
            </w:r>
          </w:p>
          <w:p>
            <w:pPr>
              <w:pStyle w:val="Normal"/>
              <w:ind w:right="-181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</w:t>
            </w:r>
          </w:p>
        </w:tc>
      </w:tr>
    </w:tbl>
    <w:p>
      <w:pPr>
        <w:pStyle w:val="Normal"/>
        <w:jc w:val="both"/>
        <w:rPr/>
      </w:pPr>
      <w:r>
        <w:rPr/>
        <w:t>Tabela nr 9</w:t>
      </w:r>
    </w:p>
    <w:tbl>
      <w:tblPr>
        <w:tblW w:w="970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526"/>
        <w:gridCol w:w="4819"/>
        <w:gridCol w:w="709"/>
        <w:gridCol w:w="1134"/>
        <w:gridCol w:w="1128"/>
        <w:gridCol w:w="1046"/>
      </w:tblGrid>
      <w:tr>
        <w:trPr>
          <w:trHeight w:val="255" w:hRule="atLeast"/>
        </w:trPr>
        <w:tc>
          <w:tcPr>
            <w:tcW w:w="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5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 SST</w:t>
            </w:r>
          </w:p>
        </w:tc>
        <w:tc>
          <w:tcPr>
            <w:tcW w:w="4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9 MONTAŻ I UTRZYMANIE OZNAKOWANIA TYMCZASOWEGO (wypożyczenie Zamawiajacemu materiału stanowiącego własność Wykonawcy)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dn.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jednostkowa netto</w:t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ści orientacyjne (szacunkowe)</w:t>
            </w:r>
          </w:p>
        </w:tc>
        <w:tc>
          <w:tcPr>
            <w:tcW w:w="10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netto ogółem w PLN</w:t>
            </w:r>
          </w:p>
        </w:tc>
      </w:tr>
      <w:tr>
        <w:trPr>
          <w:trHeight w:val="270" w:hRule="atLeast"/>
        </w:trPr>
        <w:tc>
          <w:tcPr>
            <w:tcW w:w="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81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4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9</w:t>
            </w:r>
          </w:p>
        </w:tc>
        <w:tc>
          <w:tcPr>
            <w:tcW w:w="48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taż/demontaż/wypożyczenie znaku ze słupkiem– montowanego na fundamencie - i utrzymanie w/w znaku we właściwym stanie technicznym do 7 dni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taż/demontaż/wypożyczenie znaku ze słupkiem– montowanego na podstawie przenośnej gumowej - i utrzymanie w/w znaku we właściwym stanie technicznym do 7 dn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taż/demontaż/wypożyczenie 2 znaków ze słupkiem– montowanego na fundamencie - i utrzymanie w/w znaku we właściwym stanie technicznym do 7 dn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taż/demontaż/wypożyczenie 2 znaków ze słupkiem– montowanego na podstawie przenośnej gumowej - i utrzymanie w/w znaku we właściwym stanie technicznym do 7 dn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taż/demontaż/wypożyczenie zapory drogowej U20a-U20d – montowanej na fundamencie - i utrzymanie w/w znaku we właściwym stanie technicznym do 7 dn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taż/demontaż/wypożyczenie zapory drogowej U20a-U20d – montowanej na podstawie przenośnej gumowej - i utrzymanie w/w znaku we właściwym stanie technicznym do 7 dn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taż/demontaż/wypożyczenie tablicy kierującej U21 - montowanej na podstawie przenośnej gumowej - i utrzymanie w/w znaku we właściwym stanie technicznym do 7 dn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taż/demontaż/wypożyczenie lampy zmierzchowej zasilanej akumulatorowo – wraz z akumulatorem_ -montowanej do zapory, tablicy prowadzacejlub tablicy kierującej i jej utrzymanie we właściwym stanie technicznym do 7 dn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taż/demontaż/wypożyczenie fali świetlnej (5 lamp) zasilanej akumulatorowo – wraz z akumulatorem -montowanej do tablic kierujących  i jej utrzymanie we właściwym stanie technicznym do 7 dn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trzymanie oznakowania tymczasowego we właściwym stanie technicznym pow. 7 dni/cena za sztukę urządzenia za każdą dob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lejenie znaku taśmą unieważniającą wraz z późniejszym usunięciem tej taśm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-09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wieszenie taśmy ostrzegawczej wraz z późniejszym usunięciem tej taśm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b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azem netto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right="-1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……………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.zł      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  <w:u w:val="single"/>
        </w:rPr>
        <w:t>Tab</w:t>
      </w:r>
      <w:r>
        <w:rPr/>
        <w:t>ela nr 10</w:t>
      </w:r>
    </w:p>
    <w:tbl>
      <w:tblPr>
        <w:tblW w:w="1078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527"/>
        <w:gridCol w:w="4819"/>
        <w:gridCol w:w="567"/>
        <w:gridCol w:w="1276"/>
        <w:gridCol w:w="1134"/>
        <w:gridCol w:w="992"/>
        <w:gridCol w:w="1134"/>
      </w:tblGrid>
      <w:tr>
        <w:trPr>
          <w:trHeight w:val="255" w:hRule="atLeast"/>
        </w:trPr>
        <w:tc>
          <w:tcPr>
            <w:tcW w:w="3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5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biór pasa drogowego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dn.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ena jednostkowa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ści orientacyjne (szacunkowe)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netto ogółem w PLN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tto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3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81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biór pasa drogowego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zem nett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right="-1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……………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ł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18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right="-567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right="-567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right="-567" w:hanging="0"/>
        <w:rPr/>
      </w:pPr>
      <w:r>
        <w:rPr>
          <w:rFonts w:cs="Arial" w:ascii="Arial" w:hAnsi="Arial"/>
          <w:b/>
          <w:sz w:val="18"/>
          <w:szCs w:val="18"/>
          <w:u w:val="single"/>
        </w:rPr>
        <w:t xml:space="preserve">Razem suma cen netto z tabel od nr 1 do nr 10: </w:t>
      </w:r>
      <w:r>
        <w:rPr>
          <w:rFonts w:cs="Arial" w:ascii="Arial" w:hAnsi="Arial"/>
          <w:b/>
          <w:sz w:val="18"/>
          <w:szCs w:val="18"/>
        </w:rPr>
        <w:t xml:space="preserve">           </w:t>
      </w:r>
      <w:r>
        <w:rPr>
          <w:rFonts w:cs="Arial" w:ascii="Arial" w:hAnsi="Arial"/>
          <w:b/>
          <w:sz w:val="18"/>
          <w:szCs w:val="18"/>
          <w:u w:val="single"/>
        </w:rPr>
        <w:t>……………………………………PLN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  <w:u w:val="single"/>
        </w:rPr>
        <w:footnoteReference w:id="13"/>
      </w:r>
      <w:r>
        <w:rPr>
          <w:rFonts w:cs="Arial" w:ascii="Arial" w:hAnsi="Arial"/>
          <w:b/>
          <w:sz w:val="18"/>
          <w:szCs w:val="18"/>
          <w:u w:val="singl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  <w:u w:val="single"/>
        </w:rPr>
        <w:t>Uwaga:</w:t>
      </w:r>
      <w:r>
        <w:rPr>
          <w:rFonts w:cs="Arial" w:ascii="Arial" w:hAnsi="Arial"/>
          <w:sz w:val="16"/>
          <w:szCs w:val="16"/>
        </w:rPr>
        <w:t xml:space="preserve"> </w:t>
        <w:br/>
        <w:t xml:space="preserve">Wszystkie ilości wskazane w niniejszym Formularz cenowym są ilościami orientacyjnymi (szacunkowymi), co oznacza, </w:t>
        <w:br/>
        <w:t xml:space="preserve">że ich faktyczne ilości mogą odbiegać od założeń, gdyż zlecanie prac odbywać się będzie wg bieżących potrzeb Zamawiającego. Ilości wskazane w niniejszym Formularzu Cenowym mogą ulec zmniejszeniu, Zamawiający może ich nie wykorzystać w ogóle, lub też wskazane ilości mogą ulec zwiększeniu (tj. Zamawiający może zlecić ich wykonanie w ilości większej niż zakładana </w:t>
        <w:br/>
        <w:t>w niniejszym Formularzu Cenowym)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6" w:hanging="0"/>
        <w:jc w:val="both"/>
        <w:rPr/>
      </w:pPr>
      <w:r>
        <w:rPr>
          <w:rFonts w:eastAsia="Calibri" w:cs="Arial" w:ascii="Arial" w:hAnsi="Arial"/>
          <w:b/>
          <w:sz w:val="16"/>
          <w:szCs w:val="16"/>
          <w:lang w:eastAsia="en-US"/>
        </w:rPr>
        <w:t xml:space="preserve">Oświadczam, że składniki cenotwórcze będące podstawą rozliczenia robót nie objętych ww. zestawieniem obowiązujące przez cały okres obowiązywania umowy są następujące: </w:t>
      </w:r>
    </w:p>
    <w:p>
      <w:pPr>
        <w:pStyle w:val="Normal"/>
        <w:numPr>
          <w:ilvl w:val="0"/>
          <w:numId w:val="8"/>
        </w:numPr>
        <w:ind w:left="284" w:right="-6" w:hanging="284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stawka roboczogodziny (netto): …………………</w:t>
      </w:r>
      <w:r>
        <w:rPr>
          <w:rStyle w:val="FootnoteCharacters"/>
          <w:rStyle w:val="FootnoteAnchor"/>
          <w:rFonts w:eastAsia="Calibri" w:cs="Arial" w:ascii="Arial" w:hAnsi="Arial"/>
          <w:sz w:val="16"/>
          <w:szCs w:val="16"/>
          <w:lang w:eastAsia="en-US"/>
        </w:rPr>
        <w:footnoteReference w:id="14"/>
      </w:r>
    </w:p>
    <w:p>
      <w:pPr>
        <w:pStyle w:val="Normal"/>
        <w:numPr>
          <w:ilvl w:val="0"/>
          <w:numId w:val="8"/>
        </w:numPr>
        <w:ind w:left="284" w:right="-6" w:hanging="284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koszty ogólne w % (R i S): ……………………….</w:t>
      </w:r>
    </w:p>
    <w:p>
      <w:pPr>
        <w:pStyle w:val="Normal"/>
        <w:numPr>
          <w:ilvl w:val="0"/>
          <w:numId w:val="8"/>
        </w:numPr>
        <w:ind w:left="284" w:hanging="284"/>
        <w:rPr>
          <w:rFonts w:ascii="Arial" w:hAnsi="Arial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zysk w % (od R+S+Ko): …………………………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……………………</w:t>
      </w:r>
      <w:r>
        <w:rPr>
          <w:rFonts w:cs="Arial" w:ascii="Arial" w:hAnsi="Arial"/>
          <w:sz w:val="18"/>
          <w:szCs w:val="18"/>
        </w:rPr>
        <w:t>dnia, ……………</w:t>
        <w:tab/>
        <w:tab/>
        <w:tab/>
        <w:t xml:space="preserve">                                ………………………………………</w:t>
        <w:br/>
        <w:tab/>
        <w:tab/>
        <w:tab/>
        <w:tab/>
        <w:tab/>
        <w:tab/>
        <w:t xml:space="preserve">                                            podpis Wykonawc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3 do SWZ</w:t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składane na podstawie art. 125 ust. 1 ustawy z dnia 11 września 2019 r. Prawo zamówień publicznych (dalej jako: ustawa Pzp),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PRZESŁANEK WYKLUCZENIA Z POSTĘPOWANIA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RAZ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SPEŁNIANIA WARUNKÓW UDZIAŁU W POSTĘPOWANIU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: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 xml:space="preserve">Utrzymanie oznakowania pionowego i urządzeń bezpieczeństwa ruchu drogowego w tym barier ochronnych na terenie miasta Zabrze w roku 2025 z podziałem na części.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Część nr 1: Bieżące utrzymanie oznakowania pionowego i urządzeń bezpieczeństwa ruchu drogow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2765"/>
      </w:tblGrid>
      <w:tr>
        <w:trPr>
          <w:trHeight w:val="106" w:hRule="atLeast"/>
        </w:trPr>
        <w:tc>
          <w:tcPr>
            <w:tcW w:w="6449" w:type="dxa"/>
            <w:tcBorders/>
          </w:tcPr>
          <w:p>
            <w:pPr>
              <w:pStyle w:val="Heading6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Heading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r referencyjny nadany sprawie przez Zamawiającego </w:t>
            </w:r>
          </w:p>
        </w:tc>
        <w:tc>
          <w:tcPr>
            <w:tcW w:w="276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.260.30.2024.AZ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kstpodstawowy2"/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</w:t>
        <w:tab/>
        <w:t>ZAMAWIAJĄCY:</w:t>
      </w:r>
    </w:p>
    <w:p>
      <w:pPr>
        <w:pStyle w:val="Normal"/>
        <w:spacing w:before="120" w:after="0"/>
        <w:ind w:left="426" w:right="-2" w:hanging="0"/>
        <w:jc w:val="both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 xml:space="preserve">Miasto Zabrze – Miejski Zarząd Dróg </w:t>
      </w:r>
    </w:p>
    <w:p>
      <w:pPr>
        <w:pStyle w:val="Normal"/>
        <w:ind w:left="426" w:right="-2" w:hanging="0"/>
        <w:jc w:val="both"/>
        <w:rPr/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ul. Jana Kasprowicza 8</w:t>
      </w:r>
    </w:p>
    <w:p>
      <w:pPr>
        <w:pStyle w:val="Normal"/>
        <w:ind w:left="426" w:right="-2" w:hanging="0"/>
        <w:jc w:val="both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41-803 Zabrze</w:t>
      </w:r>
    </w:p>
    <w:p>
      <w:pPr>
        <w:pStyle w:val="Normal"/>
        <w:ind w:left="426" w:hanging="0"/>
        <w:jc w:val="both"/>
        <w:rPr/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Rzeczpospolita Polska</w:t>
      </w:r>
    </w:p>
    <w:p>
      <w:pPr>
        <w:pStyle w:val="Normal"/>
        <w:ind w:left="426" w:right="-2" w:hanging="56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Calibri" w:cs="Arial" w:ascii="Arial" w:hAnsi="Arial"/>
          <w:bCs/>
          <w:color w:val="000000"/>
          <w:sz w:val="18"/>
          <w:szCs w:val="18"/>
          <w:lang w:val="fr-FR" w:eastAsia="en-US"/>
        </w:rPr>
        <w:tab/>
        <w:t xml:space="preserve"> </w:t>
      </w:r>
    </w:p>
    <w:p>
      <w:pPr>
        <w:pStyle w:val="Tekstpodstawowy2"/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. </w:t>
        <w:tab/>
        <w:t>WYKONAWCA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Niniejsza oferta zostaje złożona przez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15"/>
      </w:r>
      <w:r>
        <w:rPr>
          <w:rFonts w:cs="Arial" w:ascii="Arial" w:hAnsi="Arial"/>
          <w:b/>
          <w:sz w:val="18"/>
          <w:szCs w:val="18"/>
        </w:rPr>
        <w:t xml:space="preserve">: 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YKONAWCA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839"/>
        <w:gridCol w:w="2763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(y) Wykonawcy(ów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spacing w:val="-1"/>
          <w:sz w:val="18"/>
          <w:szCs w:val="18"/>
          <w:lang w:val="de-DE"/>
        </w:rPr>
      </w:pPr>
      <w:r>
        <w:rPr>
          <w:rFonts w:cs="Arial" w:ascii="Arial" w:hAnsi="Arial"/>
          <w:b/>
          <w:bCs/>
          <w:spacing w:val="-1"/>
          <w:sz w:val="18"/>
          <w:szCs w:val="18"/>
          <w:lang w:val="de-DE"/>
        </w:rPr>
      </w:r>
    </w:p>
    <w:tbl>
      <w:tblPr>
        <w:tblW w:w="9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6"/>
      </w:tblGrid>
      <w:tr>
        <w:trPr/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BFBFBF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ŚWIADCZENIE DOTYCZĄCE PRZESŁANEK WYKLUCZENIA Z POSTĘPOWANIA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3"/>
          <w:numId w:val="5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8 ust 1 ustawy Pzp</w:t>
      </w:r>
    </w:p>
    <w:p>
      <w:pPr>
        <w:pStyle w:val="Normal"/>
        <w:numPr>
          <w:ilvl w:val="3"/>
          <w:numId w:val="5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Mając na uwadze przesłanki wykluczenia zawarte w art. 7 ust. 1 pkt 1-3 ustawy z dnia 13 kwietnia 2022r. </w:t>
        <w:br/>
        <w:t xml:space="preserve">o szczególnych rozwiązaniach w zakresie przeciwdziałania wspieraniu agresji na Ukrainę oraz służących ochronie bezpieczeństwa narodowego (Dz.U.2022 poz. 835): oświadczam, że nie podlegam wykluczeniu z postępowania na podstawie art. 7 ust. 1 pkt 1-3 ustawy z dnia 13 kwietnia 2022r. o szczególnych rozwiązaniach w zakresie przeciwdziałania wspieraniu agresji na Ukrainę oraz służących ochronie bezpieczeństwa narodowego (Dz.U. 2022 poz. 835).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8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9"/>
      </w:tblGrid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BFBFBF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ŚWIADCZENIE DOTYCZĄCE SPEŁNIANIA WARUNKÓW UDZIAŁU W POSTĘPOWANIU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ek udziału w postępowaniu opisany w  pkt XIV 2d  od A-C SWZ :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shd w:fill="BFBFBF" w:val="clear"/>
        <w:jc w:val="both"/>
        <w:rPr/>
      </w:pPr>
      <w:r>
        <w:rPr>
          <w:rFonts w:eastAsia="Calibri" w:cs="Arial" w:ascii="Arial" w:hAnsi="Arial"/>
          <w:b/>
          <w:sz w:val="18"/>
          <w:szCs w:val="18"/>
          <w:lang w:eastAsia="en-US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keepNext w:val="true"/>
        <w:jc w:val="both"/>
        <w:rPr/>
      </w:pPr>
      <w:r>
        <w:rPr/>
        <w:t>Podpis(y):</w:t>
      </w:r>
    </w:p>
    <w:tbl>
      <w:tblPr>
        <w:tblW w:w="10495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2520"/>
        <w:gridCol w:w="2700"/>
        <w:gridCol w:w="1697"/>
        <w:gridCol w:w="14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isko i imię osoby (osób) upoważnionej(ych) do podpisania niniejszej oferty w imieniu Wykonawcy(ów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eczęć(cie) Wykonawcy(ów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ejscowość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 data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keepNext w:val="false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5"/>
        <w:keepNext w:val="false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4 do SWZ</w:t>
      </w:r>
    </w:p>
    <w:p>
      <w:pPr>
        <w:pStyle w:val="Heading5"/>
        <w:keepNext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5"/>
        <w:keepNext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WZÓR FORMULARZA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AZU WYKONANYCH USŁUG/DOSTAW/ROBÓT BUDOWLANYCH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LA POSTĘPOWANIA W TRYBIE PODSTAWOWYM BEZ NEGOCJACJI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A WYKONANIE ROBÓT BUDOWLANYCH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trzymanie oznakowania pionowego i urządzeń bezpieczeństwa ruchu drogowego, w tym barier ochronnych na terenie miasta Zabrze w roku 2025 z podziałem na części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Część nr 1: Bieżące utrzymanie oznakowania pionowego i urządzeń bezpieczeństwa ruchu drogowego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844"/>
      </w:tblGrid>
      <w:tr>
        <w:trPr>
          <w:trHeight w:val="106" w:hRule="atLeast"/>
        </w:trPr>
        <w:tc>
          <w:tcPr>
            <w:tcW w:w="6370" w:type="dxa"/>
            <w:tcBorders/>
          </w:tcPr>
          <w:p>
            <w:pPr>
              <w:pStyle w:val="Heading6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Heading6"/>
              <w:rPr/>
            </w:pPr>
            <w:r>
              <w:rPr>
                <w:rFonts w:cs="Arial"/>
                <w:sz w:val="18"/>
                <w:szCs w:val="18"/>
              </w:rPr>
              <w:t xml:space="preserve">Nr referencyjny nadany sprawie przez Zamawiającego </w:t>
            </w:r>
          </w:p>
        </w:tc>
        <w:tc>
          <w:tcPr>
            <w:tcW w:w="2844" w:type="dxa"/>
            <w:tcBorders/>
          </w:tcPr>
          <w:p>
            <w:pPr>
              <w:pStyle w:val="Heading6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.260.30.2024.AZ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kstpodstawowy2"/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</w:t>
        <w:tab/>
        <w:t>ZAMAWIAJĄCY:</w:t>
      </w:r>
    </w:p>
    <w:p>
      <w:pPr>
        <w:pStyle w:val="Normal"/>
        <w:ind w:left="426" w:right="-2" w:hanging="0"/>
        <w:jc w:val="both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 xml:space="preserve">Miasto Zabrze – Miejski Zarząd Dróg </w:t>
      </w:r>
    </w:p>
    <w:p>
      <w:pPr>
        <w:pStyle w:val="Normal"/>
        <w:ind w:left="426" w:right="-2" w:hanging="0"/>
        <w:jc w:val="both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ul. Kasprowicza 8</w:t>
      </w:r>
    </w:p>
    <w:p>
      <w:pPr>
        <w:pStyle w:val="Normal"/>
        <w:ind w:left="426" w:right="-2" w:hanging="0"/>
        <w:jc w:val="both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41-803 Zabrze</w:t>
      </w:r>
    </w:p>
    <w:p>
      <w:pPr>
        <w:pStyle w:val="Normal"/>
        <w:ind w:left="426" w:hanging="0"/>
        <w:jc w:val="both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Rzeczpospolita Polska</w:t>
      </w:r>
    </w:p>
    <w:p>
      <w:pPr>
        <w:pStyle w:val="Normal"/>
        <w:ind w:left="426" w:right="-2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bCs/>
          <w:color w:val="000000"/>
          <w:sz w:val="20"/>
          <w:szCs w:val="20"/>
          <w:lang w:val="fr-FR" w:eastAsia="en-US"/>
        </w:rPr>
        <w:tab/>
        <w:t xml:space="preserve"> </w:t>
      </w:r>
    </w:p>
    <w:p>
      <w:pPr>
        <w:pStyle w:val="Tekstpodstawowy2"/>
        <w:ind w:left="426" w:hanging="426"/>
        <w:rPr/>
      </w:pPr>
      <w:r>
        <w:rPr>
          <w:b/>
          <w:sz w:val="20"/>
        </w:rPr>
        <w:t xml:space="preserve">2. </w:t>
        <w:tab/>
      </w:r>
      <w:r>
        <w:rPr>
          <w:b/>
          <w:sz w:val="18"/>
          <w:szCs w:val="18"/>
        </w:rPr>
        <w:t>WYKONAWCA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Niniejsza oferta zostaje złożona przez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16"/>
      </w:r>
      <w:r>
        <w:rPr>
          <w:rFonts w:cs="Arial" w:ascii="Arial" w:hAnsi="Arial"/>
          <w:b/>
          <w:sz w:val="18"/>
          <w:szCs w:val="18"/>
        </w:rPr>
        <w:t xml:space="preserve">: 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YKONAWCA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839"/>
        <w:gridCol w:w="2763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(y) Wykonawcy(ów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de-DE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8" w:right="1134" w:gutter="0" w:header="0" w:top="1134" w:footer="28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kstpodstawowy2"/>
        <w:spacing w:before="240" w:after="0"/>
        <w:jc w:val="center"/>
        <w:rPr/>
      </w:pPr>
      <w:r>
        <w:rPr>
          <w:b/>
          <w:sz w:val="18"/>
          <w:szCs w:val="18"/>
        </w:rPr>
        <w:t>WYKAZ WYKONANYCH USŁUG/DOSTAW/ROBÓT BUDOWLANYCH</w:t>
      </w:r>
    </w:p>
    <w:p>
      <w:pPr>
        <w:pStyle w:val="Tekstpodstawowy2"/>
        <w:rPr/>
      </w:pPr>
      <w:r>
        <w:rPr>
          <w:b/>
          <w:sz w:val="18"/>
          <w:szCs w:val="18"/>
        </w:rPr>
        <w:t xml:space="preserve">Oświadczam(y), że wykonałem (wykonaliśmy) następujące usługi / dostawy / </w:t>
      </w:r>
      <w:r>
        <w:rPr/>
        <w:t>roboty budowlane:</w:t>
      </w:r>
    </w:p>
    <w:tbl>
      <w:tblPr>
        <w:tblW w:w="14116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"/>
        <w:gridCol w:w="1598"/>
        <w:gridCol w:w="1598"/>
        <w:gridCol w:w="2130"/>
        <w:gridCol w:w="1332"/>
        <w:gridCol w:w="1598"/>
        <w:gridCol w:w="1598"/>
        <w:gridCol w:w="1865"/>
        <w:gridCol w:w="1598"/>
      </w:tblGrid>
      <w:tr>
        <w:trPr>
          <w:trHeight w:val="365" w:hRule="atLeast"/>
          <w:cantSplit w:val="true"/>
        </w:trPr>
        <w:tc>
          <w:tcPr>
            <w:tcW w:w="7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usługi/dostawy/ roboty budowlanej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PLN</w:t>
            </w:r>
          </w:p>
        </w:tc>
        <w:tc>
          <w:tcPr>
            <w:tcW w:w="21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miot usługi/dostawy/roboty budowlan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waga: należy uzupełnić wskazując wszystkie wymagane przez Zamawiającego elementy określone w SWZ w pkt XIV 2d Lit. A</w:t>
              <w:br/>
              <w:t>w zakresie zdolności technicznej i zawodowej</w:t>
            </w:r>
          </w:p>
        </w:tc>
        <w:tc>
          <w:tcPr>
            <w:tcW w:w="293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wykonania</w:t>
            </w:r>
          </w:p>
        </w:tc>
        <w:tc>
          <w:tcPr>
            <w:tcW w:w="18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iorca  (nazwa, adres, nr telefonu do kontaktu)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17"/>
            </w:r>
          </w:p>
        </w:tc>
      </w:tr>
      <w:tr>
        <w:trPr>
          <w:trHeight w:val="267" w:hRule="atLeast"/>
          <w:cantSplit w:val="true"/>
        </w:trPr>
        <w:tc>
          <w:tcPr>
            <w:tcW w:w="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kstkomentarz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ek (data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kstkomentarz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ończenie (data)</w:t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kstkomentarz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99" w:hRule="atLeast"/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99" w:hRule="atLeast"/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UWAGA!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>Wykonawca jest zobowiązany załączyć dokumenty potwierdzające wykonanie zgodnie z zasadami sztuki budowlanej i prawidłowe ukończenie wskazanych w tabeli powyżej usług/dostaw/robót budowlanych. Dowodami tymi są: referencje bądź inne dokumenty wystawione przez podmiot, na rzecz którego prace były wykonywane bądź inne dokumenty jeżeli z uzasadnionej przyczyny o obiektywnym charakterze Wykonawca nie jest w stanie uzyskać dokumentów, o których mowa powyżej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>Niniejszy wykaz Wykonawca składa na wezwanie Zamawiającego, zgodnie z art. 274 ust 1 Pzp.</w:t>
      </w:r>
    </w:p>
    <w:p>
      <w:pPr>
        <w:pStyle w:val="Normal"/>
        <w:jc w:val="both"/>
        <w:rPr/>
      </w:pPr>
      <w:r>
        <w:rPr/>
        <w:t>Podpis(y):</w:t>
      </w:r>
    </w:p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"/>
        <w:gridCol w:w="2093"/>
        <w:gridCol w:w="3256"/>
        <w:gridCol w:w="3489"/>
        <w:gridCol w:w="4709"/>
      </w:tblGrid>
      <w:tr>
        <w:trPr>
          <w:trHeight w:val="119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p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zwa(y) Wykonawcy(ów)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Nazwisko i imię osoby (osób) upoważnionej(ych) do podpisania niniejszego formularza w imieniu Wykonawcy(ów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dpis(y) osoby(osób) upoważnionej(ych) do podpisania niniejszego formularza w imieniu Wykonawcy(ów)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iejscow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  data</w:t>
            </w:r>
          </w:p>
        </w:tc>
      </w:tr>
      <w:tr>
        <w:trPr>
          <w:trHeight w:val="42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orient="landscape" w:w="16838" w:h="11906"/>
          <w:pgMar w:left="1559" w:right="1763" w:gutter="0" w:header="0" w:top="1276" w:footer="284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5"/>
        <w:jc w:val="right"/>
        <w:rPr>
          <w:sz w:val="18"/>
          <w:szCs w:val="18"/>
        </w:rPr>
      </w:pPr>
      <w:r>
        <w:rPr>
          <w:rFonts w:cs="Arial"/>
          <w:sz w:val="18"/>
          <w:szCs w:val="18"/>
        </w:rPr>
        <w:t>ZAŁĄCZNIK NR 5 do SWZ</w:t>
      </w:r>
    </w:p>
    <w:p>
      <w:pPr>
        <w:pStyle w:val="Heading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WZÓR FORMULARZA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AZU OSÓB, 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LA POSTĘPOWANIA W TRYBIE PODSTAWOWYM BEZ NEGOCJACJI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A WYKONANIE ROBÓT BUDOWLANY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Utrzymanie oznakowania pionowego i urządzeń bezpieczeństwa ruchu drogowego w tym barier ochronnych na terenie miasta Zabrze w roku 2025 z podziałem na części. Część nr 1: Bieżące utrzymanie oznakowania pionowego i urządzeń bezpieczeństwa ruchu drogoweg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844"/>
      </w:tblGrid>
      <w:tr>
        <w:trPr>
          <w:trHeight w:val="106" w:hRule="atLeast"/>
        </w:trPr>
        <w:tc>
          <w:tcPr>
            <w:tcW w:w="6370" w:type="dxa"/>
            <w:tcBorders/>
          </w:tcPr>
          <w:p>
            <w:pPr>
              <w:pStyle w:val="Heading6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Heading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r referencyjny nadany sprawie przez Zamawiającego </w:t>
            </w:r>
          </w:p>
        </w:tc>
        <w:tc>
          <w:tcPr>
            <w:tcW w:w="2844" w:type="dxa"/>
            <w:tcBorders/>
          </w:tcPr>
          <w:p>
            <w:pPr>
              <w:pStyle w:val="Heading6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.260.30.2024.AZ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ind w:left="426" w:hanging="426"/>
        <w:rPr/>
      </w:pPr>
      <w:r>
        <w:rPr>
          <w:b/>
          <w:sz w:val="18"/>
          <w:szCs w:val="18"/>
        </w:rPr>
        <w:t>1.</w:t>
      </w:r>
      <w:r>
        <w:rPr>
          <w:b/>
          <w:sz w:val="20"/>
        </w:rPr>
        <w:tab/>
      </w:r>
      <w:r>
        <w:rPr>
          <w:b/>
          <w:sz w:val="18"/>
          <w:szCs w:val="18"/>
        </w:rPr>
        <w:t>ZAMAWIAJĄCY:</w:t>
      </w:r>
    </w:p>
    <w:p>
      <w:pPr>
        <w:pStyle w:val="Normal"/>
        <w:spacing w:before="120" w:after="0"/>
        <w:ind w:left="426" w:right="-2" w:hanging="0"/>
        <w:jc w:val="both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 xml:space="preserve">Miasto Zabrze – Miejski Zarząd Dróg </w:t>
      </w:r>
    </w:p>
    <w:p>
      <w:pPr>
        <w:pStyle w:val="Normal"/>
        <w:ind w:left="426" w:right="-2" w:hanging="0"/>
        <w:jc w:val="both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ul. Kasprowicza 8</w:t>
      </w:r>
    </w:p>
    <w:p>
      <w:pPr>
        <w:pStyle w:val="Normal"/>
        <w:ind w:left="426" w:right="-2" w:hanging="0"/>
        <w:jc w:val="both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41-803 Zabrze</w:t>
      </w:r>
    </w:p>
    <w:p>
      <w:pPr>
        <w:pStyle w:val="Normal"/>
        <w:spacing w:before="0" w:after="60"/>
        <w:ind w:left="426" w:hanging="0"/>
        <w:jc w:val="both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Rzeczpospolita Polska</w:t>
      </w:r>
    </w:p>
    <w:p>
      <w:pPr>
        <w:pStyle w:val="Normal"/>
        <w:spacing w:before="0" w:after="60"/>
        <w:ind w:left="426" w:hanging="0"/>
        <w:jc w:val="both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</w:r>
    </w:p>
    <w:p>
      <w:pPr>
        <w:pStyle w:val="Tekstpodstawowy2"/>
        <w:ind w:left="426" w:hanging="426"/>
        <w:rPr/>
      </w:pPr>
      <w:r>
        <w:rPr>
          <w:b/>
          <w:sz w:val="18"/>
          <w:szCs w:val="18"/>
        </w:rPr>
        <w:t>2.</w:t>
      </w:r>
      <w:r>
        <w:rPr>
          <w:b/>
          <w:sz w:val="20"/>
        </w:rPr>
        <w:t xml:space="preserve"> </w:t>
        <w:tab/>
      </w:r>
      <w:r>
        <w:rPr>
          <w:b/>
          <w:sz w:val="18"/>
          <w:szCs w:val="18"/>
        </w:rPr>
        <w:t>WYKONAWCA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Niniejsza oferta zostaje złożona przez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18"/>
      </w:r>
      <w:r>
        <w:rPr>
          <w:rFonts w:cs="Arial" w:ascii="Arial" w:hAnsi="Arial"/>
          <w:b/>
          <w:sz w:val="18"/>
          <w:szCs w:val="18"/>
        </w:rPr>
        <w:t xml:space="preserve">: 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YKONAWCA:</w:t>
      </w:r>
    </w:p>
    <w:tbl>
      <w:tblPr>
        <w:tblW w:w="1375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6973"/>
        <w:gridCol w:w="6095"/>
      </w:tblGrid>
      <w:tr>
        <w:trPr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(y) Wykonawcy(ów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(Y)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Zamówienie niniejsze wykonywać będą następuj</w:t>
      </w:r>
      <w:r>
        <w:rPr/>
        <w:t>ące osoby:</w:t>
      </w:r>
    </w:p>
    <w:tbl>
      <w:tblPr>
        <w:tblW w:w="1378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1706"/>
        <w:gridCol w:w="2675"/>
        <w:gridCol w:w="2582"/>
        <w:gridCol w:w="2835"/>
        <w:gridCol w:w="3260"/>
      </w:tblGrid>
      <w:tr>
        <w:trPr>
          <w:trHeight w:val="9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kstpodstawowy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kstpodstawowy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kstpodstawowy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kstpodstawowy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alifikacje zawodowe</w:t>
            </w:r>
          </w:p>
          <w:p>
            <w:pPr>
              <w:pStyle w:val="Tekstpodstawowy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Należy wskazać uprawnienia które posiada dana osoba w odniesieniu do warunków określonych przez Zamawiającego) </w:t>
            </w:r>
          </w:p>
          <w:p>
            <w:pPr>
              <w:pStyle w:val="Tekstpodstawowy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kstpodstawowy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świadczenie</w:t>
            </w:r>
          </w:p>
          <w:p>
            <w:pPr>
              <w:pStyle w:val="Tekstpodstawowy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ależy wskazać doświadczenie które posiada dana osoba</w:t>
              <w:br/>
              <w:t xml:space="preserve">w odniesieniu do warunków określonych przez Zamawiającego) </w:t>
            </w:r>
          </w:p>
          <w:p>
            <w:pPr>
              <w:pStyle w:val="Tekstpodstawowy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kstpodstawowy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formacja o podstawie dysponowania osobami</w:t>
            </w:r>
          </w:p>
        </w:tc>
      </w:tr>
      <w:tr>
        <w:trPr>
          <w:trHeight w:val="23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kstpodstawowy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erownik zadani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kstpodstawowy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kstpodstawowy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UWAGA! </w:t>
      </w:r>
      <w:r>
        <w:rPr>
          <w:rFonts w:cs="Arial" w:ascii="Arial" w:hAnsi="Arial"/>
          <w:sz w:val="18"/>
          <w:szCs w:val="18"/>
        </w:rPr>
        <w:t>Niniejszy wykaz Wykonawca składa na wezwanie Zamawiającego, zgodnie z art. 274 ust 1 Pzp</w:t>
      </w:r>
    </w:p>
    <w:p>
      <w:pPr>
        <w:pStyle w:val="Normal"/>
        <w:jc w:val="both"/>
        <w:rPr/>
      </w:pPr>
      <w:r>
        <w:rPr/>
        <w:t>Podpis(y):</w:t>
      </w:r>
    </w:p>
    <w:tbl>
      <w:tblPr>
        <w:tblW w:w="1375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4"/>
        <w:gridCol w:w="2045"/>
        <w:gridCol w:w="4289"/>
        <w:gridCol w:w="3402"/>
        <w:gridCol w:w="3260"/>
      </w:tblGrid>
      <w:tr>
        <w:trPr>
          <w:trHeight w:val="93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p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zwa(y) Wykonawcy(ów)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zwisko i imię osoby (osób) upoważnionej(ych) do podpisania niniejszego formularza w imieniu Wykonawcy(ów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dpis(y) osoby(osób) upoważnionej(ych) do podpisania niniejszego formularza w imieniu Wykonawcy(ów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iejscow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  data</w:t>
            </w:r>
          </w:p>
        </w:tc>
      </w:tr>
      <w:tr>
        <w:trPr>
          <w:trHeight w:val="23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orient="landscape" w:w="16838" w:h="11906"/>
          <w:pgMar w:left="1559" w:right="1763" w:gutter="0" w:header="0" w:top="899" w:footer="28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5"/>
        <w:jc w:val="right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  <w:lang w:eastAsia="en-US"/>
        </w:rPr>
        <w:t>Załącznik nr 6 do SWZ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kaz narzędzi, wyposażenia zakładu lub urządzeń technicznych dostępnych wykonawcy w celu wykonania zamówienia publicznego wraz z informacją o podstawie do dysponowania tymi zasobam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Nazwa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trzymanie oznakowania pionowego i urządzeń bezpieczeństwa ruchu drogowego </w:t>
              <w:br/>
              <w:t xml:space="preserve">w tym barier ochronnych na terenie miasta Zabrze w roku 2025 </w:t>
              <w:br/>
              <w:t xml:space="preserve">z podziałem na części. 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ęść nr 1: Bieżące utrzymanie oznakowania pionowego </w:t>
              <w:br/>
              <w:t>i urządzeń bezpieczeństwa ruchu drogowego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Adres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                                           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80"/>
        <w:gridCol w:w="1665"/>
        <w:gridCol w:w="1843"/>
      </w:tblGrid>
      <w:tr>
        <w:trPr>
          <w:trHeight w:val="5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65" w:hanging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Lp.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65" w:hanging="24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azwa narzędzi,  wyposażenia, urządzeń  technicznych</w:t>
            </w:r>
          </w:p>
          <w:p>
            <w:pPr>
              <w:pStyle w:val="TextBodyIndent"/>
              <w:ind w:left="0" w:hanging="29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90"/>
              <w:jc w:val="center"/>
              <w:rPr>
                <w:szCs w:val="18"/>
              </w:rPr>
            </w:pPr>
            <w:r>
              <w:rPr>
                <w:b/>
                <w:bCs/>
                <w:szCs w:val="18"/>
              </w:rPr>
              <w:t>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90"/>
              <w:jc w:val="center"/>
              <w:rPr/>
            </w:pPr>
            <w:r>
              <w:rPr>
                <w:rFonts w:eastAsia="Arial"/>
                <w:b/>
                <w:bCs/>
                <w:szCs w:val="18"/>
              </w:rPr>
              <w:t xml:space="preserve">    </w:t>
            </w:r>
            <w:r>
              <w:rPr>
                <w:b/>
                <w:bCs/>
                <w:szCs w:val="18"/>
              </w:rPr>
              <w:t>Informacja o podstawie dysponowania  zasobam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/>
            </w:pPr>
            <w:r>
              <w:rPr>
                <w:bCs/>
                <w:sz w:val="18"/>
                <w:szCs w:val="18"/>
              </w:rPr>
              <w:t>Odpowiednio oznakowane jako wykonujące czynności na drodze (zgodnie z artykułem 54 ustawy Prawo o ruchu drogowym z 20.06.1997r. (t.j.Dz. U. z 2023 r. poz.</w:t>
            </w:r>
            <w:r>
              <w:rPr/>
              <w:t>1047</w:t>
            </w:r>
            <w:r>
              <w:rPr>
                <w:bCs/>
                <w:sz w:val="18"/>
                <w:szCs w:val="18"/>
              </w:rPr>
              <w:t>), i opatrzone nazwą Wykonawcy samochody – min. 3 szt. (w tym co najmniej jeden o dopuszczalnej masie całkowitej min. 3,5 tony umożliwiający przewóz większej ilości znaków, słupków, progów zwalniających, barier itp.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29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29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gregat prądotwórcz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29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29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</w:t>
            </w:r>
            <w:r>
              <w:rPr>
                <w:rFonts w:eastAsia="Calibri"/>
                <w:sz w:val="18"/>
                <w:szCs w:val="18"/>
                <w:lang w:eastAsia="en-US"/>
              </w:rPr>
              <w:t>rzyrząd do wykrywania urządzeń podziemnych oraz aparatury elektrycznej i elektronicznej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29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29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b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Wiertnica do wykonywania dołów pod słupki </w:t>
              <w:br/>
              <w:t>w gruncie spoistym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29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29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Betoniarka przewoźna do wykonywania fundamentów betonowych „na mokro”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290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29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rzewoźny zbiornik na wodę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290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29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Myjka wysokociśnieniow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290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29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zlifierk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290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29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istolet natryskowy do malowani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290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29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/>
            </w:pPr>
            <w:r>
              <w:rPr/>
              <w:t>Zestaw znaków drogowych (wraz z konstrukcjami wsporczymi – słupkami, podstawami gumowymi) niezbędnych do tymczasowego oznakowywania awarii i miejsc prowadzonych prac związanych z utrzymaniem oznakowania pionowego dróg obejmujący:</w:t>
            </w:r>
          </w:p>
          <w:tbl>
            <w:tblPr>
              <w:tblW w:w="448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1"/>
              <w:gridCol w:w="3012"/>
              <w:gridCol w:w="1134"/>
            </w:tblGrid>
            <w:tr>
              <w:trPr>
                <w:trHeight w:val="284" w:hRule="atLeast"/>
              </w:trPr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lp</w:t>
                  </w:r>
                </w:p>
              </w:tc>
              <w:tc>
                <w:tcPr>
                  <w:tcW w:w="30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Symbol znaku/urządzeni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ilość min.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A1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A12a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A12b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A12c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3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A1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3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A3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3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B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3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B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3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B2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3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B2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3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B2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3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B2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3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B3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3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B3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3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B4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3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B4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3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3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C1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3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D4a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3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D4d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3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D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3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U20a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3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U20b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3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U20c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3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U3c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3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U3d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3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U21a/b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8</w:t>
                  </w:r>
                </w:p>
              </w:tc>
              <w:tc>
                <w:tcPr>
                  <w:tcW w:w="3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U2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9</w:t>
                  </w:r>
                </w:p>
              </w:tc>
              <w:tc>
                <w:tcPr>
                  <w:tcW w:w="3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bariera siatkowa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30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fala świetlna wraz z akumulatorem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 komplety</w:t>
                  </w:r>
                </w:p>
              </w:tc>
            </w:tr>
          </w:tbl>
          <w:p>
            <w:pPr>
              <w:pStyle w:val="Tekstpodstawowy3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290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29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29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dnia, ……………</w:t>
              <w:tab/>
              <w:tab/>
              <w:tab/>
              <w:t xml:space="preserve"> </w:t>
              <w:tab/>
              <w:t xml:space="preserve">        ………………………………………</w:t>
              <w:tab/>
              <w:tab/>
              <w:tab/>
              <w:tab/>
              <w:tab/>
              <w:tab/>
              <w:tab/>
              <w:tab/>
              <w:t>podpis Wykonawcy</w:t>
            </w:r>
          </w:p>
          <w:p>
            <w:pPr>
              <w:pStyle w:val="TextBodyIndent"/>
              <w:ind w:left="0" w:hanging="29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TextBodyIndent"/>
        <w:ind w:left="0" w:hanging="290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jc w:val="right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5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5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5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5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en-US"/>
        </w:rPr>
        <w:t>Załącznik nr 8 do SWZ</w:t>
      </w:r>
    </w:p>
    <w:p>
      <w:pPr>
        <w:pStyle w:val="Default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Link do postępowania na platformie e-Zamówienia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pn. </w:t>
      </w:r>
      <w:r>
        <w:rPr>
          <w:rFonts w:cs="Arial" w:ascii="Arial" w:hAnsi="Arial"/>
          <w:b/>
          <w:bCs/>
          <w:sz w:val="22"/>
          <w:szCs w:val="22"/>
        </w:rPr>
        <w:t xml:space="preserve">Utrzymanie oznakowania pionowego i urządzeń bezpieczeństwa ruchu drogowego w tym barier ochronnych na terenie miasta Zabrze w roku 2025 z podziałem na części.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Część nr 1: Bieżące utrzymanie oznakowania pionowego i urządzeń bezpieczeństwa ruchu drogowego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Identyfikator (ID) postępowania na Platformie e-Zamówienia: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cds-148610-52c1efe1-9586-4ed9-b596-58d900adda10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dres strony internetowej prowadzonego postępowania (link prowadzący bezpośrednio do widoku postępowania na Platformie e-Zamówienia): </w:t>
      </w:r>
    </w:p>
    <w:p>
      <w:pPr>
        <w:pStyle w:val="Default"/>
        <w:rPr>
          <w:b/>
          <w:b/>
          <w:bCs/>
          <w:sz w:val="22"/>
          <w:szCs w:val="22"/>
        </w:rPr>
      </w:pPr>
      <w:hyperlink r:id="rId8">
        <w:r>
          <w:rPr>
            <w:rStyle w:val="InternetLink"/>
            <w:b/>
            <w:bCs/>
            <w:sz w:val="22"/>
            <w:szCs w:val="22"/>
          </w:rPr>
          <w:t>https://ezamowienia.gov.pl/mp-client/tenders/ocds-148610-52c1efe1-9586-4ed9-b596-58d900adda10</w:t>
        </w:r>
      </w:hyperlink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ostępowanie można wyszukać również ze strony głównej Platformy e-Zamówienia (przycisk „Przeglądaj postępowania/konkursy”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18" w:right="1418" w:gutter="0" w:header="0" w:top="993" w:footer="28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 MT">
    <w:altName w:val="Garamond"/>
    <w:charset w:val="00"/>
    <w:family w:val="roman"/>
    <w:pitch w:val="variable"/>
  </w:font>
  <w:font w:name="Optima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Courier PS">
    <w:altName w:val="Arial"/>
    <w:charset w:val="00"/>
    <w:family w:val="moder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center"/>
      <w:rPr>
        <w:rFonts w:ascii="Arial" w:hAnsi="Arial" w:cs="Arial"/>
        <w:sz w:val="18"/>
        <w:szCs w:val="18"/>
        <w:lang w:val="pl-PL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-176530</wp:posOffset>
              </wp:positionH>
              <wp:positionV relativeFrom="paragraph">
                <wp:posOffset>-167640</wp:posOffset>
              </wp:positionV>
              <wp:extent cx="5948045" cy="635"/>
              <wp:effectExtent l="0" t="0" r="0" b="0"/>
              <wp:wrapNone/>
              <wp:docPr id="1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6" stroked="t" o:allowincell="f" style="position:absolute;margin-left:-13.9pt;margin-top:-13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pl-PL" w:eastAsia="en-US"/>
      </w:rPr>
      <w:t xml:space="preserve"> 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Arial" w:hAnsi="Arial" w:cs="Arial"/>
        <w:sz w:val="18"/>
        <w:szCs w:val="16"/>
        <w:lang w:val="en-US"/>
      </w:rPr>
    </w:pPr>
    <w:r>
      <w:rPr>
        <w:rFonts w:cs="Arial" w:ascii="Arial" w:hAnsi="Arial"/>
        <w:sz w:val="18"/>
        <w:szCs w:val="16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center"/>
      <w:rPr>
        <w:lang w:val="pl-PL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column">
                <wp:posOffset>-176530</wp:posOffset>
              </wp:positionH>
              <wp:positionV relativeFrom="paragraph">
                <wp:posOffset>-167640</wp:posOffset>
              </wp:positionV>
              <wp:extent cx="5948045" cy="635"/>
              <wp:effectExtent l="0" t="0" r="0" b="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454.45pt;margin-top:-13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pl-PL" w:eastAsia="en-US"/>
      </w:rPr>
      <w:t xml:space="preserve"> 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0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Arial" w:hAnsi="Arial" w:cs="Arial"/>
        <w:sz w:val="18"/>
        <w:szCs w:val="16"/>
        <w:lang w:val="en-US"/>
      </w:rPr>
    </w:pPr>
    <w:r>
      <w:rPr>
        <w:rFonts w:cs="Arial" w:ascii="Arial" w:hAnsi="Arial"/>
        <w:sz w:val="18"/>
        <w:szCs w:val="16"/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center"/>
      <w:rPr>
        <w:lang w:val="pl-PL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-176530</wp:posOffset>
              </wp:positionH>
              <wp:positionV relativeFrom="paragraph">
                <wp:posOffset>-167640</wp:posOffset>
              </wp:positionV>
              <wp:extent cx="5948045" cy="635"/>
              <wp:effectExtent l="0" t="0" r="0" b="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13.9pt;margin-top:-13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pl-PL" w:eastAsia="en-US"/>
      </w:rPr>
      <w:t xml:space="preserve"> 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0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Arial" w:hAnsi="Arial" w:cs="Arial"/>
        <w:sz w:val="18"/>
        <w:szCs w:val="16"/>
        <w:lang w:val="en-US"/>
      </w:rPr>
    </w:pPr>
    <w:r>
      <w:rPr>
        <w:rFonts w:cs="Arial" w:ascii="Arial" w:hAnsi="Arial"/>
        <w:sz w:val="18"/>
        <w:szCs w:val="16"/>
        <w:lang w:val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center"/>
      <w:rPr>
        <w:lang w:val="pl-PL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-176530</wp:posOffset>
              </wp:positionH>
              <wp:positionV relativeFrom="paragraph">
                <wp:posOffset>-167640</wp:posOffset>
              </wp:positionV>
              <wp:extent cx="5948045" cy="635"/>
              <wp:effectExtent l="0" t="0" r="0" b="0"/>
              <wp:wrapNone/>
              <wp:docPr id="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13.9pt;margin-top:-13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pl-PL" w:eastAsia="en-US"/>
      </w:rPr>
      <w:t xml:space="preserve"> 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Arial" w:hAnsi="Arial" w:cs="Arial"/>
        <w:sz w:val="18"/>
        <w:szCs w:val="16"/>
        <w:lang w:val="en-US"/>
      </w:rPr>
    </w:pPr>
    <w:r>
      <w:rPr>
        <w:rFonts w:cs="Arial" w:ascii="Arial" w:hAnsi="Arial"/>
        <w:sz w:val="18"/>
        <w:szCs w:val="16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leży uzupełnić wybierając spośród: „do 1 godziny od zgłoszenia telefonicznego”, „do 2 godzin od zgłoszenia telefonicznego”, „do 3 godzin od zgłoszenia telefonicznego”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Należy uzupełnić wybierając spośród: „200,00”, „350,00”, „500,00”, „750,00”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onawca skreśla niepotrzebne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WAGA: wypełniają Wykonawcy w przypadku, gdy wybór oferty BĘDZIE prowadzić do powstania u Zamawiającego obowiązku podatkowego, zgodnie z przepisami o podatku od towarów i usług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ykonawca skreśla niepotrzebne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onawca skreśla niepotrzebne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a wyłącznie Wykonawca, który złożył wadium w pieniądzu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zaleceniem Komisji Europejskiej z dnia 6.05.2003r. dot. definicji mikroprzedsiębiorstw, małych i średnich przedsiębiorstw (Dz. Urz. UE L 124 z 20.05.2003, str. 36):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mikroprzedsiębiorstwo – to przedsiębiorstwo zatrudniające mniej niż 10 osób i którego roczny obrót lub roczna suma bilansowa nie przekracza 2 mln EUR;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- małe przedsiębiorstwo – to przedsiębiorstwo zatrudniające mniej niż 50 osób i którego roczny obrót lub roczna suma bilansowa nie przekracza 10 mln EUR;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średnie przedsiębiorstwa – to przedsiębiorstwa, które nie są mikroprzedsiębiorstwami ani małymi przedsiębiorstwami i które zatrudniają mniej niż 250 osób i których roczny obrót nie przekracza 50 mln EUR lub roczna suma bilansowa nie przekracza 43 mln EUR.</w:t>
      </w:r>
    </w:p>
  </w:footnote>
  <w:footnote w:id="11">
    <w:p>
      <w:pPr>
        <w:pStyle w:val="NormalnyWeb"/>
        <w:spacing w:before="0" w:after="0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 treści oświadczenia wykonawca nie składa (usunięcie treści oświadczenia np. przez jego wykreślenie)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12"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Do przeniesienia do Formularza OFERTA</w:t>
      </w:r>
    </w:p>
  </w:footnote>
  <w:footnote w:id="14">
    <w:p>
      <w:pPr>
        <w:pStyle w:val="Footnot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sz w:val="16"/>
          <w:szCs w:val="16"/>
        </w:rPr>
        <w:t>Zaoferowana stawka roboczogodziny musi być zgodna z obowiązującymi przepisami dot. wynagrodzenia osób zatrudnionych w oparciu o umowę o pracę na rok 2025</w:t>
      </w:r>
    </w:p>
    <w:p>
      <w:pPr>
        <w:pStyle w:val="Footnot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onawca modeluje tabelę w zależności od swego składu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onawca modeluje tabelę poniżej w zależności od swego składu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ypełniają Wykonawcy wspólnie ubiegający się o udzielenie niniejszego zamówienia.  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onawca modeluje tabelę w zależności od swego skład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rFonts w:ascii="Arial" w:hAnsi="Arial" w:eastAsia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1070"/>
        </w:tabs>
        <w:ind w:left="1070" w:hanging="360"/>
      </w:pPr>
      <w:rPr/>
    </w:lvl>
    <w:lvl w:ilvl="5">
      <w:start w:val="3"/>
      <w:numFmt w:val="decimal"/>
      <w:lvlText w:val="%6)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0"/>
        </w:tabs>
        <w:ind w:left="121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709"/>
        </w:tabs>
        <w:ind w:left="786" w:hanging="360"/>
      </w:pPr>
      <w:rPr>
        <w:sz w:val="18"/>
        <w:b w:val="false"/>
        <w:szCs w:val="18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0" w:hanging="0"/>
      </w:pPr>
      <w:rPr>
        <w:sz w:val="18"/>
        <w:b w:val="false"/>
        <w:szCs w:val="18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1070"/>
        </w:tabs>
        <w:ind w:left="1070" w:hanging="360"/>
      </w:pPr>
      <w:rPr>
        <w:sz w:val="18"/>
        <w:szCs w:val="18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07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7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8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Cs w:val="22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0" w:leader="none"/>
        <w:tab w:val="left" w:pos="1296" w:leader="none"/>
      </w:tabs>
      <w:suppressAutoHyphens w:val="true"/>
      <w:spacing w:before="240" w:after="60"/>
      <w:ind w:left="1296" w:hanging="1296"/>
      <w:outlineLvl w:val="6"/>
    </w:pPr>
    <w:rPr>
      <w:lang w:val="en-US" w:eastAsia="zh-C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Cs/>
      <w:color w:val="000000"/>
      <w:sz w:val="18"/>
      <w:szCs w:val="18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3z0">
    <w:name w:val="WW8Num3z0"/>
    <w:qFormat/>
    <w:rPr>
      <w:rFonts w:ascii="Arial" w:hAnsi="Arial" w:cs="Arial"/>
      <w:b w:val="false"/>
      <w:bCs/>
      <w:color w:val="000000"/>
      <w:sz w:val="18"/>
      <w:szCs w:val="18"/>
    </w:rPr>
  </w:style>
  <w:style w:type="character" w:styleId="WW8Num4z0">
    <w:name w:val="WW8Num4z0"/>
    <w:qFormat/>
    <w:rPr>
      <w:rFonts w:ascii="Arial" w:hAnsi="Arial" w:cs="Arial"/>
      <w:color w:val="000000"/>
      <w:sz w:val="16"/>
      <w:szCs w:val="18"/>
    </w:rPr>
  </w:style>
  <w:style w:type="character" w:styleId="WW8Num4z1">
    <w:name w:val="WW8Num4z1"/>
    <w:qFormat/>
    <w:rPr>
      <w:rFonts w:ascii="Arial" w:hAnsi="Arial" w:cs="Arial"/>
      <w:sz w:val="16"/>
      <w:szCs w:val="18"/>
    </w:rPr>
  </w:style>
  <w:style w:type="character" w:styleId="WW8Num4z2">
    <w:name w:val="WW8Num4z2"/>
    <w:qFormat/>
    <w:rPr>
      <w:rFonts w:ascii="Arial" w:hAnsi="Arial" w:cs="Arial"/>
      <w:sz w:val="16"/>
      <w:szCs w:val="16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cs="Arial"/>
      <w:b w:val="false"/>
      <w:sz w:val="18"/>
      <w:szCs w:val="18"/>
    </w:rPr>
  </w:style>
  <w:style w:type="character" w:styleId="WW8Num9z0">
    <w:name w:val="WW8Num9z0"/>
    <w:qFormat/>
    <w:rPr>
      <w:rFonts w:ascii="Arial" w:hAnsi="Arial" w:cs="Arial"/>
      <w:b w:val="false"/>
      <w:bCs/>
      <w:color w:val="000000"/>
      <w:sz w:val="18"/>
      <w:szCs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  <w:sz w:val="20"/>
    </w:rPr>
  </w:style>
  <w:style w:type="character" w:styleId="WW8Num10z1">
    <w:name w:val="WW8Num10z1"/>
    <w:qFormat/>
    <w:rPr>
      <w:b w:val="false"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sz w:val="18"/>
      <w:szCs w:val="18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1">
    <w:name w:val="WW8Num12z1"/>
    <w:qFormat/>
    <w:rPr>
      <w:rFonts w:ascii="Arial" w:hAnsi="Arial" w:eastAsia="Times New Roman" w:cs="Times New Roman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Odwoanieprzypisu">
    <w:name w:val="Odwołanie przypisu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Arial" w:hAnsi="Arial" w:eastAsia="Calibri" w:cs="Arial"/>
      <w:color w:val="000000"/>
    </w:rPr>
  </w:style>
  <w:style w:type="character" w:styleId="Emphasis">
    <w:name w:val="Emphasis"/>
    <w:qFormat/>
    <w:rPr>
      <w:i/>
      <w:iCs/>
    </w:rPr>
  </w:style>
  <w:style w:type="character" w:styleId="Tekstzastpczy">
    <w:name w:val="Tekst zastępczy"/>
    <w:qFormat/>
    <w:rPr>
      <w:color w:val="80808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Nagwek7Znak">
    <w:name w:val="Nagłówek 7 Znak"/>
    <w:qFormat/>
    <w:rPr>
      <w:sz w:val="24"/>
      <w:szCs w:val="24"/>
      <w:lang w:val="en-US" w:eastAsia="zh-CN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22"/>
    </w:rPr>
  </w:style>
  <w:style w:type="character" w:styleId="Nagwek2Znak">
    <w:name w:val="Nagłówek 2 Znak"/>
    <w:qFormat/>
    <w:rPr>
      <w:b/>
      <w:i/>
      <w:color w:val="000000"/>
      <w:sz w:val="22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cs="Arial"/>
      <w:b/>
      <w:bCs/>
      <w:sz w:val="28"/>
      <w:szCs w:val="24"/>
    </w:rPr>
  </w:style>
  <w:style w:type="character" w:styleId="Nagwek5Znak">
    <w:name w:val="Nagłówek 5 Znak"/>
    <w:qFormat/>
    <w:rPr>
      <w:rFonts w:ascii="Arial" w:hAnsi="Arial" w:cs="Arial"/>
      <w:b/>
      <w:bCs/>
      <w:sz w:val="28"/>
      <w:szCs w:val="24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cs="Arial"/>
      <w:sz w:val="18"/>
      <w:szCs w:val="24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sz w:val="18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Akapitdomyslny">
    <w:name w:val="akapitdomyslny"/>
    <w:qFormat/>
    <w:rPr>
      <w:sz w:val="20"/>
    </w:rPr>
  </w:style>
  <w:style w:type="character" w:styleId="Tekstpodstawowywcity3Znak">
    <w:name w:val="Tekst podstawowy wcięty 3 Znak"/>
    <w:qFormat/>
    <w:rPr>
      <w:rFonts w:ascii="Arial" w:hAnsi="Arial" w:cs="Arial"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cytat">
    <w:name w:val="HTML - cytat"/>
    <w:qFormat/>
    <w:rPr>
      <w:i/>
      <w:iCs/>
    </w:rPr>
  </w:style>
  <w:style w:type="character" w:styleId="H1">
    <w:name w:val="h1"/>
    <w:qFormat/>
    <w:rPr/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ind w:left="540" w:hanging="540"/>
    </w:pPr>
    <w:rPr>
      <w:szCs w:val="28"/>
      <w:lang w:val="en-US" w:eastAsia="en-US"/>
    </w:rPr>
  </w:style>
  <w:style w:type="paragraph" w:styleId="TextBodyIndent">
    <w:name w:val="Body Text Indent"/>
    <w:basedOn w:val="Normal"/>
    <w:p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CharCharChar1Znak">
    <w:name w:val="Char Char Char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Listanumerowana">
    <w:name w:val="Lista numerowana"/>
    <w:basedOn w:val="Normal"/>
    <w:qFormat/>
    <w:pPr>
      <w:spacing w:before="0" w:after="240"/>
    </w:pPr>
    <w:rPr>
      <w:rFonts w:ascii="Garamond MT;Garamond" w:hAnsi="Garamond MT;Garamond" w:cs="Garamond MT;Garamond"/>
      <w:lang w:val="en-GB"/>
    </w:rPr>
  </w:style>
  <w:style w:type="paragraph" w:styleId="Header">
    <w:name w:val="Header"/>
    <w:basedOn w:val="Normal"/>
    <w:pPr/>
    <w:rPr>
      <w:lang w:val="en-US"/>
    </w:rPr>
  </w:style>
  <w:style w:type="paragraph" w:styleId="WWDomylnie1">
    <w:name w:val="WW-Domyślnie1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rzypisu">
    <w:name w:val="Tekst przypisu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">
    <w:name w:val="K"/>
    <w:basedOn w:val="Normal"/>
    <w:qFormat/>
    <w:pPr/>
    <w:rPr>
      <w:szCs w:val="20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Pntext">
    <w:name w:val="pntext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">
    <w:name w:val="Zwykły tekst"/>
    <w:basedOn w:val="Normal"/>
    <w:qFormat/>
    <w:pPr/>
    <w:rPr>
      <w:rFonts w:ascii="Arial" w:hAnsi="Arial" w:eastAsia="Calibri" w:cs="Arial"/>
      <w:color w:val="000000"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  <w:spacing w:lineRule="atLeast" w:line="360"/>
      <w:textAlignment w:val="baseline"/>
    </w:pPr>
    <w:rPr>
      <w:rFonts w:ascii="Courier New" w:hAnsi="Courier New" w:cs="Courier New"/>
      <w:sz w:val="20"/>
      <w:szCs w:val="20"/>
    </w:rPr>
  </w:style>
  <w:style w:type="paragraph" w:styleId="Style11">
    <w:name w:val="Style #1"/>
    <w:qFormat/>
    <w:pPr>
      <w:widowControl/>
      <w:bidi w:val="0"/>
      <w:jc w:val="both"/>
    </w:pPr>
    <w:rPr>
      <w:rFonts w:ascii="Courier PS;Arial" w:hAnsi="Courier PS;Arial" w:eastAsia="Times New Roman" w:cs="Courier PS;Arial"/>
      <w:color w:val="000000"/>
      <w:sz w:val="26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s://ezamowienia.gov.pl/mp-client/tenders/ocds-148610-52c1efe1-9586-4ed9-b596-58d900adda10" TargetMode="Externa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0:23:00Z</dcterms:created>
  <dc:creator>Kancelaria Meissner i Partner</dc:creator>
  <dc:description/>
  <cp:keywords/>
  <dc:language>en-US</dc:language>
  <cp:lastModifiedBy>Aneta Zielska</cp:lastModifiedBy>
  <cp:lastPrinted>2021-11-15T15:14:00Z</cp:lastPrinted>
  <dcterms:modified xsi:type="dcterms:W3CDTF">2024-11-12T10:23:00Z</dcterms:modified>
  <cp:revision>2</cp:revision>
  <dc:subject/>
  <dc:title>Energetyka Cieplna Opolszczyzny S</dc:title>
</cp:coreProperties>
</file>