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rFonts w:eastAsia="Lucida Sans Unicode"/>
          <w:b/>
          <w:sz w:val="22"/>
          <w:szCs w:val="22"/>
        </w:rPr>
        <w:t>Świadczenie usług ochrony osób i mienia w obiektach Sądu Rejonowego i Prokuratury Rejonowej w Człuchowie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Sąd Rejonowy w Człuchowi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pkt 1-6 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5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Style w:val="Markedcontent"/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(t.j. Dz.U. z 2024 r. poz. 507)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Style w:val="Markedcontent"/>
          <w:rFonts w:eastAsia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</w:rPr>
        <w:t xml:space="preserve">W przypadku polegania na potencjale potencjału udostępniającego, Wykonawca zobowiązany jest do złożenia oświadczeń i dokumentów wskazanych w pkt. 10.3. i 10.4. SWZ. 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10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05T11:42:00Z</dcterms:modified>
  <cp:revision>3</cp:revision>
  <dc:subject/>
  <dc:title>                                                               </dc:title>
</cp:coreProperties>
</file>