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right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color w:val="auto"/>
          <w:sz w:val="20"/>
        </w:rPr>
        <w:t>Zał. Nr 3 do SWZ</w:t>
      </w:r>
    </w:p>
    <w:p>
      <w:pPr>
        <w:pStyle w:val="Tekstpodstawowy21"/>
        <w:jc w:val="center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b/>
          <w:color w:val="auto"/>
          <w:sz w:val="20"/>
        </w:rPr>
      </w:r>
    </w:p>
    <w:p>
      <w:pPr>
        <w:pStyle w:val="Tekstpodstawowy21"/>
        <w:jc w:val="center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b/>
          <w:color w:val="auto"/>
          <w:sz w:val="20"/>
        </w:rPr>
      </w:r>
    </w:p>
    <w:p>
      <w:pPr>
        <w:pStyle w:val="Tekstpodstawowy21"/>
        <w:jc w:val="center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b/>
          <w:color w:val="auto"/>
          <w:sz w:val="20"/>
        </w:rPr>
      </w:r>
    </w:p>
    <w:p>
      <w:pPr>
        <w:pStyle w:val="Tekstpodstawowy21"/>
        <w:jc w:val="center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b/>
          <w:color w:val="auto"/>
          <w:sz w:val="20"/>
        </w:rPr>
        <w:t>OPIS PRZEDMIOTU ZAMÓWIENIA</w:t>
      </w:r>
    </w:p>
    <w:p>
      <w:pPr>
        <w:pStyle w:val="Tekstpodstawowy21"/>
        <w:jc w:val="center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b/>
          <w:color w:val="auto"/>
          <w:sz w:val="20"/>
        </w:rPr>
      </w:r>
    </w:p>
    <w:p>
      <w:pPr>
        <w:pStyle w:val="Tekstpodstawowy21"/>
        <w:jc w:val="center"/>
        <w:rPr>
          <w:rFonts w:ascii="Trebuchet MS" w:hAnsi="Trebuchet MS" w:cs="Trebuchet MS"/>
          <w:b/>
          <w:b/>
          <w:color w:val="auto"/>
          <w:sz w:val="20"/>
        </w:rPr>
      </w:pPr>
      <w:r>
        <w:rPr>
          <w:rFonts w:cs="Trebuchet MS" w:ascii="Trebuchet MS" w:hAnsi="Trebuchet MS"/>
          <w:b/>
          <w:color w:val="auto"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auto"/>
          <w:sz w:val="20"/>
          <w:szCs w:val="20"/>
        </w:rPr>
      </w:pPr>
      <w:r>
        <w:rPr>
          <w:rFonts w:cs="Trebuchet MS" w:ascii="Trebuchet MS" w:hAnsi="Trebuchet MS"/>
          <w:b/>
          <w:color w:val="auto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auto"/>
          <w:sz w:val="20"/>
          <w:szCs w:val="20"/>
        </w:rPr>
      </w:pPr>
      <w:r>
        <w:rPr>
          <w:rFonts w:cs="Trebuchet MS" w:ascii="Trebuchet MS" w:hAnsi="Trebuchet MS"/>
          <w:b/>
          <w:color w:val="auto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color w:val="auto"/>
        </w:rPr>
      </w:pPr>
      <w:r>
        <w:rPr>
          <w:rFonts w:cs="Trebuchet MS" w:ascii="Trebuchet MS" w:hAnsi="Trebuchet MS"/>
          <w:b/>
          <w:color w:val="auto"/>
          <w:sz w:val="20"/>
          <w:szCs w:val="20"/>
        </w:rPr>
        <w:t>Przedmiotem zamówienia</w:t>
      </w:r>
      <w:r>
        <w:rPr>
          <w:rFonts w:cs="Trebuchet MS" w:ascii="Trebuchet MS" w:hAnsi="Trebuchet MS"/>
          <w:color w:val="auto"/>
          <w:sz w:val="20"/>
          <w:szCs w:val="20"/>
        </w:rPr>
        <w:t xml:space="preserve"> jest konserwacja i utrzymanie w stałej sprawności eksploatacyjnej systemu monitoringu wizyjnego Miasta Skierniewice w okresie 01.01 -31.12.2025r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 w:val="false"/>
          <w:b w:val="false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2. </w:t>
        <w:tab/>
        <w:t>Konserwacja dotyczy</w:t>
      </w:r>
      <w:r>
        <w:rPr>
          <w:rFonts w:cs="Trebuchet MS" w:ascii="Trebuchet MS" w:hAnsi="Trebuchet MS"/>
          <w:b/>
          <w:bCs/>
          <w:strike w:val="false"/>
          <w:dstrike w:val="false"/>
          <w:color w:val="auto"/>
          <w:sz w:val="20"/>
          <w:szCs w:val="20"/>
        </w:rPr>
        <w:t xml:space="preserve"> 142 </w:t>
      </w:r>
      <w:r>
        <w:rPr>
          <w:rFonts w:cs="Trebuchet MS" w:ascii="Trebuchet MS" w:hAnsi="Trebuchet MS"/>
          <w:b w:val="false"/>
          <w:bCs w:val="false"/>
          <w:strike w:val="false"/>
          <w:dstrike w:val="false"/>
          <w:color w:val="auto"/>
          <w:sz w:val="20"/>
          <w:szCs w:val="20"/>
        </w:rPr>
        <w:t xml:space="preserve">punktów kamerowych </w:t>
      </w:r>
      <w:r>
        <w:rPr>
          <w:rFonts w:cs="Trebuchet MS" w:ascii="Trebuchet MS" w:hAnsi="Trebuchet MS"/>
          <w:color w:val="auto"/>
          <w:sz w:val="20"/>
          <w:szCs w:val="20"/>
        </w:rPr>
        <w:t>na terenie Miasta Skierniewice, konserwacja serwerowni w siedzibie Zamawiającego oraz konserwacja Centrum Monitorowania w Straży Miejskiej i Komendzie Miejskiej Policji w Skierniewicach.</w:t>
      </w:r>
    </w:p>
    <w:p>
      <w:pPr>
        <w:pStyle w:val="Normal"/>
        <w:ind w:left="142" w:right="0" w:hanging="142"/>
        <w:jc w:val="both"/>
        <w:rPr>
          <w:rFonts w:ascii="Trebuchet MS" w:hAnsi="Trebuchet MS" w:cs="Trebuchet MS"/>
          <w:b w:val="false"/>
          <w:b w:val="false"/>
          <w:color w:val="auto"/>
          <w:sz w:val="20"/>
          <w:szCs w:val="20"/>
        </w:rPr>
      </w:pPr>
      <w:r>
        <w:rPr>
          <w:rFonts w:cs="Trebuchet MS" w:ascii="Trebuchet MS" w:hAnsi="Trebuchet MS"/>
          <w:b w:val="false"/>
          <w:color w:val="auto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arunki realizacji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  <w:tab w:val="left" w:pos="1980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ywanie prac mających na celu sprawne i bezpieczne działanie oraz estetyczny wygląd wszystkich elementów systemu wizyjnego ulic miasta Skierniewice a w nich: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dokonywanie systematycznych, nie rzadziej niż raz na miesiąc, przeglądów kamer </w:t>
        <w:br/>
        <w:t>i innych urządzeń a w nim m. in.: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smarowanie śrub, 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konserwacja napędów, 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czyszczenie kloszy i czyszczenie obudów kamer (mycie kloszy kamer płynami zabezpieczającymi przeciwwilgociowo) minimum 1 raz w miesiącu, w przypadku zabrudzenia klosza – na żądanie Zamawiającego,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przegląd urządzeń zlokalizowanych w centrum monitoringu w siedzibie Straży Miejskiej w Skierniewicach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sprawdzanie poprawności funkcjonowania aplikacji na PC (pełne skanowanie antywirusowe, odtwarzanie materiałów zarejestrowanych itp.)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czyszczenie i odkurzanie PC, urządzeń aktywnych wchodzących w skład systemu monitoringu wizyjnego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sprawdzanie jakości obrazu na monitorze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usuwanie skutków drobnych dewastacji szafek urządzeń (jeśli dotyczy)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sprawdzenie pola osi obrotu kamer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sprawdzanie stanu mocowania kamer i szafek przyłączeniowych – stan uchwytów kamerowych, elementów montażowych, wymiana elementów montażowych (takich jak opaski, peszle itp.), 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mianę elementów, które mogły ulec degradacji (gumowe paski, uszczelki itp.)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sprawdzenie stanu optyki kamer wraz z regulacją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sprawdzenie połączeń urządzeń systemowych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przeprogramowywanie systemu pracy kamer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eryfikacja poprawności działania systemu rejestracji</w:t>
      </w:r>
    </w:p>
    <w:p>
      <w:pPr>
        <w:pStyle w:val="Normal"/>
        <w:numPr>
          <w:ilvl w:val="0"/>
          <w:numId w:val="1"/>
        </w:numPr>
        <w:ind w:left="1843" w:right="0" w:hanging="425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sprawdzenie szczelności kamer oraz wyprowadzeń kablowych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kontrola oraz naprawa przyłączy światłowodowych i elektrycznych w przypadku ich uszkodzenia (jeśli dotyczy)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dokonywanie wszelkich niezbędnych pomiarów elektrycznych określonych </w:t>
        <w:br/>
        <w:t xml:space="preserve">w obowiązujących przepisach eksploatacyjnych, protokoły z pomiarów należy dostarczyć zamawiającemu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naprawa połączeń elektrycznych w kamerze i szafce przy kamerz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zobowiązany jest zapewnić utylizację wymienionych uszkodzonych elementów systemu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lokalizowanie uszkodzeń światłowodów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prowadzenie magazynu z elementami zdemontowanymi, wszystkie elementy mają być ewidencjonowan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informowanie o czasie przechowywania nagrań z kamer.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color w:val="auto"/>
          <w:sz w:val="20"/>
          <w:szCs w:val="20"/>
          <w:highlight w:val="yellow"/>
        </w:rPr>
      </w:pPr>
      <w:r>
        <w:rPr>
          <w:rFonts w:cs="Trebuchet MS" w:ascii="Trebuchet MS" w:hAnsi="Trebuchet MS"/>
          <w:color w:val="auto"/>
          <w:sz w:val="20"/>
          <w:szCs w:val="20"/>
          <w:highlight w:val="yellow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Konserwacja dotyczy urządzeń transmisyjnych przy ww. punktach kamerowych, przyłączy światłowodowych i elektrycznych oraz innych urządzeń niezbędnych do prawidłowego funkcjonowania syste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Konserwacja dotyczy urządzeń niezbędnych do prawidłowego funkcjonowania systemu </w:t>
        <w:br/>
        <w:t>i okablowania w centrum monitoringu wizyjnego w Straży Miejskiej i Komendzie Miejskiej Policji w Skierniewic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Konserwujący przystąpi do wykonywania naprawy w punkcie kamerowym najpóźniej 24 godziny po przyjęciu zgłoszenia, a zakończenie naprawy winno nastąpić najpóźniej w ciągu kolejnych 12 godzin; w przypadku braku możliwości naprawy w takim czasie konserwator wstawi w miejsce uszkodzonego elementu lub kamery podzespół sprawny w ciągu 24 godzin od otrzymania zgłoszenia, które dostarczy we własnym zakresie i na własny koszt, bez żadnych dodatkowych kosztów dla Zamawiającego, zapewniając prawidłowe działanie systemu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W przypadku uszkodzenia jednego z elementów centrum monitoringu wykonawca przystąpi do naprawy najpóźniej w ciągu 24 godzin a usunięcie usterki winno nastąpić </w:t>
        <w:br/>
        <w:t xml:space="preserve">w ciągu kolejnych 12 godzin; w przypadku uszkodzenia wymagającego dłuższego serwisowania, konserwujący zapewni najpóźniej 24 godziny po przyjęciu zgłoszenia sprzęt zastępczy na czas naprawy i uruchomi system monitoringu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Dokonanie naprawy urządzeń takich jak zasilacze niezintegrowane, listwy zasilające oraz przewody zasilające, logiczne, pigtaile światłowodowe wchodzą w koszty konserwacji,  bez względu na rozległość uszkodz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Na czas realizacji zamówienia wykonawca zapewni dyspozycyjność ludzi i sprzętu </w:t>
        <w:br/>
        <w:t>w ilościach potrzebnych do wykonania prac określonych umową oraz zapewni stały kontakt telefoniczny oraz będzie posiadał stale włączony fax. w celu umożliwienia przekazywania do realizacji robót  –  nr telefonu ..........., nr faxu ……………,  tel. komórkowy nr .............. (dodatkowo może być również konto e-mail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zapewni magazyn na zdemontowane elemen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Zmiana konfiguracji urządzeń sieciowych mająca na celu zapewnienie poprawnego funkcjonowania całego System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Przegląd sieci światłowodowej pod kątem poprawności dział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Sprawdzenie poprawności funkcjonowania sieci transmisyjnej, lokalizowanie uszkodzeń </w:t>
        <w:br/>
        <w:t>i ich napraw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zapewnia dyspozycyjność firmy w dni robocze, dni wolne od pracy oraz dni świątecz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Materiały i sprzęt niezbędny do wykonywania zamówienia w zakresie konserwacji zapewnia Wykonawca własnym staraniem i na własny koszt w ramach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zamówienia ma obowiązek uczestniczenia w odbiorach robót wykonywanych na obiektach objętych konserwacj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Zamawiający zobowiązuje się przekazać Wykonawcy obiekty do konserwacji, wraz </w:t>
        <w:br/>
        <w:t>z posiadanymi dokumentacjami technicznymi, na podstawie protokołu przekaz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Po okresie obowiązywania umowy Wykonawca zobowiązuje się przekazać Zamawiającemu obiekty do konserwacji, wraz z posiadanymi dokumentacjami technicznymi, na podstawie protokołu przekazania. Przekazanie nastąpi w ciągu 2 tygodni od zakończenia terminu obowiązywania umowy. Za czas przekazywania nie przysługuje dodatkowe wynagrodze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udzieli Zamawiającemu wszelkich informacji dotyczących realizowanego przedmiotu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będzie obecny przy dokonywaniu odbiorów oraz umożliwi dostęp do wszystkich elementów objętych zakresem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Wykonawca będzie obecny przy wykonywaniu prac związanych z monitoringiem wizyjnym, wykonywanych przez inne podmioty na podstawie odrębnych umów, w razie konieczności przy pracach będzie również uczestniczył Zamawiają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Wykonawca zapewni na wezwanie Zamawiającego transport do punktów lokalizacji kamer  monitoringu wizyjnego oraz do centrum monitoringu wizyjneg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Za wszelkie szkody spowodowane na rzecz osób trzecich a wynikłe z powodu nienależytego bądź nieterminowego wykonania zamówienia całkowitą odpowiedzialność ponosi Wykonawca.</w:t>
      </w:r>
    </w:p>
    <w:p>
      <w:pPr>
        <w:pStyle w:val="Normal"/>
        <w:tabs>
          <w:tab w:val="clear" w:pos="708"/>
          <w:tab w:val="left" w:pos="1068" w:leader="none"/>
        </w:tabs>
        <w:ind w:left="2148" w:right="0" w:hanging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ind w:left="2148" w:right="0" w:hanging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</w:r>
    </w:p>
    <w:p>
      <w:pPr>
        <w:pStyle w:val="Normal"/>
        <w:ind w:left="1068" w:right="0" w:hanging="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ind w:left="348" w:right="0" w:hanging="360"/>
        <w:jc w:val="both"/>
        <w:rPr>
          <w:rFonts w:ascii="Trebuchet MS" w:hAnsi="Trebuchet MS" w:cs="Trebuchet MS"/>
          <w:color w:val="auto"/>
          <w:sz w:val="20"/>
          <w:szCs w:val="20"/>
        </w:rPr>
      </w:pPr>
      <w:r>
        <w:rPr>
          <w:rFonts w:cs="Trebuchet MS" w:ascii="Trebuchet MS" w:hAnsi="Trebuchet MS"/>
          <w:color w:val="auto"/>
          <w:sz w:val="20"/>
          <w:szCs w:val="20"/>
        </w:rPr>
        <w:t>Prace związane z konserwacją należy wykonywać w sposób zapewniający, w miarę możliwości ciągłe funkcjonowanie systemu monitoringu wizyjnego, wszystkie terminy prac,                                            a w szczególności te związane z wyłączeniem kamer,  winne być wykonywane w uzgodnieniu                   z obsługą Centrum Monitorin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ind w:left="348" w:right="0" w:hanging="360"/>
        <w:jc w:val="both"/>
        <w:rPr>
          <w:color w:val="auto"/>
        </w:rPr>
      </w:pPr>
      <w:r>
        <w:rPr>
          <w:rFonts w:cs="Trebuchet MS" w:ascii="Trebuchet MS" w:hAnsi="Trebuchet MS"/>
          <w:color w:val="auto"/>
          <w:sz w:val="20"/>
          <w:szCs w:val="20"/>
        </w:rPr>
        <w:t xml:space="preserve">Za prace konserwacyjne opisane w punkcie 2 wykonawcy przysługuje wynagrodzenie ryczałtowe będące ceną za miesiąc konserwacji urządzeń monitoringu wizyjnego na terenie miasta Skierniewice.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szCs w:val="20"/>
        <w:rFonts w:ascii="Trebuchet MS" w:hAnsi="Trebuchet MS" w:cs="Tahoma"/>
        <w:color w:val="auto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imes New Roman" w:hAnsi="Times New Roman" w:eastAsia="Times New Roman" w:cs="Times New Roman"/>
        <w:color w:val="auto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7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szCs w:val="20"/>
        <w:rFonts w:ascii="Trebuchet MS" w:hAnsi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rebuchet MS" w:hAnsi="Trebuchet MS" w:cs="Trebuchet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rebuchet MS" w:hAnsi="Trebuchet MS" w:cs="Trebuchet M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cs="Tahoma"/>
      <w:color w:val="auto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auto"/>
      <w:sz w:val="20"/>
      <w:szCs w:val="20"/>
    </w:rPr>
  </w:style>
  <w:style w:type="character" w:styleId="WW8Num5z0">
    <w:name w:val="WW8Num5z0"/>
    <w:qFormat/>
    <w:rPr>
      <w:rFonts w:ascii="Trebuchet MS" w:hAnsi="Trebuchet MS" w:cs="Trebuchet MS"/>
      <w:sz w:val="20"/>
      <w:szCs w:val="20"/>
    </w:rPr>
  </w:style>
  <w:style w:type="character" w:styleId="WW8Num6z0">
    <w:name w:val="WW8Num6z0"/>
    <w:qFormat/>
    <w:rPr>
      <w:rFonts w:ascii="Trebuchet MS" w:hAnsi="Trebuchet MS" w:cs="Trebuchet MS"/>
      <w:sz w:val="20"/>
      <w:szCs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2">
    <w:name w:val="Tekst podstawowy 22"/>
    <w:basedOn w:val="Normal"/>
    <w:qFormat/>
    <w:pPr/>
    <w:rPr>
      <w:rFonts w:ascii="Garamond" w:hAnsi="Garamond" w:cs="Garamond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54:00Z</dcterms:created>
  <dc:creator>Your User Name</dc:creator>
  <dc:description/>
  <dc:language>en-US</dc:language>
  <cp:lastModifiedBy/>
  <cp:lastPrinted>1995-11-21T17:41:00Z</cp:lastPrinted>
  <dcterms:modified xsi:type="dcterms:W3CDTF">2024-11-08T08:36:15Z</dcterms:modified>
  <cp:revision>19</cp:revision>
  <dc:subject/>
  <dc:title/>
</cp:coreProperties>
</file>