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135709c6-11a5-453e-94a9-8f1d8b176904_8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