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tabs>
          <w:tab w:val="clear" w:pos="708"/>
          <w:tab w:val="left" w:pos="8295" w:leader="none"/>
        </w:tabs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  <w:tab/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  <w:t>,,Modernizacja infrastruktury drogowej na terenie Gminy Morawica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 w:eastAsia="pl-PL"/>
        </w:rPr>
      </w:pPr>
      <w:r>
        <w:rPr>
          <w:rFonts w:cs="Cambria" w:ascii="Cambria" w:hAnsi="Cambria"/>
          <w:b/>
          <w:sz w:val="20"/>
          <w:szCs w:val="20"/>
          <w:lang w:val="pl-PL" w:eastAsia="pl-PL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1 ,,Przebudowa ul. Skalnej w Bilczy - II etap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2 ,,Remont ul. Marmurowej w Bilczy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3 ,,Przebudowa ul. Jabłoniowej i Rodzinnej w Kubach Młynach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4 ,,Przebudowa ul. Żwirowej i Koralowej w Bilczy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5 ,,Przebudowa drogi do placu zabaw przy ul. Wapiennej w Woli Morawickiej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Część nr 6 ,,Przebudowa drogi położonej na dz. nr ewid. 303 w Dębskiej Woli”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oceny ofer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Okres gwarancji  na wykonanie przedmiotu zamówienia: 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od zakończenia robót potwierdzonych bezusterkowym protokołem odbioru robót (w przypadku nieokreślenia okresu gwarancji przyjmuje się minimalny okres wskazany w SWZ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XIII. ust. 9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  <w:r>
        <w:rPr>
          <w:rFonts w:cs="Tahoma" w:ascii="Cambria" w:hAnsi="Cambria"/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rozdziale IV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276" w:footer="30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24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3"/>
      <w:gridCol w:w="2533"/>
      <w:gridCol w:w="1965"/>
      <w:gridCol w:w="2668"/>
    </w:tblGrid>
    <w:tr>
      <w:trPr/>
      <w:tc>
        <w:tcPr>
          <w:tcW w:w="1813" w:type="dxa"/>
          <w:tcBorders/>
        </w:tcPr>
        <w:p>
          <w:pPr>
            <w:pStyle w:val="Normal"/>
            <w:snapToGrid w:val="false"/>
            <w:spacing w:lineRule="auto" w:line="276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533" w:type="dxa"/>
          <w:tcBorders/>
        </w:tcPr>
        <w:p>
          <w:pPr>
            <w:pStyle w:val="Normal"/>
            <w:snapToGrid w:val="false"/>
            <w:spacing w:lineRule="auto" w:line="276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965" w:type="dxa"/>
          <w:tcBorders/>
        </w:tcPr>
        <w:p>
          <w:pPr>
            <w:pStyle w:val="Normal"/>
            <w:snapToGrid w:val="false"/>
            <w:spacing w:lineRule="auto" w:line="276"/>
            <w:ind w:right="4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68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left" w:pos="540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</w:rPr>
    </w:pPr>
    <w:r>
      <w:rPr>
        <w:rFonts w:cs="Cambria" w:ascii="Cambria" w:hAnsi="Cambria"/>
        <w:sz w:val="20"/>
      </w:rPr>
      <w:t>Numer referencyjny: BI.271.42.2024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BI.271.42.2024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Paweł Marcjan</cp:lastModifiedBy>
  <cp:lastPrinted>2023-02-07T09:45:00Z</cp:lastPrinted>
  <dcterms:modified xsi:type="dcterms:W3CDTF">2024-10-31T13:08:00Z</dcterms:modified>
  <cp:revision>76</cp:revision>
  <dc:subject/>
  <dc:title>KPT</dc:title>
</cp:coreProperties>
</file>