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4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,,Modernizacja infrastruktury drogowej na terenie Gminy Morawica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680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Część nr 1 …………………………………………..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Calibri" w:cs="Arial" w:ascii="Cambria" w:hAnsi="Cambria"/>
                <w:b/>
                <w:sz w:val="20"/>
                <w:szCs w:val="20"/>
              </w:rPr>
              <w:t xml:space="preserve">jedną robotę budowlaną polegającą na budowie lub przebudowie lub rozbudowie dróg o wartości nie mniejszej niż …………… zł brutto.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bCs/>
                <w:sz w:val="19"/>
                <w:szCs w:val="19"/>
              </w:rPr>
              <w:t>Część nr 2 …………………………………………..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: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  <w:t>jedną robotę budowlaną polegającą na budowie lub przebudowie lub rozbudowie dróg o wartości nie mniejszej niż …………… zł brutto.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bCs/>
                <w:sz w:val="19"/>
                <w:szCs w:val="19"/>
              </w:rPr>
              <w:t>Część nr 3 …………………………………………..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3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: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  <w:t>jedną robotę budowlaną polegającą na budowie lub przebudowie lub rozbudowie dróg o wartości nie mniejszej niż …………… zł brutto.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sz w:val="19"/>
                <w:szCs w:val="19"/>
              </w:rPr>
              <w:t>Część nr 4 …………………………………………..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4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: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  <w:t>jedną robotę budowlaną polegającą na budowie lub przebudowie lub rozbudowie dróg o wartości nie mniejszej niż …………… zł brutto.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bCs/>
                <w:sz w:val="19"/>
                <w:szCs w:val="19"/>
              </w:rPr>
              <w:t>Część nr 5 …………………………………………..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5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: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  <w:t>jedną robotę budowlaną polegającą na budowie lub przebudowie lub rozbudowie dróg o wartości nie mniejszej niż …………… zł brutto.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sz w:val="19"/>
                <w:szCs w:val="19"/>
              </w:rPr>
              <w:t>Część nr 6 …………………………………………..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6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: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  <w:t>jedną robotę budowlaną polegającą na budowie lub przebudowie lub rozbudowie dróg o wartości nie mniejszej niż …………… zł brutto.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62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sz w:val="20"/>
      </w:rPr>
    </w:pPr>
    <w:r>
      <w:rPr>
        <w:rFonts w:cs="Cambria" w:ascii="Cambria" w:hAnsi="Cambria"/>
        <w:sz w:val="20"/>
        <w:szCs w:val="20"/>
        <w:lang w:val="en-US" w:eastAsia="en-US"/>
      </w:rPr>
      <w:t xml:space="preserve">Numer referencyjny: </w:t>
    </w:r>
    <w:r>
      <w:rPr>
        <w:rFonts w:cs="Cambria" w:ascii="Cambria" w:hAnsi="Cambria"/>
        <w:sz w:val="20"/>
      </w:rPr>
      <w:t>BI.271.42.2024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eastAsia="Cambria" w:cs="Cambria"/>
        <w:b/>
        <w:b/>
        <w:sz w:val="20"/>
        <w:szCs w:val="20"/>
      </w:rPr>
    </w:pPr>
    <w:r>
      <w:rPr>
        <w:rFonts w:eastAsia="Cambria" w:cs="Cambria" w:ascii="Cambria" w:hAnsi="Cambria"/>
        <w:b/>
        <w:sz w:val="20"/>
        <w:szCs w:val="20"/>
      </w:rPr>
      <w:t xml:space="preserve">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Paweł Marcjan</cp:lastModifiedBy>
  <cp:lastPrinted>2015-12-03T12:59:00Z</cp:lastPrinted>
  <dcterms:modified xsi:type="dcterms:W3CDTF">2024-10-31T13:09:00Z</dcterms:modified>
  <cp:revision>64</cp:revision>
  <dc:subject/>
  <dc:title>KPT</dc:title>
</cp:coreProperties>
</file>