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 do SWZ</w:t>
      </w:r>
    </w:p>
    <w:p>
      <w:pPr>
        <w:pStyle w:val="Normal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suppressAutoHyphens w:val="true"/>
        <w:spacing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spół Oświatowy w Kotuni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kolna 2, 08-130  Kotu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l. 25 64 143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 w:color="000000"/>
          <w:lang w:val="en-US"/>
        </w:rPr>
        <w:t>www.arct.kotun.pl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spkotunprzetargi@onet.p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dane Wykonawcy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NIP: 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GON: 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WARUNKÓW UDZIAŁU W POSTĘPOWAN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w Zespole Oświatowym w Kotuniu przy ul. Szkolnej 2 i Polnej 6c, 08-130 Kotuń pod nazwą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kcesywna dostawa artykułów spożywczych do  Zespołu Oświatowego w Kotuniu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y, iż spełniam/y warunki udziału w postępowaniu o których mowa w art.112 us.2 ustawy Prawo zamówień publicznych, a w tym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siadam uprawnienia do wykonywania zamówie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siadam wiedzę i doświadczenie do wykonywania zamówie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ysponuję odpowiednim potencjałem technicznym oraz osobami zdolnymi do wykonania zamówie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najduję się w sytuacji ekonomicznej i finansowej zapewniającej wykonanie zamówienia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.............................................  Data: 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: .....................................................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9:00Z</dcterms:created>
  <dc:creator>Admin</dc:creator>
  <dc:description/>
  <cp:keywords/>
  <dc:language>en-US</dc:language>
  <cp:lastModifiedBy>Admin</cp:lastModifiedBy>
  <dcterms:modified xsi:type="dcterms:W3CDTF">2024-11-04T13:02:00Z</dcterms:modified>
  <cp:revision>5</cp:revision>
  <dc:subject/>
  <dc:title>Załącznik nr </dc:title>
</cp:coreProperties>
</file>