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reprezentowane przez </w:t>
      </w:r>
      <w:r>
        <w:rPr>
          <w:rFonts w:cs="Arial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Dostawa pojemników do </w:t>
      </w:r>
      <w:r>
        <w:rPr>
          <w:b/>
          <w:bCs/>
          <w:sz w:val="24"/>
          <w:szCs w:val="24"/>
        </w:rPr>
        <w:t xml:space="preserve">segregacji i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zbiórki odpadów </w:t>
      </w:r>
      <w:r>
        <w:rPr>
          <w:b/>
          <w:bCs/>
          <w:sz w:val="24"/>
          <w:szCs w:val="24"/>
        </w:rPr>
        <w:t>komunalnych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z terenu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Gminy Margonin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/>
      </w:pPr>
      <w:r>
        <w:rPr>
          <w:sz w:val="24"/>
          <w:szCs w:val="24"/>
        </w:rPr>
        <w:t>W Biuletynie Zamówień Publicznych Nr 2024/BZP ………………….   w dniu …………….2024r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 - 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:</w:t>
      </w:r>
    </w:p>
    <w:p>
      <w:pPr>
        <w:pStyle w:val="Normal"/>
        <w:spacing w:lineRule="auto" w:line="249" w:before="0" w:after="5"/>
        <w:ind w:left="1418" w:right="2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031"/>
        <w:gridCol w:w="851"/>
        <w:gridCol w:w="992"/>
        <w:gridCol w:w="1416"/>
        <w:gridCol w:w="1138"/>
        <w:gridCol w:w="1420"/>
        <w:gridCol w:w="1326"/>
      </w:tblGrid>
      <w:tr>
        <w:trPr>
          <w:trHeight w:val="690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Rodzaj pojemni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Wartość za 1 szt w zł netto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za pozycję w zł net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podatku V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za pozycję w zł brutto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0 litrów, odpady zmieszane, czarny i brązowy na bio, w ty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28 czarnych i 1328 brązowych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6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40 litrów, odpady zmieszane, czarny i brązowy na bio, w ty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94 czarnych i 294 brązowych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8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100 litrów, odpady zmieszane, czarny i brązowy na bio, w ty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1 czarnych i 31 brązowych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6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0 litrów, odpady szklane, zielony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0 litrów, odpady szklane, zielony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00 litrów, odpady szklane, zielony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00 litrów, odpady plastik, metal, opakowania wielomateriałowe, żółty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0 litrów, odpady papierowe, niebiesk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0 litrów, odpady papierowe, niebiesk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00 litrów, odpady papierowe, niebiesk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" w:hanging="0"/>
              <w:rPr/>
            </w:pPr>
            <w:r>
              <w:rPr/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 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 zł brutto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 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ordynatorem - osobą </w:t>
      </w:r>
      <w:r>
        <w:rPr>
          <w:sz w:val="24"/>
          <w:szCs w:val="24"/>
        </w:rPr>
        <w:t xml:space="preserve">uprawnioną do kontaktów z Zamawiającym jest 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sz w:val="24"/>
          <w:szCs w:val="24"/>
        </w:rPr>
        <w:t>p. ………………………………………………………………………………………………………….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 kontaktowy : 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e-mail : 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ordynator jest upoważniony do bezpośrednich kontaktów z Zamawiającym i uprawniony jest do podejmowania decyzji w każdej sprawie w zakresie wykonywania przedmiotu zamówienia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dostarczę zaoferowane pojemniki do właścicieli nieruchomości na terenie Gminy Margonin wg wykazu przekazanego przez Zamawiającego najpóźniej do dnia 31.12.2024 r. własnym*/wynajętym* transportem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a dostarczone pojemniki zapewniam gwarancję na okres ………………. miesięcy licząc od dnia dostarczenia i przekazania dla właścicieli nieruchomośc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Do niniejszego formularza OFERTA załączam wypełniony załącznik nr 3 Specyfikacja techniczna pojemni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23" w:hanging="283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stronach.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4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26:00Z</dcterms:created>
  <dc:creator>OEM</dc:creator>
  <dc:description/>
  <dc:language>en-US</dc:language>
  <cp:lastModifiedBy>OEM</cp:lastModifiedBy>
  <cp:lastPrinted>2016-08-19T09:53:00Z</cp:lastPrinted>
  <dcterms:modified xsi:type="dcterms:W3CDTF">2024-11-10T16:26:00Z</dcterms:modified>
  <cp:revision>2</cp:revision>
  <dc:subject/>
  <dc:title>Załącznik Nr 1</dc:title>
</cp:coreProperties>
</file>