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694" w:hanging="0"/>
        <w:jc w:val="left"/>
        <w:rPr/>
      </w:pPr>
      <w:r>
        <w:rPr/>
        <w:t>Zał. 4c do SWZ</w:t>
      </w:r>
    </w:p>
    <w:p>
      <w:pPr>
        <w:pStyle w:val="Heading"/>
        <w:ind w:left="2694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"/>
        <w:ind w:left="269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mowa nr ZP/OR.………/24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pisana w dniu  ………………..2024 roku w Chrzanowi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</w:rPr>
        <w:t>Gminą Chrzanów – Miejskim Zarządem Zasobów Komunalnych w Chrzanowie, z siedzibą przy ul. Garncarskiej 4, NIP 628-213-38-89 w imieniu którego działa: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gr inż. Krzysztof Kłaput – Dyrektor MZZK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wanym dalej „Zamawiającym”, </w:t>
      </w:r>
    </w:p>
    <w:p>
      <w:pPr>
        <w:pStyle w:val="TextBody"/>
        <w:ind w:right="-2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a </w:t>
      </w:r>
    </w:p>
    <w:p>
      <w:pPr>
        <w:pStyle w:val="TextBody"/>
        <w:ind w:right="0" w:hanging="0"/>
        <w:rPr/>
      </w:pPr>
      <w:r>
        <w:rPr>
          <w:rFonts w:cs="Arial" w:ascii="Arial" w:hAnsi="Arial"/>
          <w:iCs/>
          <w:color w:val="000000"/>
          <w:szCs w:val="24"/>
        </w:rPr>
        <w:t>……………………………</w:t>
      </w:r>
      <w:r>
        <w:rPr>
          <w:rFonts w:cs="Arial" w:ascii="Arial" w:hAnsi="Arial"/>
          <w:iCs/>
          <w:color w:val="000000"/>
          <w:szCs w:val="24"/>
        </w:rPr>
        <w:t>..</w:t>
      </w:r>
      <w:r>
        <w:rPr>
          <w:rFonts w:cs="Arial" w:ascii="Arial" w:hAnsi="Arial"/>
          <w:b/>
          <w:iCs/>
          <w:color w:val="000000"/>
          <w:szCs w:val="24"/>
        </w:rPr>
        <w:t xml:space="preserve"> </w:t>
      </w:r>
      <w:r>
        <w:rPr>
          <w:rFonts w:cs="Arial" w:ascii="Arial" w:hAnsi="Arial"/>
          <w:iCs/>
          <w:color w:val="000000"/>
          <w:szCs w:val="24"/>
        </w:rPr>
        <w:t xml:space="preserve">działającą/ym pod firmą ………..…………………………… z siedzibą w ………………………………...  pod adresem …………………………………. wpisaną do ………………………………………….………………….., Regon ………………………, NIP ……………………….., kapitał zakładowy (dot. spółek handlowych) 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zwanym w dalszej części umowy „Wykonawcą” wybranym po przeprowadzeniu postępowania w trybie podstawowym bez negocjacji zgodnie z art. 275 pkt. 1 Ustawy z dnia 11 września 2019 roku Prawo zamówień publicznych (DZ.U. z 2024 r. poz. 1320 z późn. zm.) o następującej treści:</w:t>
      </w:r>
    </w:p>
    <w:p>
      <w:pPr>
        <w:pStyle w:val="Normal"/>
        <w:ind w:left="28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</w:t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 xml:space="preserve">Zamawiający zleca, a Wykonawca zobowiązuje się wykonać zadanie pn. </w:t>
      </w:r>
      <w:r>
        <w:rPr>
          <w:rFonts w:cs="Arial" w:ascii="Arial" w:hAnsi="Arial"/>
          <w:szCs w:val="24"/>
        </w:rPr>
        <w:t>„Utrzymanie czystości i porządku w budynku Miejskiego Zarządu Zasobów Komunalnych”.</w:t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Szczegółowy zakres czynności, o którym mowa w ust. 1  określa załącznik  nr 1.</w:t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>Wykonawca oświadcza, iż posiada odpowiednie środki oraz niezbędną wiedzę umożliwiającą  wykonanie  przedmiotu   umowy.</w:t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>Zamawiający z uwagi na specyfikę przedmiotu zamówienia zastrzega sobie prawo akceptacji osób sprzątających spośród przedstawionych przez wykonawcę przed przystąpieniem do realizacji zamówienia, nie później niż 7 dni od daty podpisania umowy.</w:t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Zmiana osób, o których mowa w ust.4, wymaga uprzedniej, pisemnej zgody Zamawiającego i może nastąpić nie więcej niż 3 razy w roku.</w:t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>Wykonawca zobowiązany jest ponadto do wymiany osoby sprzątającej na każde żądanie Zamawiającego, jeżeli osoba ta nienależycie realizuje obowiązki wynikające z umowy. Wymiana nastąpi niezwłocznie, nie późnej jednak niż w terminie 14 dni od dnia zgłoszenia przez Zamawiającego pisemnych uwag do osoby sprzątającej.  Przystąpienie nowo wskazanej osoby do sprzątania wymaga uprzedniej akceptacji Zamawiającego.</w:t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Naruszenie §1 ust. 6 traktowane będzie jako naruszenie umowy i skutkować będzie naliczeniem kary umownej określonej w §8 ust. 1 lit. e.</w:t>
      </w:r>
    </w:p>
    <w:p>
      <w:pPr>
        <w:pStyle w:val="Tekstpodstawowy3"/>
        <w:numPr>
          <w:ilvl w:val="0"/>
          <w:numId w:val="11"/>
        </w:numPr>
        <w:ind w:left="357" w:hanging="357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iCs/>
          <w:szCs w:val="24"/>
        </w:rPr>
        <w:t xml:space="preserve">Osoby przydzielone do wykonywania usługi mycia posadzek i drzwi, o których mowa w zał. nr 1 do Umowy,  Wykonawca zobowiązany jest zatrudnić wyłącznie na podstawie umowy o pracę </w:t>
      </w:r>
      <w:r>
        <w:rPr>
          <w:rFonts w:cs="Arial" w:ascii="Arial" w:hAnsi="Arial"/>
          <w:b w:val="false"/>
          <w:szCs w:val="24"/>
        </w:rPr>
        <w:t>w rozumieniu przepisów określonych w art. 22 § 1 ustawy z dnia 26 czerwca 1974 r. - Kodeks pracy (Dz.U.2023 poz. 1465 ze zm.) , niezależnie od tego czy prace te będzie wykonywał wykonawca, podwykonawca lub dalszy podwykonawca</w:t>
      </w:r>
      <w:r>
        <w:rPr>
          <w:rFonts w:cs="Arial" w:ascii="Arial" w:hAnsi="Arial"/>
          <w:b w:val="false"/>
          <w:iCs/>
          <w:szCs w:val="24"/>
        </w:rPr>
        <w:t>, przy czym wymiaru etatu (wymiar czasu prac</w:t>
      </w:r>
      <w:r>
        <w:rPr>
          <w:rFonts w:cs="Arial" w:ascii="Arial" w:hAnsi="Arial"/>
          <w:b w:val="false"/>
          <w:iCs/>
          <w:color w:val="000000"/>
          <w:szCs w:val="24"/>
        </w:rPr>
        <w:t>y) każdej z zatrudnionych osób powinien być nie niższy niż czas konieczny do wykonywania przez te osoby czynności określone w zdaniu pierwszym. Zatrudnienie na podstawie umowy o pracę dotyczy wyłącznie osób, które będą wykonywały usługi mycia posadzek i drzwi</w:t>
      </w:r>
      <w:r>
        <w:rPr>
          <w:rFonts w:cs="Arial" w:ascii="Arial" w:hAnsi="Arial"/>
          <w:b w:val="false"/>
          <w:szCs w:val="24"/>
        </w:rPr>
        <w:t xml:space="preserve">. Zatrudnienie, </w:t>
        <w:br/>
        <w:t xml:space="preserve">o którym mowa w zdaniu pierwszym i drugim, powinno nastąpić najpóźniej od dnia, w którym przydzielona osoba faktycznie przystąpi do wykonywania czynności sprzątania i musi trwać nieprzerwanie przez cały okres, w którym osoba ta wykonuje </w:t>
      </w:r>
      <w:r>
        <w:rPr>
          <w:rFonts w:cs="Arial" w:ascii="Arial" w:hAnsi="Arial"/>
          <w:b w:val="false"/>
          <w:color w:val="000000"/>
          <w:szCs w:val="24"/>
        </w:rPr>
        <w:t xml:space="preserve">czynności sprzątania. </w:t>
      </w:r>
      <w:r>
        <w:rPr>
          <w:rFonts w:cs="Arial" w:ascii="Arial" w:hAnsi="Arial"/>
          <w:b w:val="false"/>
          <w:szCs w:val="24"/>
        </w:rPr>
        <w:t>Postanowienia niniejszego ustępu nie ograniczają:</w:t>
      </w:r>
    </w:p>
    <w:p>
      <w:pPr>
        <w:pStyle w:val="Tekstpodstawowy3"/>
        <w:numPr>
          <w:ilvl w:val="0"/>
          <w:numId w:val="9"/>
        </w:numPr>
        <w:rPr/>
      </w:pPr>
      <w:r>
        <w:rPr>
          <w:rFonts w:cs="Arial" w:ascii="Arial" w:hAnsi="Arial"/>
          <w:b w:val="false"/>
          <w:szCs w:val="24"/>
        </w:rPr>
        <w:t>Wykonawcy prowadzącego jednoosobową działalność gospodarczą</w:t>
      </w:r>
      <w:r>
        <w:rPr>
          <w:rFonts w:cs="Arial" w:ascii="Arial" w:hAnsi="Arial"/>
          <w:b w:val="false"/>
          <w:color w:val="C0504D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do osobistego wykonywania czynności</w:t>
      </w:r>
      <w:r>
        <w:rPr>
          <w:rFonts w:cs="Arial" w:ascii="Arial" w:hAnsi="Arial"/>
          <w:b w:val="false"/>
          <w:color w:val="C0504D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sprzątania,</w:t>
      </w:r>
    </w:p>
    <w:p>
      <w:pPr>
        <w:pStyle w:val="Tekstpodstawowy3"/>
        <w:numPr>
          <w:ilvl w:val="0"/>
          <w:numId w:val="9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spólników spółki osobowej będącej Wykonawcą, do osobistego wykonywania czynności sprzątania, pomimo, iż wymienione wyżej osoby nie są zatrudnione na podstawie umowy o pracę.</w:t>
      </w:r>
    </w:p>
    <w:p>
      <w:pPr>
        <w:pStyle w:val="Tekstpodstawowy2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szCs w:val="24"/>
        </w:rPr>
        <w:t xml:space="preserve">9. </w:t>
      </w:r>
      <w:r>
        <w:rPr>
          <w:rFonts w:cs="Arial" w:ascii="Arial" w:hAnsi="Arial"/>
          <w:bCs/>
          <w:szCs w:val="24"/>
        </w:rPr>
        <w:t xml:space="preserve">W trakcie realizacji zamówienia na każde wezwanie zamawiającego w wyznaczonym terminie wykonawca przedłoży zamawiającemu n/w dokumenty potwierdzające spełnienie  wymogu zatrudnienia na umowę o pracę osób wykonujących czynności wskazane w </w:t>
      </w:r>
      <w:r>
        <w:rPr>
          <w:rFonts w:cs="Arial" w:ascii="Arial" w:hAnsi="Arial"/>
          <w:szCs w:val="24"/>
        </w:rPr>
        <w:t xml:space="preserve">§1 </w:t>
      </w:r>
      <w:r>
        <w:rPr>
          <w:rFonts w:cs="Arial" w:ascii="Arial" w:hAnsi="Arial"/>
          <w:bCs/>
          <w:szCs w:val="24"/>
        </w:rPr>
        <w:t>ust.8, tj.:</w:t>
      </w:r>
    </w:p>
    <w:p>
      <w:pPr>
        <w:pStyle w:val="Tekstpodstawowy3"/>
        <w:numPr>
          <w:ilvl w:val="0"/>
          <w:numId w:val="0"/>
        </w:numPr>
        <w:ind w:left="426" w:hanging="14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oświadczenia zatrudnionego pracownika,</w:t>
      </w:r>
    </w:p>
    <w:p>
      <w:pPr>
        <w:pStyle w:val="Tekstpodstawowy3"/>
        <w:numPr>
          <w:ilvl w:val="0"/>
          <w:numId w:val="0"/>
        </w:numPr>
        <w:ind w:left="426" w:hanging="142"/>
        <w:rPr/>
      </w:pPr>
      <w:r>
        <w:rPr>
          <w:rFonts w:cs="Arial" w:ascii="Arial" w:hAnsi="Arial"/>
          <w:b w:val="false"/>
          <w:szCs w:val="24"/>
        </w:rPr>
        <w:t>b) oświadczenie Wykonawcy lub Podwykonawcy o zatrudnieniu na umowę o pracę osób  wykonujących czynności, których dotyczy wezwanie zamawiającego. Oświadczenie to powinno zawierać w szczególności: dokładnie określenie podmiotu składającego oświadczenie, datę jego złożenia, wskazanie, że objęte wezwaniem czynności wykonują osoby zatrudnione na podstawie umowy o pracę wraz ze wskazaniem liczby tych osób, rodzaju umowy o pracę i wymiaru etatu oraz podpis  osoby uprawionej do złożenia oświadczenia w imieniu wykonawcy lub podwykonawcy.</w:t>
      </w:r>
    </w:p>
    <w:p>
      <w:pPr>
        <w:pStyle w:val="Tekstpodstawowy3"/>
        <w:numPr>
          <w:ilvl w:val="0"/>
          <w:numId w:val="0"/>
        </w:numPr>
        <w:ind w:left="426" w:hanging="142"/>
        <w:rPr/>
      </w:pPr>
      <w:r>
        <w:rPr>
          <w:rFonts w:cs="Arial" w:ascii="Arial" w:hAnsi="Arial"/>
          <w:b w:val="false"/>
          <w:szCs w:val="24"/>
        </w:rPr>
        <w:t>c) poświadczoną za zgodność z oryginałem odpowiednio przez Wykonawcę lub Podwykonawcę kopię umowy o pracę zatrudnionego pracownika. Kopia ta powinna zostać zanonimizowana w sposób zapewniający ochronę danych osobowych pracowników zgodnie z przepisami o ochronę danych osobowych. Informację takie jak: imię i nazwisko, rodzaj umowy o pracę, data zawarcia umowy o pracę i wymiar etatu powinna być możliwa do zidentyfikowania,</w:t>
      </w:r>
    </w:p>
    <w:p>
      <w:pPr>
        <w:pStyle w:val="Standard"/>
        <w:tabs>
          <w:tab w:val="clear" w:pos="709"/>
          <w:tab w:val="left" w:pos="-9812" w:leader="none"/>
        </w:tabs>
        <w:spacing w:before="113" w:after="0"/>
        <w:ind w:left="426" w:hanging="0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zaświadczenie właściwego oddziału ZUS, potwierdzające opłacanie przez wykonawcę lub podwykonawcę składek na ubezpieczenia społeczne i zdrowotne z tytułu zatrudnienia na umowę o pracę osób wykonujących czynności wskazane </w:t>
      </w:r>
      <w:r>
        <w:rPr>
          <w:rFonts w:cs="Arial" w:ascii="Arial" w:hAnsi="Arial"/>
        </w:rPr>
        <w:t xml:space="preserve">§1 </w:t>
      </w:r>
      <w:r>
        <w:rPr>
          <w:rFonts w:cs="Arial" w:ascii="Arial" w:hAnsi="Arial"/>
          <w:bCs/>
        </w:rPr>
        <w:t>ust.8  wraz z informacją o liczbie odprowadzonych składek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asadnionych wątpliwości co do przestrzegania prawa pracy przez Wykonawcę lub Podwykonawcę, Zamawiającym może zwrócić się o przeprowadzenie kontroli przez Państwową Inspekcję Pracy.</w:t>
      </w:r>
    </w:p>
    <w:p>
      <w:pPr>
        <w:pStyle w:val="Tekstpodstawowy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10. Naruszenie §1 ust.9 traktowane będzie jako naruszenie umowy i skutkować będzie naliczeniem kary umownej określonej w §8 ust.1 lit.g , przy czym kara umowne będzie liczona za okres opóźnienia w przedłożeniu oświadczenia, zaświadczenia lub kopii umowy o pracę, o których mowa w ust.9.</w:t>
      </w:r>
    </w:p>
    <w:p>
      <w:pPr>
        <w:pStyle w:val="Tekstpodstawowy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11. W okresie, w którym osoba przydzielona do wykonywania czynności sprzątania na rzecz Zamawiającego (ust.8) nie wykonuje tych czynności, w tym w związku z nieobecnością w pracy (np.urlop wypoczynkowy), Wykonawca zobowiązany jest zapewnić zastępstwo, przy czym osoba na zastępstwie powinna być zatrudniona na umowę o pracę najpóźniej od dnia rozpoczęcia zastępstwa do dnia upływu wykonania czynności sprzątania w zastępstwie nieobecnego pracownika. Przystąpienie osoby do sprzątania na zastępstwie wymaga uprzedniej akceptacji Zamawiającego. Postanowienie niniejszej umowy, w tym </w:t>
        <w:br/>
        <w:t>ust.9 i ust.10 stosuje się również do osoby wykonującej czynności sprzątania na</w:t>
        <w:br/>
        <w:t>zastępstwie.</w:t>
      </w:r>
    </w:p>
    <w:p>
      <w:pPr>
        <w:pStyle w:val="Tekstpodstawowy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12. Wykonawca zobowiązany jest terminowo regulować wynagrodzenie ( świadczenie ) wobec każdej osoby przydzielonej do sprzątania pomieszczeń Zamawiającego w wykonaniu nin. Umowy. W przypadku dwukrotnego przekroczenia przez Wykonawcę terminu zapłaty wynagrodzenia (świadczenia) Zamawiający stanie się uprawniony do rozwiązania niniejszej umowy za miesięcznym okresem wypowiedzenia i naliczeniem kary umownej, o której mowa w §8 ust.1lit.j.</w:t>
      </w:r>
    </w:p>
    <w:p>
      <w:pPr>
        <w:pStyle w:val="Tekstpodstawowy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13. Wykonawca zobowiązany jest skierować osobę do wykonywania czynności sprzątania w taki sposób, aby w każdym dniu wszystkie czynności sprzątania zostały w sposób prawidłowy wykonane w czasie nie przekraczającym 4(cztery) godziny.</w:t>
      </w:r>
    </w:p>
    <w:p>
      <w:pPr>
        <w:pStyle w:val="Tekstpodstawowy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14. Zamawiający wymaga, aby do wykonania przedmiotu umowy był skierowany pracownik, którego wynagrodzenie za pracę jest równe lub przekracza równowartość wysokości wynagrodzenia minimalnego, o którym mowa w ustawie z dnia 10 października 2002roku, o minimalnym wynagrodzeniu za pracę, tekst jednolity (Dz.U. 2020.2207 z poźn.zm.) w przeliczeniu na pełny eta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5. Postanowienia niniejszego  paragrafu stosuje się odpowiednio do podwykonawców w zakres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sób, z udziałem których podwykonawcy realizują czynności sprzątania</w:t>
      </w:r>
      <w:r>
        <w:rPr>
          <w:rFonts w:cs="Arial" w:ascii="Arial" w:hAnsi="Arial"/>
        </w:rPr>
        <w:t>. Za zatrudnienie przez podwykonawcę wymienionych osób na podstawie umowy o pracę odpowiada Wykonawca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16. Z tytułu niespełnienia przez Wykonawcę lub Podwykonawcę wymogu zatrudnienia na podstawie umowy o pracę osób wykonujących wskazane w ust. 8  czynności Zamawiający przewiduje sankcję w postaci obowiązku zapłaty przez Wykonawcę kary umownej w wysokości określonej w § 8 ust. 1g). Niezłożenie przez Wykonawcę w wyznaczonym przez Zamawiającego terminie żądanych dowodów w celu potwierdzenia spełnienia przez Wykonawcę lub Podwykonawcę wymogu zatrudnienia na podstawie umowy o pracę, traktowane będzie jako niespełnienie przez Wykonawcę lub Podwykonawcę wymogu zatrudnienia na podstawie umowy o pracę osób wykonujących wskazane w ust. 8 czynności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rony ustalają, że za wykonanie przedmiotu umowy ustala się wynagrodzenie ryczałtowe  w kwocie……….. </w:t>
      </w:r>
      <w:r>
        <w:rPr>
          <w:rFonts w:cs="Arial" w:ascii="Arial" w:hAnsi="Arial"/>
          <w:b/>
        </w:rPr>
        <w:t>zł brutto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 (słownie:………………………………………),  w tym podatek VAT naliczony zgodnie z obowiązującymi przepisami.</w:t>
      </w:r>
    </w:p>
    <w:p>
      <w:pPr>
        <w:pStyle w:val="Normal"/>
        <w:spacing w:lineRule="auto" w:line="276"/>
        <w:ind w:left="6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2. Wynagrodzenie, o którym mowa w ust. 1  płatne będzie w okresach miesięcznych,          </w:t>
      </w:r>
      <w:r>
        <w:rPr>
          <w:rFonts w:cs="Arial" w:ascii="Arial" w:hAnsi="Arial"/>
        </w:rPr>
        <w:t>w wysokości 1/12 wyżej wymienionej kwot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W przypadku wejścia w życie (rozpoczęcia obowiązywania) niniejszej umowy    później niż 1 stycznia 2025 r., wynagrodzenie za miesiąc, w którym umowa wejdzie w życie, podlega proporcjonalnemu zmniejszeniu o liczbę dni, o którą termin wejścia w życie uległ przesunięciu, liczony od dnia 1 stycznia  2025 r. do dnia wejścia w życie niniejszej umow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color w:val="000000"/>
        </w:rPr>
        <w:t xml:space="preserve">Wynagrodzenie o którym mowa w ust. 1 finansowane będzie ze środków zabezpieczonych w budżecie MZZK na rok 2025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 xml:space="preserve">w dziale 700 rozdziale 70004 </w:t>
      </w:r>
      <w:r>
        <w:rPr>
          <w:rFonts w:cs="Arial" w:ascii="Arial" w:hAnsi="Arial"/>
        </w:rPr>
        <w:t xml:space="preserve">§ 4300 w kwocie……………………….zł brutto.                   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leżności będą płatne przez Odbiorcę końcowego w terminie do 14 dniu od daty otrzymania prawidłowo wystawionej faktury,  na rachunek Wykonawcy wskazany </w:t>
        <w:br/>
        <w:t>w Urzędzie Skarbowym  jako właściwy do rozliczeń podatkowych. Faktura wystawiona przez wykonawcę musi zawierać następujące dan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Nabywca: Gmina Chrzanów, Aleja Henryka 20, 32-500 Chrzanów, NIP 628-226-06-6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Odbiorca faktur/Adresat: Miejski Zarząd Zasobów Komunalnych, ul. Garncarska 4,32-500 Chrzanów. Zamawiający może wstrzymać zapłatę wynagrodzenia, bez popadania w opóźnienie, </w:t>
      </w:r>
      <w:r>
        <w:rPr>
          <w:rFonts w:cs="Arial" w:ascii="Arial" w:hAnsi="Arial"/>
        </w:rPr>
        <w:t xml:space="preserve">jeżeli Wykonawca wraz z fakturą nie złoży zestawienia godzin, o których mowa w § 2 ust. 5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dstawą do wystawienia faktury jest pisemne potwierdzenie prawidłowego wykonania przedmiotu umowy przez pracownika Zamawiającego. W  przypadku o którym mowa art.8b w zw. Z art.1 pkt.1b ustawy z dnia 10 października 2022r. o minimalnym wynagrodzeniu za pracę (Dz.Ust.2020.2207). Wykonawca każdorazowo na koniec danego miesiąca dokona potwierdzenia pisemnego liczby godzin przepracowanych w miesiącu przy sprzątaniu. Zestawienie to będzie załączane do wystawionej faktur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, o którym mowa w ust. 1 obejmuje wszystkie koszty związane z realizacją przedmiotu umowy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awarta jest na czas określony </w:t>
      </w:r>
      <w:r>
        <w:rPr>
          <w:rFonts w:cs="Arial" w:ascii="Arial" w:hAnsi="Arial"/>
          <w:b/>
        </w:rPr>
        <w:t>od 02.01.2025 r.  do dnia  31.12.2025 r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Do obowiązków Zamawiającego należy w szczególności: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dokonywanie odbiorów zrealizowanych prac,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zapewnienie korzystania z energii elektrycznej oraz wody dla prac zleconych umową,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terminowa zapłata wynagrodzen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Do obowiązków Wykonawcy należ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trudnienie przez Wykonawcę,  w okresie  realizacji umowy,  osoby  biorącej udział w czynnościach sprzątania, przy czym łączny wymiar czasu pracy (etat) zatrudnionego będzie odpowiadał wymaganiom wskazanym w zał. nr 1 do Umowy 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zymanie zatrudnienia w zakresie, o którym mowa w ust. 2 lit a, przez cały okres realizacji zamówi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rminowe regulowanie wynagrodzenia (świadczenia) wobec osób przydzielonych do wykonywania czynności sprząta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pewnienie nadzoru nad pracami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dzienne przyjmowanie zleceń od Zamawiającego oraz zgłoszeń od użytkowników, w tym także zleceń telefonicz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wykonującym czynności sprzątania odzieży umożliwiającej identyfikacje Wykonawcy, poprzez umieszczenie nazwy firmy lub logo w widocznym miejsc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pewnienie wszelkich  narzędzi, sprzętu i środków niezbędnych do wykonania przedmiotu    umow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strzeganie przepisów bhp w trakcie  realizacji prac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zapewnienie  środków czystości, sprzętu (narzędzi) oraz wszelkich materiałów do  wykonania     zamówienia, zgodnie z załącznikiem nr     do niniejszej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muszą zostać dostarczone w pierwszym dniu realizacji umowy a następnie muszą być sukcesywnie uzupełniane.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noszenie odpowiedzialności za zabezpieczenie mienia w trakcie realizacji umowy oraz straty poniesione z niewłaściwego zabezpieczenia budynku po zakończeniu realizacji prac,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azd koordynatora do budynku MZZK w dniu zgłoszenia przez Zamawiającego nieprawidłowości w realizacji umowy w celu spisania protokołu.</w:t>
      </w:r>
    </w:p>
    <w:p>
      <w:pPr>
        <w:pStyle w:val="Normal"/>
        <w:rPr/>
      </w:pPr>
      <w:r>
        <w:rPr>
          <w:rFonts w:cs="Arial" w:ascii="Arial" w:hAnsi="Arial"/>
        </w:rPr>
        <w:t xml:space="preserve">3.  Przedstawicielem Zamawiającego jest :………………………………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Przedstawicielami Wykonawcy jest: …………………………………..</w:t>
      </w:r>
    </w:p>
    <w:p>
      <w:pPr>
        <w:pStyle w:val="Tekstpodstawowy2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6"/>
        </w:numPr>
        <w:spacing w:lineRule="atLeast" w:line="23"/>
        <w:ind w:left="426" w:hanging="284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* Zgodnie z ofertą Wykonawcy strony umowy wyłączają możliwość powierzenia wykonania prac objętych umową podwykonawco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vertAlign w:val="superscript"/>
          <w:lang w:eastAsia="en-US"/>
        </w:rPr>
        <w:t xml:space="preserve">         </w:t>
      </w:r>
      <w:r>
        <w:rPr>
          <w:rFonts w:eastAsia="Calibri" w:cs="Arial" w:ascii="Arial" w:hAnsi="Arial"/>
          <w:vertAlign w:val="superscript"/>
          <w:lang w:eastAsia="en-US"/>
        </w:rPr>
        <w:t>1</w:t>
      </w:r>
      <w:r>
        <w:rPr>
          <w:rFonts w:eastAsia="Calibri" w:cs="Arial" w:ascii="Arial" w:hAnsi="Arial"/>
          <w:lang w:eastAsia="en-US"/>
        </w:rPr>
        <w:t>* Wykonawca może wykonać przedmiot umowy przy udziale Podwykonawców. Wykonawca oświadcza, że zamierza realizować przedmiot umowy przy pomocy podwykonawców w zakresie ……………………………………… (zgodnie z ofertą Wykonawcy), oraz dopełnić wszystkie obowiązki wynikające ze specyfikacj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3"/>
        <w:rPr/>
      </w:pPr>
      <w:r>
        <w:rPr>
          <w:rFonts w:cs="Arial" w:ascii="Arial" w:hAnsi="Arial"/>
          <w:b w:val="false"/>
          <w:bCs/>
          <w:szCs w:val="24"/>
        </w:rPr>
        <w:t>Wykonawcę obciążał będzie  obowiązek naprawienia w pełnej wysokości wszelkich szkód wyrządzonych osobom trzecim w związku z realizacją umowy, wynikających z działania bądź zaniechania Wykonawcy lub osób którymi się posługiwał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</w:rPr>
        <w:t>Wykonawca oświadcza, że jest ubezpieczony od odpowiedzialności cywilnej w zakresie, prowadzonej działalności gospodarczej obejmującej przedmiot umowy na kwotę nie mniejszą niż ………………………zł w okresie realizacji przedmiotu umowy. Polisa o nr ……………………. zawarta z 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wca wniósł zabezpieczenie należytego wykonania przedmiotu umowy  </w:t>
        <w:br/>
        <w:t>w wysokości 2,5 % ceny całkowitej podanej w ofercie brutto tj. ………………………… zł (słownie:………..………………………..) w formie 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</w:rPr>
        <w:t xml:space="preserve">Zabezpieczenie należytego wykonania umowy zostanie zwrócone w całości w terminie 30 dni od dnia wykonania zamówienia i uznania przez Zamawiającego za należycie wykona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" w:hanging="0"/>
        <w:jc w:val="center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§</w:t>
      </w:r>
      <w:r>
        <w:rPr>
          <w:rFonts w:cs="Arial" w:ascii="Arial" w:hAnsi="Arial"/>
          <w:iCs/>
          <w:szCs w:val="24"/>
          <w:lang w:val="pl-PL"/>
        </w:rPr>
        <w:t xml:space="preserve"> </w:t>
      </w:r>
      <w:r>
        <w:rPr>
          <w:rFonts w:cs="Arial" w:ascii="Arial" w:hAnsi="Arial"/>
          <w:iCs/>
          <w:szCs w:val="24"/>
        </w:rPr>
        <w:t>8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outlineLvl w:val="0"/>
        <w:rPr/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 przypadku zaniechania wykonania sprzątania w danym dniu – w wysokości </w:t>
        <w:br/>
        <w:t>200,00 zł, za każdy dzień, w którym wbrew Umowie sprzątanie nie zostało wykona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należytego wykonania sprzątania, tj. w niepełnym zakresie </w:t>
        <w:br/>
        <w:t>w stosunku do czynności określonych w załączniku nr 1 do umowy lub w sposób niestaranny – w wysokości 100,00 zł, oddzielnie za każdy przypadek nienależytego sprzątani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naliczenia  kar, o których mowa pod lit. a) i b) będzie protokół sporządzony przez Zamawiającego w miesiącu wykonywania usług. Kary podlegać będą potrąceniu z faktury należnej Wykonaw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00,00 zł za każdy stwierdzony przypadek braku oznaczenia, o którym mowa  w § 4 ust.2 lit f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sokości 1.000,00 zł brutto za każdy kolejny przypadek zmiany osób realizujących umowę powyżej ilości wskazanej w §1 ust. 5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.000,00 zł brutto za każdy dzień opóźnienia w wymianie osoby sprzątającej,  w przypadku, o którym mowa w §1 ust. 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przypadku niedostarczenia środków lub dostarczenia środków o innych parametrach niż określonych w §4 ust. 2 lit. i w wysokości 20,00 zł za każdy stwierdzony przypadek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sokości 500,00 zł za każdy dzień stwierdzenia przez Zamawiającego niedotrzymania któregokolwiek z obowiązków, o których mowa w </w:t>
      </w:r>
      <w:bookmarkStart w:id="0" w:name="_Hlk179792916"/>
      <w:r>
        <w:rPr>
          <w:rFonts w:cs="Arial" w:ascii="Arial" w:hAnsi="Arial"/>
        </w:rPr>
        <w:t>§1 ust</w:t>
      </w:r>
      <w:bookmarkEnd w:id="0"/>
      <w:r>
        <w:rPr>
          <w:rFonts w:cs="Arial" w:ascii="Arial" w:hAnsi="Arial"/>
        </w:rPr>
        <w:t>. 8  i   § 4 ust. 2 lit. b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lub nie przedłożenia w wymaganym terminie żądanych w § 1 ust. 9 oświadczeń lub dokumentów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00,00 zł za każdy dzień stwierdzenia przez Zamawiającego niedotrzymania obowiązku o którym mowa w §4 ust. 2 lit. 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 lub rozwiązania umowy przez Zamawiającego z przyczyn leżących po stronie Wykonawcy lub rozwiązania umowy  przez Wykonawcę z przyczyn niezależnych od Zamawiającego, w wysokości 15% całkowitego wynagrodzenia brutto wskazanego w § 2 ust.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, gdy kary umowne nie pokryją szkody, Zamawiającemu przysługuje prawo dochodzenia odszkodowania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ry podlegać będą potrąceniu z faktury należnej wykonawcy w miesiącu wykonania zadania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ałkowita łączna wartość kar umownych nie może przekroczyć 20% wynagrodzenia brutto określonego w § 2 ust.1.</w:t>
      </w:r>
    </w:p>
    <w:p>
      <w:pPr>
        <w:pStyle w:val="Tekstpodstawowy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numPr>
          <w:ilvl w:val="0"/>
          <w:numId w:val="0"/>
        </w:numPr>
        <w:spacing w:lineRule="atLeast" w:line="23"/>
        <w:ind w:left="284" w:hanging="284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szelkie zmiany umowy oraz jej załączników wymagają zachowania formy pisemnej pod rygorem nieważności.</w:t>
      </w:r>
    </w:p>
    <w:p>
      <w:pPr>
        <w:pStyle w:val="Normal"/>
        <w:numPr>
          <w:ilvl w:val="0"/>
          <w:numId w:val="0"/>
        </w:numPr>
        <w:spacing w:lineRule="atLeast" w:line="23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 Zamawiającemu przysługuje prawo odstąpienia  od  umowy:</w:t>
      </w:r>
    </w:p>
    <w:p>
      <w:pPr>
        <w:pStyle w:val="Normal"/>
        <w:numPr>
          <w:ilvl w:val="0"/>
          <w:numId w:val="0"/>
        </w:numPr>
        <w:spacing w:lineRule="atLeast" w:line="23"/>
        <w:ind w:left="709" w:hanging="283"/>
        <w:outlineLvl w:val="0"/>
        <w:rPr/>
      </w:pPr>
      <w:r>
        <w:rPr>
          <w:rFonts w:cs="Arial" w:ascii="Arial" w:hAnsi="Arial"/>
          <w:iCs/>
        </w:rPr>
        <w:t xml:space="preserve">a) </w:t>
        <w:tab/>
        <w:t>gdy  wystąpi istotna zmiana okoliczności powodująca, że wykonanie  umowy nie leży w interesie publicznym, czego nie można było przewidzieć w chwili  zawarcia umowy. Zamawiający może odstąpić od  umowy w terminie 30 dni od  powzięcia wiadomości o tych okolicznościach.</w:t>
      </w:r>
    </w:p>
    <w:p>
      <w:pPr>
        <w:pStyle w:val="Normal"/>
        <w:numPr>
          <w:ilvl w:val="0"/>
          <w:numId w:val="0"/>
        </w:numPr>
        <w:spacing w:lineRule="atLeast" w:line="23"/>
        <w:ind w:left="709" w:hanging="283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>dokonano zmiany umowy z naruszeniem art. 454 i art. 455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>c) wykonawca w chwili zawarcia umowy podlegał wykluczeniu na podstawie art. 108.</w:t>
      </w:r>
    </w:p>
    <w:p>
      <w:pPr>
        <w:pStyle w:val="TextBody"/>
        <w:ind w:right="0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  <w:lang w:val="pl-PL"/>
        </w:rPr>
        <w:t xml:space="preserve">3. </w:t>
      </w:r>
      <w:r>
        <w:rPr>
          <w:rFonts w:cs="Arial" w:ascii="Arial" w:hAnsi="Arial"/>
          <w:szCs w:val="24"/>
        </w:rPr>
        <w:t xml:space="preserve">Każda ze stron może wypowiedzieć umowę w każdym czasie, z zachowaniem </w:t>
      </w:r>
      <w:r>
        <w:rPr>
          <w:rFonts w:cs="Arial" w:ascii="Arial" w:hAnsi="Arial"/>
          <w:szCs w:val="24"/>
          <w:lang w:val="pl-PL"/>
        </w:rPr>
        <w:br/>
        <w:t xml:space="preserve">  </w:t>
      </w:r>
      <w:r>
        <w:rPr>
          <w:rFonts w:cs="Arial" w:ascii="Arial" w:hAnsi="Arial"/>
          <w:szCs w:val="24"/>
        </w:rPr>
        <w:t>30 dniowego okresu wypowiedzenia. W wypadku, gdy wypowiedzenie nastąpiło bez</w:t>
      </w:r>
      <w:r>
        <w:rPr>
          <w:rFonts w:cs="Arial" w:ascii="Arial" w:hAnsi="Arial"/>
          <w:szCs w:val="24"/>
          <w:lang w:val="pl-PL"/>
        </w:rPr>
        <w:br/>
        <w:t xml:space="preserve">  </w:t>
      </w:r>
      <w:r>
        <w:rPr>
          <w:rFonts w:cs="Arial" w:ascii="Arial" w:hAnsi="Arial"/>
          <w:szCs w:val="24"/>
        </w:rPr>
        <w:t>ważnego powodu strona, która go dokonała jest odpowiedzialna za szkodę.</w:t>
      </w:r>
    </w:p>
    <w:p>
      <w:pPr>
        <w:pStyle w:val="TextBody"/>
        <w:ind w:left="360" w:right="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 ważne powody Strony uznają przypadki, gdy:</w:t>
      </w:r>
    </w:p>
    <w:p>
      <w:pPr>
        <w:pStyle w:val="TextBody"/>
        <w:numPr>
          <w:ilvl w:val="0"/>
          <w:numId w:val="12"/>
        </w:numPr>
        <w:ind w:left="1080" w:right="0" w:hanging="36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Wykonawca nie rozpoczął wykonywania przedmiotu umowy lub przerwał jego  realizację bez uzasadnionych przyczyn oraz nie kontynuuje przerwanych prac pomimo wezwania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Zamawiającego złożonego na piśmie,</w:t>
      </w:r>
    </w:p>
    <w:p>
      <w:pPr>
        <w:pStyle w:val="TextBody"/>
        <w:numPr>
          <w:ilvl w:val="0"/>
          <w:numId w:val="12"/>
        </w:numPr>
        <w:ind w:left="1080" w:right="0" w:hanging="36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iCs/>
          <w:szCs w:val="24"/>
        </w:rPr>
        <w:t>Wykonawca pomimo uprzednich pisemnych zastrzeżeń nie wykonuje robót zgodnie</w:t>
        <w:tab/>
      </w:r>
      <w:r>
        <w:rPr>
          <w:rFonts w:cs="Arial" w:ascii="Arial" w:hAnsi="Arial"/>
          <w:iCs/>
          <w:szCs w:val="24"/>
          <w:lang w:val="pl-PL"/>
        </w:rPr>
        <w:t xml:space="preserve"> </w:t>
      </w:r>
      <w:r>
        <w:rPr>
          <w:rFonts w:cs="Arial" w:ascii="Arial" w:hAnsi="Arial"/>
          <w:iCs/>
          <w:szCs w:val="24"/>
        </w:rPr>
        <w:t>z</w:t>
      </w:r>
      <w:r>
        <w:rPr>
          <w:rFonts w:cs="Arial" w:ascii="Arial" w:hAnsi="Arial"/>
          <w:iCs/>
          <w:szCs w:val="24"/>
          <w:lang w:val="pl-PL"/>
        </w:rPr>
        <w:t> </w:t>
      </w:r>
      <w:r>
        <w:rPr>
          <w:rFonts w:cs="Arial" w:ascii="Arial" w:hAnsi="Arial"/>
          <w:iCs/>
          <w:szCs w:val="24"/>
        </w:rPr>
        <w:t xml:space="preserve">warunkami umowy lub dopuszcza się zwłoki w realizacji przedmiotu umowy </w:t>
      </w:r>
      <w:r>
        <w:rPr>
          <w:rFonts w:cs="Arial" w:ascii="Arial" w:hAnsi="Arial"/>
          <w:iCs/>
          <w:szCs w:val="24"/>
          <w:lang w:val="pl-PL"/>
        </w:rPr>
        <w:t>w</w:t>
      </w:r>
      <w:r>
        <w:rPr>
          <w:rFonts w:cs="Arial" w:ascii="Arial" w:hAnsi="Arial"/>
          <w:iCs/>
          <w:szCs w:val="24"/>
        </w:rPr>
        <w:t xml:space="preserve"> całości lub części przedmiotu umowy;</w:t>
      </w:r>
    </w:p>
    <w:p>
      <w:pPr>
        <w:pStyle w:val="TextBody"/>
        <w:numPr>
          <w:ilvl w:val="0"/>
          <w:numId w:val="12"/>
        </w:numPr>
        <w:ind w:left="1080" w:right="0" w:hanging="36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iCs/>
          <w:szCs w:val="24"/>
        </w:rPr>
        <w:t>Wykonawca w terminie do 7 dni, licząc od dnia powiadomienia go w formie pisemnej lub e-mail, nie usunie naruszeń dotyczących obowiązku o którym mowa</w:t>
      </w:r>
      <w:r>
        <w:rPr>
          <w:rFonts w:cs="Arial" w:ascii="Arial" w:hAnsi="Arial"/>
          <w:iCs/>
          <w:szCs w:val="24"/>
          <w:lang w:val="pl-PL"/>
        </w:rPr>
        <w:t xml:space="preserve"> </w:t>
      </w:r>
      <w:r>
        <w:rPr>
          <w:rFonts w:cs="Arial" w:ascii="Arial" w:hAnsi="Arial"/>
          <w:iCs/>
          <w:szCs w:val="24"/>
        </w:rPr>
        <w:t xml:space="preserve">w §4 ust. 2 lit. </w:t>
      </w:r>
      <w:r>
        <w:rPr>
          <w:rFonts w:cs="Arial" w:ascii="Arial" w:hAnsi="Arial"/>
          <w:iCs/>
          <w:szCs w:val="24"/>
          <w:lang w:val="pl-PL"/>
        </w:rPr>
        <w:t>f</w:t>
      </w:r>
      <w:r>
        <w:rPr>
          <w:rFonts w:cs="Arial" w:ascii="Arial" w:hAnsi="Arial"/>
          <w:iCs/>
          <w:szCs w:val="24"/>
        </w:rPr>
        <w:t>) fakt ten musi zostać potwierdzony przez pracownika z</w:t>
      </w:r>
      <w:r>
        <w:rPr>
          <w:rFonts w:cs="Arial" w:ascii="Arial" w:hAnsi="Arial"/>
          <w:iCs/>
          <w:szCs w:val="24"/>
          <w:lang w:val="pl-PL"/>
        </w:rPr>
        <w:t>a</w:t>
      </w:r>
      <w:r>
        <w:rPr>
          <w:rFonts w:cs="Arial" w:ascii="Arial" w:hAnsi="Arial"/>
          <w:iCs/>
          <w:szCs w:val="24"/>
        </w:rPr>
        <w:t>mawiającego w formie notatki służbowej.</w:t>
      </w:r>
    </w:p>
    <w:p>
      <w:pPr>
        <w:pStyle w:val="TextBody"/>
        <w:numPr>
          <w:ilvl w:val="0"/>
          <w:numId w:val="12"/>
        </w:numPr>
        <w:ind w:left="1080" w:right="0" w:hanging="36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iCs/>
          <w:szCs w:val="24"/>
        </w:rPr>
        <w:t>Wykonawca w terminie do 7 dni, licząc od dnia powiadomienia go w formie pisemnej</w:t>
      </w:r>
      <w:r>
        <w:rPr>
          <w:rFonts w:cs="Arial" w:ascii="Arial" w:hAnsi="Arial"/>
          <w:iCs/>
          <w:szCs w:val="24"/>
          <w:lang w:val="pl-PL"/>
        </w:rPr>
        <w:t xml:space="preserve"> </w:t>
      </w:r>
      <w:r>
        <w:rPr>
          <w:rFonts w:cs="Arial" w:ascii="Arial" w:hAnsi="Arial"/>
          <w:iCs/>
          <w:szCs w:val="24"/>
        </w:rPr>
        <w:t xml:space="preserve">lub e-mail, nie usunie naruszeń dotyczących obowiązku o którym mowa w §1 </w:t>
      </w:r>
      <w:r>
        <w:rPr>
          <w:rFonts w:cs="Arial" w:ascii="Arial" w:hAnsi="Arial"/>
          <w:iCs/>
          <w:szCs w:val="24"/>
          <w:lang w:val="pl-PL"/>
        </w:rPr>
        <w:t>ust</w:t>
      </w:r>
      <w:r>
        <w:rPr>
          <w:rFonts w:cs="Arial" w:ascii="Arial" w:hAnsi="Arial"/>
          <w:iCs/>
          <w:szCs w:val="24"/>
        </w:rPr>
        <w:t xml:space="preserve">. </w:t>
      </w:r>
      <w:r>
        <w:rPr>
          <w:rFonts w:cs="Arial" w:ascii="Arial" w:hAnsi="Arial"/>
          <w:iCs/>
          <w:szCs w:val="24"/>
          <w:lang w:val="pl-PL"/>
        </w:rPr>
        <w:t>9</w:t>
      </w:r>
      <w:r>
        <w:rPr>
          <w:rFonts w:cs="Arial" w:ascii="Arial" w:hAnsi="Arial"/>
          <w:iCs/>
          <w:szCs w:val="24"/>
        </w:rPr>
        <w:t>. Fakt ten musi zostać potwierdzony przez pracownika wykonawcy w formie pisemnego oświadczenia.</w:t>
      </w:r>
    </w:p>
    <w:p>
      <w:pPr>
        <w:pStyle w:val="TextBody"/>
        <w:numPr>
          <w:ilvl w:val="0"/>
          <w:numId w:val="12"/>
        </w:numPr>
        <w:ind w:left="1080" w:right="0" w:hanging="360"/>
        <w:rPr/>
      </w:pPr>
      <w:r>
        <w:rPr>
          <w:rFonts w:cs="Arial" w:ascii="Arial" w:hAnsi="Arial"/>
          <w:iCs/>
          <w:szCs w:val="24"/>
          <w:lang w:val="pl-PL"/>
        </w:rPr>
        <w:t>Wykonawca naruszy obowiązek o którym mowa w §1 ust. 8. Powyższe nie narusza uprawnienia do naliczania kar umownych.</w:t>
      </w:r>
    </w:p>
    <w:p>
      <w:pPr>
        <w:pStyle w:val="TextBody"/>
        <w:numPr>
          <w:ilvl w:val="0"/>
          <w:numId w:val="12"/>
        </w:numPr>
        <w:ind w:left="1080" w:right="0" w:hanging="36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iCs/>
          <w:szCs w:val="24"/>
          <w:lang w:val="pl-PL"/>
        </w:rPr>
        <w:t>Wykonawca w inny sposób narusza postanowienia Umowy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Zmiany umowy mogą dotyczyć również </w:t>
      </w:r>
      <w:r>
        <w:rPr>
          <w:rFonts w:cs="Arial" w:ascii="Arial" w:hAnsi="Arial"/>
          <w:sz w:val="24"/>
          <w:szCs w:val="24"/>
        </w:rPr>
        <w:t>zmiany kluczowego personelu wykonawcy lub zamawiającego oraz podwykonawców w przypadku zaistnienia okoliczności uzasadniających zmianę (np. stan zdrowia, rezygnacja z pracy, likwidacja firmy podwykonawcy).Jeżeli zmiana lub rezygnacja z podwykonawcy dotyczy podmiotu, na którego zasoby wykonawca  powoływał się, na zasadach określonych w art. 118 PZP, w celu wykazania spełnienia warunków udziału w postępowaniu, wykonawca jest obowiązany wykazać zamawiającemu, że proponowany   inny podwykonawca lub wykonawca samodzielnie spełnia je w stopniu nie mniejszym niż podwykonawca na którego zasoby wykonawca powoływał się w trakcie postępowania o udzielenie zamówienia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3687" w:right="-28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0</w:t>
      </w:r>
    </w:p>
    <w:p>
      <w:pPr>
        <w:pStyle w:val="Akapitzlist"/>
        <w:ind w:left="426" w:right="-28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y dopuszcza możliwość waloryzacji wynagrodzenia w przypadku</w:t>
        <w:br/>
        <w:t xml:space="preserve">   wystąpienia zmiany:</w:t>
      </w:r>
    </w:p>
    <w:p>
      <w:pPr>
        <w:pStyle w:val="Akapitzlist"/>
        <w:ind w:left="426" w:right="-286" w:hanging="142"/>
        <w:jc w:val="both"/>
        <w:rPr/>
      </w:pPr>
      <w:r>
        <w:rPr>
          <w:rFonts w:cs="Arial" w:ascii="Arial" w:hAnsi="Arial"/>
          <w:sz w:val="24"/>
          <w:szCs w:val="24"/>
        </w:rPr>
        <w:t>a) poziomu ceny materiałów lub kosztów związanych z realizacją zamówienia,</w:t>
        <w:br/>
        <w:t xml:space="preserve">   których wykaz zawiera załącznik nr 2 do Umowy, zwanej dalej, odpowiednio, </w:t>
        <w:br/>
        <w:t xml:space="preserve">   „ materiałami” i „kosztami”.</w:t>
      </w:r>
    </w:p>
    <w:p>
      <w:pPr>
        <w:pStyle w:val="Akapitzlist"/>
        <w:ind w:left="709" w:right="-28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2.  Poziom zmiany ceny materiałów lub kosztów związanych z realizacją zamówienia uprawniającą Strony Umowy do żądania zmiany wynagrodzenia ustala się na </w:t>
      </w:r>
      <w:r>
        <w:rPr>
          <w:rFonts w:cs="Arial" w:ascii="Arial" w:hAnsi="Arial"/>
          <w:b/>
          <w:sz w:val="24"/>
          <w:szCs w:val="24"/>
        </w:rPr>
        <w:t>15%</w:t>
      </w:r>
      <w:r>
        <w:rPr>
          <w:rFonts w:cs="Arial" w:ascii="Arial" w:hAnsi="Arial"/>
          <w:sz w:val="24"/>
          <w:szCs w:val="24"/>
        </w:rPr>
        <w:t xml:space="preserve">  w stosunku do poziomu ceny  materiałów i kosztów z dnia przypadającego po upływie sześciu miesięcy od dnia otwarcia ofert, tj.………….. r.</w:t>
      </w:r>
    </w:p>
    <w:p>
      <w:pPr>
        <w:pStyle w:val="Akapitzlist"/>
        <w:ind w:left="426" w:right="-286" w:hanging="142"/>
        <w:jc w:val="both"/>
        <w:rPr/>
      </w:pPr>
      <w:r>
        <w:rPr>
          <w:rFonts w:cs="Arial" w:ascii="Arial" w:hAnsi="Arial"/>
          <w:sz w:val="24"/>
          <w:szCs w:val="24"/>
        </w:rPr>
        <w:t>3. Początkowy termin ustalenia zmiany wynagrodzenia ustala się na dzień zaistnienia</w:t>
        <w:br/>
        <w:t xml:space="preserve">  przesłanki w postaci wzrostu wynagrodzenia ceny materiałów lub kosztów</w:t>
        <w:br/>
        <w:t xml:space="preserve">  związanych z realizacją zamówienia o </w:t>
      </w:r>
      <w:r>
        <w:rPr>
          <w:rFonts w:cs="Arial" w:ascii="Arial" w:hAnsi="Arial"/>
          <w:b/>
          <w:sz w:val="24"/>
          <w:szCs w:val="24"/>
        </w:rPr>
        <w:t xml:space="preserve">15 % </w:t>
      </w:r>
      <w:r>
        <w:rPr>
          <w:rFonts w:cs="Arial" w:ascii="Arial" w:hAnsi="Arial"/>
          <w:sz w:val="24"/>
          <w:szCs w:val="24"/>
        </w:rPr>
        <w:t>w stosunku do cen materiałów lub</w:t>
        <w:br/>
        <w:t xml:space="preserve">  kosztów z daty w skazanej w ust.2.</w:t>
      </w:r>
    </w:p>
    <w:p>
      <w:pPr>
        <w:pStyle w:val="Akapitzlist"/>
        <w:ind w:left="142" w:right="-28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 przypadku wzrostu cen materiałów lub kosztów o poziom wskazany w ust. 3,</w:t>
      </w:r>
    </w:p>
    <w:p>
      <w:pPr>
        <w:pStyle w:val="Akapitzlist"/>
        <w:ind w:left="142" w:right="-286" w:hanging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ykonawca może ubiegać się o podwyższenie wynagrodzenia, wyłącznie w zakresie</w:t>
        <w:br/>
        <w:t xml:space="preserve">  materiałów i kosztów, których poziom cen uległ wzrostowi, pod warunkiem wykazania </w:t>
        <w:br/>
        <w:t xml:space="preserve">  przez Wykonawcę, że wzrost poziomu cen materiałów i kosztów ma wpływ na koszty</w:t>
        <w:br/>
        <w:t xml:space="preserve">  realizacji zamówienia i tylko w zakresie, w jakim ten wzrost wpływa na koszty</w:t>
        <w:br/>
        <w:t xml:space="preserve">  realizacji zamówienia.</w:t>
      </w:r>
    </w:p>
    <w:p>
      <w:pPr>
        <w:pStyle w:val="Akapitzlist"/>
        <w:ind w:left="142" w:right="-28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Podwyższenie wynagrodzenia następować będzie nie częściej niż co trzy miesiące. </w:t>
      </w:r>
    </w:p>
    <w:p>
      <w:pPr>
        <w:pStyle w:val="Akapitzlist"/>
        <w:ind w:left="284" w:right="-286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6.Maksymalna jednorazowa kwota podwyższenia wynagrodzenia nie może przekroczyć </w:t>
      </w:r>
      <w:r>
        <w:rPr>
          <w:rFonts w:cs="Arial" w:ascii="Arial" w:hAnsi="Arial"/>
          <w:b/>
          <w:sz w:val="24"/>
          <w:szCs w:val="24"/>
        </w:rPr>
        <w:t>2,5 %</w:t>
      </w:r>
      <w:r>
        <w:rPr>
          <w:rFonts w:cs="Arial" w:ascii="Arial" w:hAnsi="Arial"/>
          <w:sz w:val="24"/>
          <w:szCs w:val="24"/>
        </w:rPr>
        <w:t xml:space="preserve"> wynagrodzenia z oferty Wykonawcy. Maksymalna łączna kwota podwyższenia wynagrodzenia przez cały okres obowiązywania Umowy nie może przekroczyć </w:t>
      </w:r>
      <w:r>
        <w:rPr>
          <w:rFonts w:cs="Arial" w:ascii="Arial" w:hAnsi="Arial"/>
          <w:b/>
          <w:sz w:val="24"/>
          <w:szCs w:val="24"/>
        </w:rPr>
        <w:t>2,5 %</w:t>
      </w:r>
      <w:r>
        <w:rPr>
          <w:rFonts w:cs="Arial" w:ascii="Arial" w:hAnsi="Arial"/>
          <w:sz w:val="24"/>
          <w:szCs w:val="24"/>
        </w:rPr>
        <w:t xml:space="preserve"> wynagrodzenia z oferty Wykonawcy.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  <w:sz w:val="24"/>
          <w:szCs w:val="24"/>
        </w:rPr>
        <w:t>7. W sytuacji wzrostu poziomu ceny materiałów lub kosztów związanych z realizacją</w:t>
        <w:br/>
        <w:t xml:space="preserve">  zamówienia, stosownie do ust. 4, Wykonawca jest uprawniony złożyć </w:t>
        <w:br/>
        <w:t xml:space="preserve">  Zamawiającemu pisemny wniosek o zmianę Umowy w zakresie płatności</w:t>
        <w:br/>
        <w:t xml:space="preserve">  przypadających po przekroczeniu poziomu zmiany ceny materiałów lub kosztów </w:t>
        <w:br/>
        <w:t xml:space="preserve">  związanych z realizacją zamówienia, o którym mowa w ust. 3. Wniosek powinien </w:t>
        <w:br/>
        <w:t xml:space="preserve">  zawierać wyczerpujące uzasadnienie faktyczne i wskazanie podstaw prawnych oraz </w:t>
        <w:br/>
        <w:t xml:space="preserve">  dokładne wyliczenie kwoty wynagrodzenia Wykonawcy po zmianie Umowy. 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  <w:sz w:val="24"/>
          <w:szCs w:val="24"/>
        </w:rPr>
        <w:t>8. W sytuacji spadku ceny materiałów lub kosztów związanych z realizacją zamówienia</w:t>
        <w:br/>
        <w:t xml:space="preserve">  powyżej 15 % Zamawiający jest uprawniony złożyć Wykonawcy pisemną informację </w:t>
        <w:br/>
        <w:t xml:space="preserve">  o zmianę Umowy w zakresie wynagrodzenia płatnego po zmianie ceny materiałów </w:t>
        <w:br/>
        <w:t xml:space="preserve">  lub kosztów związanych z realizacją zamówienia. Informacja powinna zawierać</w:t>
        <w:br/>
        <w:t xml:space="preserve">  wyczerpujące uzasadnienie faktyczne i wskazanie podstaw prawnych oraz dokładne</w:t>
        <w:br/>
        <w:t xml:space="preserve">  wyliczenie kwoty wynagrodzenia Wykonawcy po zmianie Umowy. Postanowienia ust.</w:t>
        <w:br/>
        <w:t xml:space="preserve">  2-7 stosuje się odpowiednio do obniżenia wynagrodzenia. 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  <w:sz w:val="24"/>
          <w:szCs w:val="24"/>
        </w:rPr>
        <w:t>9. Wykonawca zobowiązany jest dokonać zmiany wysokości  wynagrodzenia swoim</w:t>
        <w:br/>
        <w:t xml:space="preserve">  podwykonawcom w ciągu 14 dni od dnia dokonania zmiany wynagrodzenia</w:t>
        <w:br/>
        <w:t xml:space="preserve">  Wykonawcy, przy czym zmiana wysokości wynagrodzenia podwykonawców powinna </w:t>
        <w:br/>
        <w:t xml:space="preserve">  obowiązywać ze skutkiem od dnia wejścia w życie zmiany wysokości wynagrodzenia </w:t>
        <w:br/>
        <w:t xml:space="preserve">  Wykonawcy.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  <w:sz w:val="24"/>
          <w:szCs w:val="24"/>
        </w:rPr>
        <w:t>10.Wykonawca zapłaci Zamawiającemu karę umowną w wysokości 0,2 %</w:t>
        <w:br/>
        <w:t xml:space="preserve">   wynagrodzenia maksymalnego brutto określonego w § 2 ust.1 za każdy dzień</w:t>
        <w:br/>
        <w:t xml:space="preserve">   opóźnienia w realizacji obowiązku wskazanego w §  10 ust. 9 Umow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 sprawach nieuregulowanych niniejszą umową zastosowanie mają odpowiednie</w:t>
        <w:br/>
        <w:t xml:space="preserve">      przepisy kodeksu cywil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Wszelkie spory jakie mogą powstać w związku z wykonaniem niniejszej umowy</w:t>
        <w:br/>
        <w:t xml:space="preserve">      rozstrzygane będą przez sąd właściwy miejscowo i rzeczowo dla siedziby </w:t>
        <w:br/>
        <w:t xml:space="preserve">     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  Załączniki stanowią integralną część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Wszelkie zmiany umowy wymagają zachowania formy pisemnej pod rygorem</w:t>
        <w:br/>
        <w:t xml:space="preserve">      nieważnośc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   Cesja wierzytelności wymaga uzyskania pisemnej zgody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  Umowę sporządzono w 2 jednobrzmiących egzemplarzach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mawiający  </w:t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                                                        ………………………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</w:t>
      </w:r>
    </w:p>
    <w:p>
      <w:pPr>
        <w:pStyle w:val="Normal"/>
        <w:ind w:left="379" w:hanging="0"/>
        <w:rPr/>
      </w:pPr>
      <w:r>
        <w:rPr>
          <w:rStyle w:val="FontStyle24"/>
          <w:i/>
          <w:vertAlign w:val="superscript"/>
        </w:rPr>
        <w:t>1</w:t>
      </w:r>
      <w:r>
        <w:rPr>
          <w:rStyle w:val="FontStyle24"/>
          <w:i/>
        </w:rPr>
        <w:t>*uwaga: zgodnie z oświadczeniem złożonym w ofercie Wykonawcy.</w:t>
      </w:r>
      <w:r>
        <w:rPr>
          <w:rFonts w:cs="Arial" w:ascii="Arial" w:hAnsi="Arial"/>
          <w:sz w:val="18"/>
          <w:szCs w:val="18"/>
        </w:rPr>
        <w:tab/>
        <w:t xml:space="preserve">                                     </w:t>
      </w:r>
    </w:p>
    <w:sectPr>
      <w:type w:val="nextPage"/>
      <w:pgSz w:w="11906" w:h="16838"/>
      <w:pgMar w:left="1418" w:right="1418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strike w:val="false"/>
      <w:dstrike w:val="false"/>
      <w:color w:val="000000"/>
      <w:u w:val="none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qFormat/>
    <w:rPr>
      <w:sz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567" w:hanging="0"/>
      <w:jc w:val="both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567" w:hanging="0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right="0"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11:00Z</dcterms:created>
  <dc:creator>StaronR</dc:creator>
  <dc:description/>
  <cp:keywords/>
  <dc:language>en-US</dc:language>
  <cp:lastModifiedBy>Katarzyna Mik-Ohlaszeny</cp:lastModifiedBy>
  <cp:lastPrinted>2024-10-14T10:12:00Z</cp:lastPrinted>
  <dcterms:modified xsi:type="dcterms:W3CDTF">2024-11-07T12:04:00Z</dcterms:modified>
  <cp:revision>27</cp:revision>
  <dc:subject/>
  <dc:title>Umowa nr ZP/T</dc:title>
</cp:coreProperties>
</file>