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sz w:val="22"/>
        </w:rPr>
      </w:pPr>
      <w:r>
        <w:rPr>
          <w:b/>
          <w:sz w:val="22"/>
        </w:rPr>
        <w:t>Załącznik nr D do SWZ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stotliwość czynności wchodzących w skład przedmiotu zamówienia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b/>
          <w:bCs/>
          <w:szCs w:val="24"/>
        </w:rPr>
        <w:t xml:space="preserve">I. Sprzątanie powierzchni wewnętrznych 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2624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Zamiatanie posadzek klatek schodowych, korytarzy, przedsionków, wiatrołapów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7" w:hanging="0"/>
              <w:jc w:val="left"/>
              <w:rPr>
                <w:sz w:val="20"/>
                <w:szCs w:val="18"/>
                <w:vertAlign w:val="superscript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Codziennie 6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  <w:r>
              <w:rPr>
                <w:sz w:val="20"/>
                <w:szCs w:val="18"/>
                <w:lang w:val="pl-PL"/>
              </w:rPr>
              <w:t xml:space="preserve"> do 11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Mycie posadzek klatek schodowych, korytarzy, przedsionków, wiatrołapów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2 razy w miesiącu (do 15 i do 30 każdego miesiąca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Mycie klatek schodowych budynków </w:t>
            </w:r>
            <w:r>
              <w:rPr>
                <w:b/>
                <w:bCs/>
              </w:rPr>
              <w:t>Rynek 16, Rynek 4, 3 Maja 1, Szymanowskiego 47A, Woynarowskiej 1,</w:t>
            </w:r>
            <w:r>
              <w:rPr/>
              <w:t xml:space="preserve"> </w:t>
            </w:r>
            <w:r>
              <w:rPr>
                <w:b/>
                <w:bCs/>
              </w:rPr>
              <w:t>Garncarska 21 (przy lokalu użytkowym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 raz w tygodniu, a w okresie jesienno-zimowym na bieżąco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  <w:lang w:val="pl-PL"/>
              </w:rPr>
            </w:pPr>
            <w:r>
              <w:rPr>
                <w:sz w:val="20"/>
              </w:rPr>
              <w:t>Mycie wejść do piwnic, mycie balustrad schodowych, klamek części wspólnych, włączników części wspólnych, skrzynek pocztowych, skrzynek technicznych (elektrycznych, gazowych, z wodomierzami, centralnego ogrzewania itp.), windy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 raz w miesiącu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  <w:lang w:val="pl-PL"/>
              </w:rPr>
            </w:pPr>
            <w:r>
              <w:rPr>
                <w:sz w:val="20"/>
              </w:rPr>
              <w:t>Mycie grzejników znajdujących się w częściach wspólnych budynku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1 raz w miesiącu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  <w:lang w:val="pl-PL"/>
              </w:rPr>
            </w:pPr>
            <w:r>
              <w:rPr>
                <w:sz w:val="20"/>
              </w:rPr>
              <w:t>Mycie lamperii, kloszy lamp na korytarzach oraz w pomieszczeniach wspólnego używan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1 raz w miesiącu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Mycie drzwi wejściowych na klatki schodowe oraz drzwi do przedsionków i części wspólnych budynku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 raz w miesiącu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Mycie okien i parapetów na klatkach schodowych w korytarzach piwnicznych, na strychach oraz istniejących naświetli nad bramami i drzwiami wejściowymi. 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1 raz na kwartał, w drugim miesiącu kwartału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0"/>
                <w:lang w:val="pl-PL"/>
              </w:rPr>
            </w:pPr>
            <w:r>
              <w:rPr>
                <w:sz w:val="20"/>
              </w:rPr>
              <w:t>Zamiatanie korytarzy wspólnych w piwnicach i komórkach lokatorskich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 raz na kwartał, w drugim miesiącu kwartału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Zamiatanie strychów,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2 razy w roku do 30.04. oraz 30.11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Usuwanie nieczystości pozostawionych we wszystkich częściach wspólnych budynku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Codziennie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Usuwanie ze ścian i stolarki napisów, rysunków, graffiti itp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Na bieżąco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Usuwanie pajęczyn ze wszystkich części wspólnych budynku: klatek schodowych, korytarzy piwnicznych, strychów, pasaży, bram, gzymsów, parapetów itd.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Na bieżąco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Mycie i dezynfekcja sanitariatów wspólnej używalności w budynkach: </w:t>
              <w:br/>
            </w:r>
            <w:r>
              <w:rPr>
                <w:b/>
                <w:bCs/>
              </w:rPr>
              <w:t>Szymanowskiego 47A, Balińska 19, 3 Maja 1, Janiny Woynarowskiej 1, Rynek 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 raz w tygodniu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jc w:val="left"/>
              <w:rPr/>
            </w:pPr>
            <w:r>
              <w:rPr>
                <w:sz w:val="20"/>
                <w:szCs w:val="16"/>
              </w:rPr>
              <w:t xml:space="preserve">Mycie i dezynfekcja sanitariatów i łazienek wspólnej używalności w budynkach: </w:t>
            </w:r>
            <w:r>
              <w:rPr>
                <w:b/>
                <w:bCs/>
                <w:sz w:val="20"/>
                <w:szCs w:val="16"/>
              </w:rPr>
              <w:t xml:space="preserve">Jana III Sobieskiego 45,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2 razy w miesiącu (do 15 i 30 każdego miesiąca)</w:t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b/>
          <w:bCs/>
          <w:sz w:val="22"/>
        </w:rPr>
        <w:t>II.</w:t>
      </w:r>
      <w:r>
        <w:rPr>
          <w:sz w:val="22"/>
        </w:rPr>
        <w:t xml:space="preserve"> </w:t>
      </w:r>
      <w:r>
        <w:rPr>
          <w:b/>
          <w:bCs/>
          <w:szCs w:val="24"/>
        </w:rPr>
        <w:t xml:space="preserve"> Sprzątanie powierzchni zewnętrznych 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2624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Zamiatanie zewnętrznych pieszych ciągów komunikacyjnych, chodników, placów, parkingów, dojść do wiat śmietnikowych, garaży, stref wejściowych do budynków oraz pozostałych pieszych ciągów komunikacyjnych wraz z usunięciem z ich powierzchni śmieci, błota, liści, szyszek, odchodów zwierzęcych itp.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7" w:hanging="0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ind w:left="37" w:hanging="0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ind w:left="37" w:hanging="0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ind w:left="37" w:hanging="0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18"/>
                <w:lang w:val="pl-PL"/>
              </w:rPr>
              <w:t>Codziennie 6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  <w:r>
              <w:rPr>
                <w:sz w:val="20"/>
                <w:szCs w:val="18"/>
                <w:lang w:val="pl-PL"/>
              </w:rPr>
              <w:t xml:space="preserve"> do 11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Grabienie i usuwanie liści z terenów utwardzonych oraz zielonych wraz z ich wywozem,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Na bieżąco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Sprzątanie wiaty śmietnikowej (uprzątnięcie śmieci znajdujących się poza kontenerami, zamiatanie posadzki altanki, mycie klap i uchwytów kontenerów, kontrola prawidłowej segregacji odpadów), mycie altanek oraz zgłaszanie potrzeby dezynfekcji pojemników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Na bieżąco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Czyszczenie zewnętrznego oświetlenia (lamp na wejściem) i oznakowania budynków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2 razy w roku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Opróżnianie koszy zewnętrznych przy budynkach wraz z ich dezynfekcją i uzupełnieniem worków na odpady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Codziennie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Mycie pasażu w budynku Rynek 4, </w:t>
            </w:r>
          </w:p>
          <w:p>
            <w:pPr>
              <w:pStyle w:val="Akapitzlist"/>
              <w:spacing w:lineRule="auto" w:line="256" w:before="0" w:after="160"/>
              <w:ind w:left="720" w:hanging="0"/>
              <w:contextualSpacing/>
              <w:jc w:val="both"/>
              <w:rPr/>
            </w:pPr>
            <w:bookmarkStart w:id="0" w:name="_Hlk181101315"/>
            <w:r>
              <w:rPr/>
              <w:t xml:space="preserve">Szorowanie pasażu przy użyciu specjalistycznych narzędzi i środków chemicznych </w:t>
            </w:r>
            <w:bookmarkEnd w:id="0"/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Codziennie</w:t>
            </w:r>
          </w:p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1 raz na kwartał w drugim miesiącu kwartału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Mycie balustrad zewnętrznych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 raz w miesiącu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Mycie krat zewnętrznych w oknach, przejściach,  pasażach, bramach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2 razy w roku do 30.04 oraz 30.11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Mycie daszków nad drzwiami wejściowymi do budynków oraz nad wejściami do lokali użytkowych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 </w:t>
            </w:r>
            <w:r>
              <w:rPr>
                <w:sz w:val="20"/>
                <w:szCs w:val="18"/>
                <w:lang w:val="pl-PL"/>
              </w:rPr>
              <w:t>1 raz w roku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Pielenie chwastów z chodników, opasek, korytek odwadniających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Na bieżąco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Usuwanie ptasich odchodów z chodników, schodów, podjazdów, elewacji, rur spustowych i innych zanieczyszczonych części nieruchomości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Na bieżąco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Usuwanie ze ścian i stolarki napisów, rysunków graffiti itp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Na bieżąco </w:t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b/>
          <w:bCs/>
          <w:szCs w:val="24"/>
        </w:rPr>
        <w:t xml:space="preserve">III. Utrzymanie zieleni 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2624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Usuwanie śmieci, suchych gałęzi, odpadów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7" w:hanging="0"/>
              <w:jc w:val="left"/>
              <w:rPr/>
            </w:pPr>
            <w:r>
              <w:rPr>
                <w:sz w:val="20"/>
                <w:szCs w:val="18"/>
                <w:lang w:val="pl-PL"/>
              </w:rPr>
              <w:t>Codziennie 6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  <w:r>
              <w:rPr>
                <w:sz w:val="20"/>
                <w:szCs w:val="18"/>
                <w:lang w:val="pl-PL"/>
              </w:rPr>
              <w:t xml:space="preserve"> do 11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Pielęgnacja i przycinanie żywopłotów,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2 razy w roku do 30.04. i 30.11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Podlewanie i plewienie klombów przy budynkach,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Na bieżąco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Grabienie liści wraz i ich wywozem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2 razy w roku do 30.04. 30.11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Koszenie trawy wraz z jej grabieniem i wywozem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Na bieżąco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 xml:space="preserve">Pielęgnacja i podlewanie nowo posadzonych roślin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Na bieżąco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Nasadzanie pojedynczych roślin zakupionych przez Zamawiającego oraz ich pielęgnacja i podlewa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18"/>
                <w:lang w:val="pl-PL"/>
              </w:rPr>
              <w:t>Na zlecenie</w:t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IV. Zimowe utrzymanie terenu </w:t>
      </w:r>
    </w:p>
    <w:p>
      <w:pPr>
        <w:pStyle w:val="TextBody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2624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 xml:space="preserve">Odśnieżanie chodników, schodów, podestów, pochylni, dojść do wiat śmietnikowych, garaży oraz wejść do klatek schodowych, 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7" w:hanging="0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ind w:left="37" w:hanging="0"/>
              <w:jc w:val="center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ind w:left="37" w:hanging="0"/>
              <w:jc w:val="center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ind w:left="37" w:hanging="0"/>
              <w:jc w:val="center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ind w:left="37" w:hanging="0"/>
              <w:jc w:val="center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ind w:left="37" w:hanging="0"/>
              <w:jc w:val="center"/>
              <w:rPr>
                <w:sz w:val="20"/>
                <w:szCs w:val="18"/>
                <w:vertAlign w:val="superscript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Codziennie najpóźniej do godziny 8:00 rano oraz w razie potrzeby w ciągu dnia, również w dni wolne od pracy i święta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Odśnieżanie ciągów komunikacyjno–pieszych, parkingów oraz dojazdów do budynków,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Usuwanie zalegających na chodnikach i dojściach części zbitych sopli, zbrylonego śniegu itp.,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 xml:space="preserve">Odśnieżanie balustrad zewnętrznych 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Usuwanie lodu, gołoledzi i błota pośniegowego,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Posypywanie mieszanką piaskowo-solną terenów utwardzonych, przejść pieszych, parkingów, wejść do klatek schodowych, podestów, podjazdów dla niepełnosprawnych, schodów zewnętrznych, chodników, dojść do wiat śmietnikowych,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 xml:space="preserve">Usuwanie śmieci z terenów wokół budynków, 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Usuwanie sopli, lodu oraz śniegu z daszków nad klatkami wejściowymi, wejściami do budynków oraz wejściami do wiat śmietnikowych,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V. Plac zabaw </w:t>
      </w:r>
    </w:p>
    <w:p>
      <w:pPr>
        <w:pStyle w:val="TextBody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2624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Zbieranie śmieci i odpadów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7" w:hanging="0"/>
              <w:jc w:val="left"/>
              <w:rPr/>
            </w:pPr>
            <w:r>
              <w:rPr>
                <w:sz w:val="20"/>
                <w:szCs w:val="18"/>
                <w:lang w:val="pl-PL"/>
              </w:rPr>
              <w:t>Codziennie 6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  <w:r>
              <w:rPr>
                <w:sz w:val="20"/>
                <w:szCs w:val="18"/>
                <w:lang w:val="pl-PL"/>
              </w:rPr>
              <w:t xml:space="preserve"> do 11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Koszenie, pielenie chwastów oraz trawy, usuwanie przerośniętych darni, zasypywanie dziur i nierówności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Na bieżąco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Opróżnianie koszy ze śmieci wraz z uzupełnieniem worków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Codziennie 6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  <w:r>
              <w:rPr>
                <w:sz w:val="20"/>
                <w:szCs w:val="18"/>
                <w:lang w:val="pl-PL"/>
              </w:rPr>
              <w:t xml:space="preserve"> do 11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Mycie urządzeń i wyposażenia na placu zabaw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 raz w miesiącu (od 01 kwietnia do  30 października)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Codzienne monitorowanie i zgłaszanie zagrożeń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Codziennie</w:t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VI. Ogród sensoryczny “Zacisze pod Lipą” </w:t>
      </w:r>
    </w:p>
    <w:p>
      <w:pPr>
        <w:pStyle w:val="TextBody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2624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/>
              <w:t>Zbieranie śmieci i odpadów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18"/>
                <w:lang w:val="pl-PL"/>
              </w:rPr>
              <w:t>Codziennie 6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  <w:r>
              <w:rPr>
                <w:sz w:val="20"/>
                <w:szCs w:val="18"/>
                <w:lang w:val="pl-PL"/>
              </w:rPr>
              <w:t xml:space="preserve"> do 11</w:t>
            </w:r>
            <w:r>
              <w:rPr>
                <w:sz w:val="20"/>
                <w:szCs w:val="18"/>
                <w:vertAlign w:val="superscript"/>
                <w:lang w:val="pl-PL"/>
              </w:rPr>
              <w:t>00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/>
              <w:t>Koszenie, pielenie chwastów oraz trawy z klombów oraz ciągów komunikacyjnych,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Na bieżąco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 </w:t>
            </w:r>
            <w:r>
              <w:rPr/>
              <w:t>Podlewanie ogrodu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Na bieżąco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/>
              <w:t>Opróżnianie koszy ze śmieci wraz z uzupełnieniem worków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 xml:space="preserve">Codziennie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/>
              <w:t>Pielenie i uzupełnianie nawierzchni w ścieżce sensorycznej oraz w rabatach (materiał zakupi Zamawiający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W miarę potrzeb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/>
              <w:t>Nasadzenie lub wymiana roślin na Zlecenie zamawiającego (materiał zakupi Zamawiający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Na zlecenie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 </w:t>
            </w:r>
            <w:r>
              <w:rPr/>
              <w:t>Mycie wyposażenia ogrodu sensorycznego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 raz w miesiącu (od 01 kwietnia do  30 października)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jc w:val="both"/>
              <w:rPr/>
            </w:pPr>
            <w:r>
              <w:rPr/>
              <w:t>Codzienne monitorowanie i zgłaszanie zagrożeń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Codziennie</w:t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VII. Zbiornik retencyjny – Szymanowskiego 49 </w:t>
      </w:r>
    </w:p>
    <w:p>
      <w:pPr>
        <w:pStyle w:val="TextBody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  <w:gridCol w:w="2816"/>
      </w:tblGrid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Odpompowanie i wywiezienie wody ze zbiornika w razie potrzeby,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vertAlign w:val="superscript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raz w roku do 31.07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Koszenie trawy wewnątrz oraz wokół zbiornika (2 m od siatki) oraz wyrywanie chwastów wraz z ich wywozem,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2 raz w roku (do 31.07 i   31 października)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Wybranie mułu i innych zanieczyszczeń ze zbiornika oraz ich wywóz,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raz w roku do 31.07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Opryskanie środkiem chwastobójczym zbiornika,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raz w roku do 31.07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Wyczyszczenie koryta betonowego wzdłuż ogrodzeni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2 raz w roku (do 31.07 i   31 października)</w:t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VII. Jednokrotne utrzymanie terenu przy wysiedlonych budynkach </w:t>
      </w:r>
    </w:p>
    <w:p>
      <w:pPr>
        <w:pStyle w:val="TextBody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2624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Usunięcie śmieci, odpadów, suchych gałęzi, grabienie liści itp. z terenu nieruchomości,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  <w:p>
            <w:pPr>
              <w:pStyle w:val="TextBody"/>
              <w:jc w:val="left"/>
              <w:rPr>
                <w:sz w:val="20"/>
                <w:szCs w:val="18"/>
                <w:vertAlign w:val="superscript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 raz w roku 01-15.06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Koszenie trawy i chwastów, wycinanie samosiejek wraz z ich wywozem,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Zamiatanie terenów utwardzonych, placów, parkingów, podjazdów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Każdorazowe zgłaszanie w administracji wykonanych prac nie dotyczy czynności codziennych i bieżących </w:t>
      </w:r>
    </w:p>
    <w:p>
      <w:pPr>
        <w:pStyle w:val="TextBody"/>
        <w:numPr>
          <w:ilvl w:val="0"/>
          <w:numId w:val="0"/>
        </w:numPr>
        <w:outlineLvl w:val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res pozostałych czynności wchodzących w skład przedmiotu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Bezzwłoczne powiadomienie zamawiającego o dostrzeżonych uszkodzeniach, awariach, usterkach, dewastacjach lub wadliwym działaniu instalacji i urządzeń oraz podejmowanie doraźnych działań w celu zabezpieczenia przed skutkami uszkodzeń (np. zamknięcie dopływu wody w razie pęknięcia instalacji wodnej)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 xml:space="preserve">Bezzwłoczne zawiadomienie Zamawiającego o rażącym lub uporczywym naruszaniu przez mieszkańców Regulaminu Porządku Domowego 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Dbałość o odpowiedni stan sanitarny i porządkowy w powierzonych pomieszczeniach na bieżąco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 xml:space="preserve">Bezzwłoczne zawiadomienie Zamawiającego o niewykonaniu obowiązku przez firmę zajmującą się wywozem odpadów komunalnych 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Bezzwłoczne zawiadomienie Zamawiającego o podrzuconych na terenie nieruchomości w tym przy wiacie śmietnikowej, odpadów budowlanych, elektrośmieci, opon itp.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Usuwanie plakatów i ulotek na bieżąco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Informowanie o brakach w budynkach Regulaminów Porządku Domowego, instrukcji P.POŻ. itp. oraz ich bieżące uzupełnianie. Dostarczenie ogłoszeń i Regulaminów należy do obowiązków Zamawiającego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 xml:space="preserve">Wywieszanie flag w dniach świąt i uroczystości państwowe. Wykonawca zobowiązuje się do przechowywania flag upranych i wyprasowanych 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 xml:space="preserve">Na bieżąco wykładanie i uzupełnianie trucizny na gryzonie oraz oznakowania jak również czynny udział w akacji odszczurzania dwa razy w roku na przełomie miesięcy kwiecień/maj </w:t>
        <w:br/>
        <w:t>i październik/listopad. Zakup trucizny i tacek należy do obowiązków Zamawiającego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Na bieżąco współdziałanie ze służbami porządkowymi i organami bezpieczeństwa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Bezzwłoczne zgłaszanie wszelkich zauważonych nieprawidłowości na budynkach typu: trzymanie niebezpiecznych substancji, odpadów, pojemników na klatkach, piwnicach, obecności bezdomnych, wydobywanie się niepokojonych zapachów, sopli i nawisów śnieżnych na budynkach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Zamawiający wymaga od Wykonawcy aby wszystkie osoby wykonujące przedmiot zamówienia były przeszkolone przez Wykonawcę w zakresie przepisów BHP i PPOŻ na koszt i odpowiedzialność Wykonawcy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 xml:space="preserve">Zamawiający wymaga od Wykonawcy prowadzenia stałego nadzoru, w tym w dni wolne od pracy, nad poziomem realizacji powierzonego zakresu obowiązków oraz pozostania w stałym kontakcie z Działem Eksploatacji w celu bieżącej realizacji zadania. 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454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0"/>
        </w:numPr>
        <w:ind w:left="814" w:hanging="0"/>
        <w:outlineLvl w:val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ind w:left="814" w:hanging="0"/>
        <w:outlineLvl w:val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0"/>
      <w:szCs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6:00Z</dcterms:created>
  <dc:creator>UrbanczykM</dc:creator>
  <dc:description/>
  <cp:keywords/>
  <dc:language>en-US</dc:language>
  <cp:lastModifiedBy>Katarzyna Mik-Ohlaszeny</cp:lastModifiedBy>
  <cp:lastPrinted>2024-10-29T14:26:00Z</cp:lastPrinted>
  <dcterms:modified xsi:type="dcterms:W3CDTF">2024-11-07T11:28:00Z</dcterms:modified>
  <cp:revision>7</cp:revision>
  <dc:subject/>
  <dc:title/>
</cp:coreProperties>
</file>