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 nr 6 do SW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KRESOWY ZESTAW POSIŁKÓW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ulpeciki z mięsa mielonego w sosie śmietanowo – koperkowym z makaronem, sałatka z buraków i jabłka, kompo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55"/>
        <w:gridCol w:w="1459"/>
        <w:gridCol w:w="1120"/>
        <w:gridCol w:w="1574"/>
        <w:gridCol w:w="1076"/>
        <w:gridCol w:w="1611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4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1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ęglowodany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0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6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w przeliczeniu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 1 osobę 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ieprzowina, mięso bez kości, 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2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1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i pszenne zwykłe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78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jo kurze, całe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ąka pszenna typ 550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41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ej rzepakowy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7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mietana 18 %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6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er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ron dwujajeczny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18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ło ekstra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ak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50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2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98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[ g ] 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3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3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,37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Waga/ilość /gotowanej potrawy (na talerzu) wynosi nie mniej niż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ulpety 90g, sos 120 ml, makaron 180g, salatka 100g, kompot 220m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Zupa pomidorowa z ryżem i wkładką mięsną , pieczywo białe, owoc.</w:t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4"/>
        <w:gridCol w:w="1088"/>
        <w:gridCol w:w="1151"/>
        <w:gridCol w:w="1574"/>
        <w:gridCol w:w="1151"/>
        <w:gridCol w:w="1442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08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ałk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1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łuszcz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ęglowodany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1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4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w przeliczeniu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 1 osobę 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czak, udo ze skórą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70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rchew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truszka, korzeń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5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r, korzeń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9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ż biały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7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centrat pomidorowy 30 %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2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3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mietana 18 %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truszka, nać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i pszenne zwykłe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30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50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10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,10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1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38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upa pomidorowa 400ml, noga drobiowa150g, bułka100g, jabłko 100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3. Pierogi ruskie okraszane słoniną, sok wielowarzywny.</w:t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32"/>
        <w:gridCol w:w="1212"/>
        <w:gridCol w:w="1271"/>
        <w:gridCol w:w="1574"/>
        <w:gridCol w:w="1251"/>
        <w:gridCol w:w="1370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21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3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na 1 osobę 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ąka pszenna typ 50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12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39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jo kurze, całe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 twarogowy półtłusty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7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74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78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eko spożywcze 2 %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Słonina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4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9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k wielowarzywny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40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Białko[ g ]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Tłuszcz[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53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96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8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,86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/>
      </w:pPr>
      <w:r>
        <w:rPr>
          <w:b/>
          <w:sz w:val="28"/>
          <w:szCs w:val="28"/>
        </w:rPr>
        <w:t xml:space="preserve">Pierogi ok. 10szt – 300g, sok 200ml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Kotlet mielony, ziemniaki, surówka z kapusty kiszonej, kompo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8"/>
        <w:gridCol w:w="1015"/>
        <w:gridCol w:w="1089"/>
        <w:gridCol w:w="1574"/>
        <w:gridCol w:w="1089"/>
        <w:gridCol w:w="1370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0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08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08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3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na 1 osobę 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przowina, mięso bez kości, średnio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,4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i pszenne zwykłe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85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jo kurze, całe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osnek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tarta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5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64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ej rzepakowy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5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75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eko spożywcze 2 %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8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8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usta kwaszona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ew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4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1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ej rzepakowy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0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98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ęglowodany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56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6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99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9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/>
      </w:pPr>
      <w:r>
        <w:rPr>
          <w:b/>
          <w:sz w:val="28"/>
          <w:szCs w:val="28"/>
        </w:rPr>
        <w:t>Kotlet mielony 90g, ziemniaki 200g, surówka 100g, kompot 220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Zupa gulaszowa z jarzynami, pieczywo białe, owoce. </w:t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11"/>
        <w:gridCol w:w="1257"/>
        <w:gridCol w:w="1574"/>
        <w:gridCol w:w="1257"/>
        <w:gridCol w:w="1470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21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ęglowo.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5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na 1 osobę 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ieprzowina, mięso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4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ew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ryka czerwona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czarka świeża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szek zielony konserwowy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8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ej rzepakowy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ąka pszenna typ 50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6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1,7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9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i kajzerki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4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1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09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,4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0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8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upa gulaszowa 400ml, bułka 100g, jabłko 100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Racuchy drożdżowe z jabłkami i cukrem pudrem, jogurt owocowy</w:t>
      </w:r>
      <w:r>
        <w:rPr/>
        <w:t xml:space="preserve">. </w:t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19"/>
        <w:gridCol w:w="1219"/>
        <w:gridCol w:w="1264"/>
        <w:gridCol w:w="1574"/>
        <w:gridCol w:w="1264"/>
        <w:gridCol w:w="1370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2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6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6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3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na 1 osobę 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Mąka pszenna typ 500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04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88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jo kurze, całe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eko spożywcze 2 %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9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żdże piekarskie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3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5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05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ej rzepakowy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7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ogurt truskawkowy 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48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35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łuszcz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lorie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75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7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75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cuchy drożdżowe ok. 2-3 szt – 250g, jogurt 175 ml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Gołąbki z ryżu i mięsa w sosie pomidorowym, chleb, kompot.</w:t>
      </w:r>
    </w:p>
    <w:tbl>
      <w:tblPr>
        <w:tblW w:w="94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46"/>
        <w:gridCol w:w="1071"/>
        <w:gridCol w:w="1137"/>
        <w:gridCol w:w="1574"/>
        <w:gridCol w:w="1137"/>
        <w:gridCol w:w="1370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07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ałk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1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łuszcz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ęglowodany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1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3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na 1 osobę 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usta biała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95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9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ieprzowina, mięso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4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ż biały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3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1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ej rzepakowy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centrat pomidorowy 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34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ąka pszenna typ 5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mietana 18 %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eb pszenny zwykły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64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,7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98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ałk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314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,43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3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,98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8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ołąbki 2 szt – 300g, chleb 3kromki ok. 80g, kompot 220ml. </w:t>
      </w:r>
    </w:p>
    <w:p>
      <w:pPr>
        <w:pStyle w:val="Normal"/>
        <w:rPr/>
      </w:pPr>
      <w:r>
        <w:rPr/>
        <w:t>8. Zupa fasolowo-jarzynowa z boczkiem, pieczywo, owoc.</w:t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12"/>
        <w:gridCol w:w="1222"/>
        <w:gridCol w:w="1266"/>
        <w:gridCol w:w="1574"/>
        <w:gridCol w:w="1266"/>
        <w:gridCol w:w="137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2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6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łuszcz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6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lorie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3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 1 osobę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asola biała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6,4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4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rzyny mrożone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ew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truszka, korze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r, korze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9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czek wieprzowy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9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5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garyna Palma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ąka pszenna typ 500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i wrocławskie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2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4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1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51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51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,5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0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upa fasolowo-jarzynowa z boczkiem 400ml, bułka 100g, jabłko 100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Kopytka z gulaszem mięsnym, surówka z kapusty pekińskiej, kompo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10"/>
        <w:gridCol w:w="1148"/>
        <w:gridCol w:w="1204"/>
        <w:gridCol w:w="1574"/>
        <w:gridCol w:w="1204"/>
        <w:gridCol w:w="137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14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ałk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łuszcz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3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na 1 osobę 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ąka pszenna typ 500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8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96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5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75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jo kurze, całe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przowina, szynka surowa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40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ło ekstra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ej rzepakowy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usta pekińska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20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ryka czerwona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6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9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ew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0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urt naturalny 2 %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43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98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kurydza, konserwa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9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8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mietana 18 %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6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7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69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,0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42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8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pytka ok. 10szt – 200g, gulasz wp 120g, surówka 100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Udko pieczone z kurczaka, ziemniaki, surówka z kapusty kiszonej, kompot. </w:t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10"/>
        <w:gridCol w:w="1222"/>
        <w:gridCol w:w="1267"/>
        <w:gridCol w:w="1574"/>
        <w:gridCol w:w="1267"/>
        <w:gridCol w:w="137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22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3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na 1 osobę 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urczak, mięso z uda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6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4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ej rzepakowy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5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75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eko spożywcze 2 %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usta kwaszona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ew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4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wa z oliwek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9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9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łuszcz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51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1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5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59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/>
      </w:pPr>
      <w:r>
        <w:rPr>
          <w:b/>
          <w:sz w:val="28"/>
          <w:szCs w:val="28"/>
        </w:rPr>
        <w:t>Udko z kurczaka  w całości 150g, ziemniaki 200g, surówka 100g, kompot 220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Ryba(filet – nie może być kostka lub paluszki lub t.p) panierowana, ziemniaki, surówka z kapusty kiszonej, kompot.</w:t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79"/>
        <w:gridCol w:w="1232"/>
        <w:gridCol w:w="1275"/>
        <w:gridCol w:w="1574"/>
        <w:gridCol w:w="1275"/>
        <w:gridCol w:w="1475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23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ałk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łuszcz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ęglowodany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 1 osobę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sz świeży, filety bez skóry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8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jo kurze, całe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tarta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6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ej rzepakowy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7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eko spożywcze 2 %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usta kwaszona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ew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wa z oliwek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9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9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[ g ]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łuszcz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ęglowodany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3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0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8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/>
      </w:pPr>
      <w:r>
        <w:rPr>
          <w:b/>
          <w:sz w:val="28"/>
          <w:szCs w:val="28"/>
        </w:rPr>
        <w:t>Ryba (filet)100g, ziemniaki 200g, surówka 100g, kompot 220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 Żurek z jajkiem i kiełbasą, pieczywo ciemne, jogurt mleczno-owocowy.</w:t>
      </w: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38"/>
        <w:gridCol w:w="1246"/>
        <w:gridCol w:w="1287"/>
        <w:gridCol w:w="1574"/>
        <w:gridCol w:w="1287"/>
        <w:gridCol w:w="147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24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ałk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8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8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 1 osobę</w:t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ąka pszenna typ 500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6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jo kurze, całe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2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3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łbasa zwyczajna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08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4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urek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7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mietana 18 %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eb pszenno-żytni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6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7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urt owocowy 1,5%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8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5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ałk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,84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39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9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7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Żurek 400ml, jajko w całości 1szt, kiełbasa w kawałku 80g, chleb 100g, jogurt 150ml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Naleśniki z serem białym, jabłko.</w:t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62"/>
        <w:gridCol w:w="1238"/>
        <w:gridCol w:w="1280"/>
        <w:gridCol w:w="1574"/>
        <w:gridCol w:w="1280"/>
        <w:gridCol w:w="1476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23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 1 osobę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ąka pszenna typ 50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2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9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jo kurze, całe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leko spożywcze 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9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garyna zwykła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ej rzepakowy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 twarogowy półtłusty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96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7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6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99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52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lorie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36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55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1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,4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leśniki 2 szt –  ok. 250g, jabłko 120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Zupa ogórkowa z ziemniakami na skrzydełkach drobiowych, pieczywo, jogurt owocow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7"/>
        <w:gridCol w:w="1240"/>
        <w:gridCol w:w="1281"/>
        <w:gridCol w:w="1574"/>
        <w:gridCol w:w="1281"/>
        <w:gridCol w:w="147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2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[ g ] </w:t>
            </w:r>
          </w:p>
        </w:tc>
        <w:tc>
          <w:tcPr>
            <w:tcW w:w="12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 1 osobę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rek kwaszony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ew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truszka, korzeń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r korzeń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8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ąka pszenna 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mietana 18 %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i kajzerki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7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2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4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czak, skrzydło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7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ogurt owocowy 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8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5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[ g ] 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łuszcz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lorie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35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8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2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,2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upa ogórkowa z ziemniakami 400ml, pieczywo 100g, jogurt 150ml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Kotlet z fileta drobiowego panierowany, ziemniaki, surówka z białej kapusty, kompo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20"/>
        <w:gridCol w:w="1218"/>
        <w:gridCol w:w="1263"/>
        <w:gridCol w:w="1574"/>
        <w:gridCol w:w="1263"/>
        <w:gridCol w:w="1472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2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[ g ] </w:t>
            </w:r>
          </w:p>
        </w:tc>
        <w:tc>
          <w:tcPr>
            <w:tcW w:w="12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łuszcz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lorie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na 1 osobę 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urczak, piersi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3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ja kurze całe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ąka pszenna 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a tarta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6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ej rzepakowy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7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eko spożywcze2%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8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8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usta biała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1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ew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wa z oliwek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9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kier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98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[ g ]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ęglowodany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4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6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,1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/>
      </w:pPr>
      <w:r>
        <w:rPr>
          <w:b/>
          <w:sz w:val="28"/>
          <w:szCs w:val="28"/>
        </w:rPr>
        <w:t>Kotlet drobiowy 100g, ziemniaki 200g, surówka 100g, kompot 220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Kapuśniak na boczku z ziemniakami, pieczywo, jabłk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73"/>
        <w:gridCol w:w="1234"/>
        <w:gridCol w:w="1277"/>
        <w:gridCol w:w="1574"/>
        <w:gridCol w:w="1277"/>
        <w:gridCol w:w="1475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2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[ g ] </w:t>
            </w:r>
          </w:p>
        </w:tc>
        <w:tc>
          <w:tcPr>
            <w:tcW w:w="12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łuszcz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na 1 osobę 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pusta kwaszona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0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iemniaki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5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85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oczek wieprzowy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2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6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rchew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4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ietruszka, korzeń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5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ler, korzeń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ebula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rgaryna zwykła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ąka pszenna typ 50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ncentrat pomidorowy 30 %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leb zwykły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40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00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błko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52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ęglowodany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37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22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8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,09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3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/>
      </w:pPr>
      <w:r>
        <w:rPr>
          <w:b/>
          <w:sz w:val="28"/>
          <w:szCs w:val="28"/>
        </w:rPr>
        <w:t xml:space="preserve">Kapuśniak 400ml, chleb 100g, jabłko 100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Spaghetti, sos pomidorowy z mięsem, jabłko</w:t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92"/>
        <w:gridCol w:w="1194"/>
        <w:gridCol w:w="1242"/>
        <w:gridCol w:w="1574"/>
        <w:gridCol w:w="1242"/>
        <w:gridCol w:w="1466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19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4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ęglowodany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4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6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na 1 osobę 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ron dwujajeczny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2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,92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przowina, szynka surowa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4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osnek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centrat pomidorowy 30 %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2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34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ło ekstra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1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ąka pszenna typ 550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7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52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ęglowodany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lorie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49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11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2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,54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karon spaghetti 180 g, sos z mięsem 130g, sałatka 100g, jabłko 1 sz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 Krupnik jęczmienny na żeberkach wp, pieczywo</w:t>
      </w:r>
      <w:r>
        <w:rPr/>
        <w:t xml:space="preserve">, jogurt mleczno-owocowy. </w:t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8"/>
        <w:gridCol w:w="1239"/>
        <w:gridCol w:w="1281"/>
        <w:gridCol w:w="1574"/>
        <w:gridCol w:w="1281"/>
        <w:gridCol w:w="1477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2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łuszcz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 1 osobę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za jęczmienna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1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9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rzyny mrożone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ew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truszka, korzeń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r korzeń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9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eberka wieprzowe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6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6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eb Graham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6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4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ogurt owocowy 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8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5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ęglowodany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05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2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,1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6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upnik jęczmienny z ziemniakami 400ml, chleb graham100g, jogurt 150ml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Kapusta biała z kiełbasą, ziemniaki, jabłk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06"/>
        <w:gridCol w:w="1266"/>
        <w:gridCol w:w="1310"/>
        <w:gridCol w:w="1574"/>
        <w:gridCol w:w="1277"/>
        <w:gridCol w:w="1477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26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[ g ] </w:t>
            </w:r>
          </w:p>
        </w:tc>
        <w:tc>
          <w:tcPr>
            <w:tcW w:w="13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Tłuszcz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lość [ g ] w przeliczeniu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na 1 osobę 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usta biała</w:t>
            </w:r>
          </w:p>
        </w:tc>
        <w:tc>
          <w:tcPr>
            <w:tcW w:w="126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5</w:t>
            </w:r>
          </w:p>
        </w:tc>
        <w:tc>
          <w:tcPr>
            <w:tcW w:w="13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50</w:t>
            </w:r>
          </w:p>
        </w:tc>
        <w:tc>
          <w:tcPr>
            <w:tcW w:w="12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4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łbasa zwyczajna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08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4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ula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er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ąka pszenna 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6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garyna Palma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5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75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52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Białko[ g ]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Tłuszcz[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88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8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,88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2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pusta młoda z kiełbasą 200g, ziemniaki 200g, owoce 120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Barszcz ukraiński z ziemniakami, bułka graham, jabłk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51"/>
        <w:gridCol w:w="1289"/>
        <w:gridCol w:w="1328"/>
        <w:gridCol w:w="1574"/>
        <w:gridCol w:w="1324"/>
        <w:gridCol w:w="1244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dukty </w:t>
            </w:r>
          </w:p>
        </w:tc>
        <w:tc>
          <w:tcPr>
            <w:tcW w:w="128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[ g ] </w:t>
            </w:r>
          </w:p>
        </w:tc>
        <w:tc>
          <w:tcPr>
            <w:tcW w:w="13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[ g ] </w:t>
            </w:r>
          </w:p>
        </w:tc>
        <w:tc>
          <w:tcPr>
            <w:tcW w:w="15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ęglowodany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3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24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ak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7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ew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truszka, korzeń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r, korzeń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rzyny mrożone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6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usta biała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mniaki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5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8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ąka pszenna typ 55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mietana 18 %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truszka, nać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łki grahamki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20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90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łko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,15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czak, tuszka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ałko [ g ]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łuszcz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ęglowodany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g ] 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alori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[ kcal ]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lość [ g ] </w:t>
            </w:r>
          </w:p>
        </w:tc>
      </w:tr>
      <w:tr>
        <w:trPr/>
        <w:tc>
          <w:tcPr>
            <w:tcW w:w="245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MA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86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1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,22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/ilość gotowanej potrawy (na talerzu) wynosi nie mniej ni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arszcz ukraiński z ziemniakami 400ml, bułka graham100g, jabłko 150g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02:00Z</dcterms:created>
  <dc:creator>user</dc:creator>
  <dc:description/>
  <dc:language>en-US</dc:language>
  <cp:lastModifiedBy>Użytkownik systemu Windows</cp:lastModifiedBy>
  <cp:lastPrinted>2016-11-21T12:05:00Z</cp:lastPrinted>
  <dcterms:modified xsi:type="dcterms:W3CDTF">2024-09-03T08:02:00Z</dcterms:modified>
  <cp:revision>2</cp:revision>
  <dc:subject/>
  <dc:title>OKRESOWY ZESTAW POSIŁKÓW</dc:title>
</cp:coreProperties>
</file>