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6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Umowa Powierzeni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Arial Narrow"/>
          <w:smallCaps/>
          <w:sz w:val="14"/>
          <w:szCs w:val="14"/>
        </w:rPr>
      </w:pPr>
      <w:r>
        <w:rPr>
          <w:rFonts w:cs="Arial Narrow" w:ascii="Arial Narrow" w:hAnsi="Arial Narrow"/>
          <w:smallCaps/>
          <w:sz w:val="14"/>
          <w:szCs w:val="14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mowa powierzenia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awarta w dniu </w:t>
      </w:r>
      <w:r>
        <w:rPr>
          <w:rFonts w:cs="Arial Narrow" w:ascii="Arial Narrow" w:hAnsi="Arial Narrow"/>
          <w:sz w:val="20"/>
          <w:szCs w:val="20"/>
        </w:rPr>
        <w:t>………………………………</w:t>
      </w:r>
      <w:r>
        <w:rPr>
          <w:rFonts w:cs="Arial Narrow" w:ascii="Arial Narrow" w:hAnsi="Arial Narrow"/>
          <w:sz w:val="20"/>
          <w:szCs w:val="20"/>
        </w:rPr>
        <w:t>. w Rzgow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po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y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 Gminą Rz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z siedzi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lac 500-lecia 22 w Rzgowie (95-030), NIP: 728-260-60-12 REGON: 472057827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Zespołem Żłobków Samorządowych Gminy Rzgów (95-030) z siedzi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 Guzewie przy ulicy Edukacyjnej 8, 95-030 Rzgów w imieniu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go 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 na podstawie 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omocnictwa Dyrektor Monika Walaszczyk,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wanym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ym </w:t>
      </w:r>
      <w:r>
        <w:rPr>
          <w:rFonts w:cs="Arial Narrow" w:ascii="Arial Narrow" w:hAnsi="Arial Narrow"/>
          <w:sz w:val="20"/>
          <w:szCs w:val="20"/>
        </w:rPr>
        <w:t>”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2. 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</w:t>
      </w:r>
      <w:r>
        <w:rPr>
          <w:rFonts w:cs="Arial Narrow" w:ascii="Arial Narrow" w:hAnsi="Arial Narrow"/>
          <w:sz w:val="20"/>
          <w:szCs w:val="20"/>
        </w:rPr>
        <w:t>………………………………</w:t>
      </w:r>
      <w:r>
        <w:rPr>
          <w:rFonts w:cs="Arial Narrow" w:ascii="Arial Narrow" w:hAnsi="Arial Narrow"/>
          <w:sz w:val="20"/>
          <w:szCs w:val="20"/>
        </w:rPr>
        <w:t>.....................</w:t>
      </w:r>
      <w:r>
        <w:rPr>
          <w:rFonts w:cs="Arial Narrow" w:ascii="Arial Narrow" w:hAnsi="Arial Narrow"/>
          <w:sz w:val="20"/>
          <w:szCs w:val="20"/>
        </w:rPr>
        <w:t>……………</w:t>
      </w:r>
      <w:r>
        <w:rPr>
          <w:rFonts w:cs="Arial Narrow" w:ascii="Arial Narrow" w:hAnsi="Arial Narrow"/>
          <w:sz w:val="20"/>
          <w:szCs w:val="20"/>
        </w:rPr>
        <w:t>................</w:t>
      </w:r>
      <w:r>
        <w:rPr>
          <w:rFonts w:cs="Arial Narrow" w:ascii="Arial Narrow" w:hAnsi="Arial Narrow"/>
          <w:sz w:val="20"/>
          <w:szCs w:val="20"/>
        </w:rPr>
        <w:t>…………</w:t>
      </w:r>
      <w:r>
        <w:rPr>
          <w:rFonts w:cs="Arial Narrow" w:ascii="Arial Narrow" w:hAnsi="Arial Narrow"/>
          <w:sz w:val="20"/>
          <w:szCs w:val="20"/>
        </w:rPr>
        <w:t xml:space="preserve"> z siedzi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 </w:t>
      </w: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 przy ulicy ..................................................................................... wpis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o rejestru .................................... i posiad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numer identyfikacji podatkowej NIP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..............</w:t>
      </w:r>
      <w:r>
        <w:rPr>
          <w:rFonts w:cs="Arial Narrow" w:ascii="Arial Narrow" w:hAnsi="Arial Narrow"/>
          <w:sz w:val="20"/>
          <w:szCs w:val="20"/>
        </w:rPr>
        <w:t>…………</w:t>
      </w:r>
      <w:r>
        <w:rPr>
          <w:rFonts w:cs="Arial Narrow" w:ascii="Arial Narrow" w:hAnsi="Arial Narrow"/>
          <w:sz w:val="20"/>
          <w:szCs w:val="20"/>
        </w:rPr>
        <w:t xml:space="preserve">.. oraz REGON 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>..............................</w:t>
      </w:r>
      <w:r>
        <w:rPr>
          <w:rFonts w:cs="Arial Narrow" w:ascii="Arial Narrow" w:hAnsi="Arial Narrow"/>
          <w:sz w:val="20"/>
          <w:szCs w:val="20"/>
        </w:rPr>
        <w:t>…</w:t>
      </w:r>
      <w:r>
        <w:rPr>
          <w:rFonts w:cs="Arial Narrow" w:ascii="Arial Narrow" w:hAnsi="Arial Narrow"/>
          <w:sz w:val="20"/>
          <w:szCs w:val="20"/>
        </w:rPr>
        <w:t xml:space="preserve">.,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wanym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 lub Podmiotem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</w:t>
      </w:r>
      <w:r>
        <w:rPr>
          <w:rFonts w:cs="Arial Narrow" w:ascii="Arial Narrow" w:hAnsi="Arial Narrow"/>
          <w:sz w:val="20"/>
          <w:szCs w:val="20"/>
        </w:rPr>
        <w:t>”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reprezentow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z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)</w:t>
      </w:r>
      <w:r>
        <w:rPr>
          <w:rFonts w:cs="Arial Narrow" w:ascii="Arial Narrow" w:hAnsi="Arial Narrow"/>
          <w:sz w:val="20"/>
          <w:szCs w:val="20"/>
        </w:rPr>
        <w:t>……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</w:t>
      </w: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1. Powierzenie przetwarzania dan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zku z zawarciem w dniu </w:t>
      </w:r>
      <w:r>
        <w:rPr>
          <w:rFonts w:cs="Arial Narrow" w:ascii="Arial Narrow" w:hAnsi="Arial Narrow"/>
          <w:sz w:val="20"/>
          <w:szCs w:val="20"/>
        </w:rPr>
        <w:t>………………………………………</w:t>
      </w:r>
      <w:r>
        <w:rPr>
          <w:rFonts w:cs="Arial Narrow" w:ascii="Arial Narrow" w:hAnsi="Arial Narrow"/>
          <w:sz w:val="20"/>
          <w:szCs w:val="20"/>
        </w:rPr>
        <w:t>.. po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y stronami u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tymi w komparycji przedmiotowej umowy, umowy nr </w:t>
      </w:r>
      <w:r>
        <w:rPr>
          <w:rFonts w:cs="Arial Narrow" w:ascii="Arial Narrow" w:hAnsi="Arial Narrow"/>
          <w:sz w:val="20"/>
          <w:szCs w:val="20"/>
        </w:rPr>
        <w:t>………………………………………</w:t>
      </w:r>
      <w:r>
        <w:rPr>
          <w:rFonts w:cs="Arial Narrow" w:ascii="Arial Narrow" w:hAnsi="Arial Narrow"/>
          <w:sz w:val="20"/>
          <w:szCs w:val="20"/>
        </w:rPr>
        <w:t>.. zw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Umow</w:t>
      </w:r>
      <w:r>
        <w:rPr>
          <w:rFonts w:cs="Arial Narrow" w:ascii="Arial Narrow" w:hAnsi="Arial Narrow"/>
          <w:sz w:val="20"/>
          <w:szCs w:val="20"/>
        </w:rPr>
        <w:t>ą”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godnie z art. 28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 Parlamentu Europejskiego i Rady (UE) 2016/679 z dnia 27 kwietnia 2016 r. w sprawie ochrony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fizycznych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rzetwarzaniem danych osobowych i w sprawie swobodnego prze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u takich danych oraz uchylenia dyrektywy 95/46/WE (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e o ochronie danych, dalej </w:t>
      </w: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e</w:t>
      </w:r>
      <w:r>
        <w:rPr>
          <w:rFonts w:cs="Arial Narrow" w:ascii="Arial Narrow" w:hAnsi="Arial Narrow"/>
          <w:sz w:val="20"/>
          <w:szCs w:val="20"/>
        </w:rPr>
        <w:t>”</w:t>
      </w:r>
      <w:r>
        <w:rPr>
          <w:rFonts w:cs="Arial Narrow" w:ascii="Arial Narrow" w:hAnsi="Arial Narrow"/>
          <w:sz w:val="20"/>
          <w:szCs w:val="20"/>
        </w:rPr>
        <w:t xml:space="preserve">)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RODO, powierz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przetwarzanie danych osobowych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ych do realizacji ww.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administratorem danych osobowych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dmiotem przetwarz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rzetwa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one mu dane osobowe zgodnie z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em RODO oraz z innymi przepisami prawa powszechnie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 chron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 prawa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dane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a, 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stosuj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i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wymogi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.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2. Zakres i cel przetwarzania dan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zetwa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dane osobowe przekazane przez Administratora 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nie w zakresie i w celu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m w umowie g</w:t>
      </w:r>
      <w:r>
        <w:rPr>
          <w:rFonts w:cs="Arial Narrow" w:ascii="Arial Narrow" w:hAnsi="Arial Narrow"/>
          <w:sz w:val="20"/>
          <w:szCs w:val="20"/>
        </w:rPr>
        <w:t>łó</w:t>
      </w:r>
      <w:r>
        <w:rPr>
          <w:rFonts w:cs="Arial Narrow" w:ascii="Arial Narrow" w:hAnsi="Arial Narrow"/>
          <w:sz w:val="20"/>
          <w:szCs w:val="20"/>
        </w:rPr>
        <w:t>wnej w zakresie wykonania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i poleg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j na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u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i wy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ywienia dzieci w Zespole </w:t>
      </w:r>
      <w:r>
        <w:rPr>
          <w:rFonts w:cs="Arial Narrow" w:ascii="Arial Narrow" w:hAnsi="Arial Narrow"/>
          <w:sz w:val="20"/>
          <w:szCs w:val="20"/>
        </w:rPr>
        <w:t>Żł</w:t>
      </w:r>
      <w:r>
        <w:rPr>
          <w:rFonts w:cs="Arial Narrow" w:ascii="Arial Narrow" w:hAnsi="Arial Narrow"/>
          <w:sz w:val="20"/>
          <w:szCs w:val="20"/>
        </w:rPr>
        <w:t>ob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Sam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owych Gminy Rz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udzielonych przez Zamaw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go -  zgodnie z warunkami opisanymi w postępowaniu o zmówienie publiczne z dnia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>.. i ofer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ykonawcy z dnia  </w:t>
      </w:r>
      <w:r>
        <w:rPr>
          <w:rFonts w:cs="Arial Narrow" w:ascii="Arial Narrow" w:hAnsi="Arial Narrow"/>
          <w:sz w:val="20"/>
          <w:szCs w:val="20"/>
        </w:rPr>
        <w:t>…………………</w:t>
      </w:r>
      <w:r>
        <w:rPr>
          <w:rFonts w:cs="Arial Narrow" w:ascii="Arial Narrow" w:hAnsi="Arial Narrow"/>
          <w:sz w:val="20"/>
          <w:szCs w:val="20"/>
        </w:rPr>
        <w:t>.... oraz z postanowieniami umowy g</w:t>
      </w:r>
      <w:r>
        <w:rPr>
          <w:rFonts w:cs="Arial Narrow" w:ascii="Arial Narrow" w:hAnsi="Arial Narrow"/>
          <w:sz w:val="20"/>
          <w:szCs w:val="20"/>
        </w:rPr>
        <w:t>łó</w:t>
      </w:r>
      <w:r>
        <w:rPr>
          <w:rFonts w:cs="Arial Narrow" w:ascii="Arial Narrow" w:hAnsi="Arial Narrow"/>
          <w:sz w:val="20"/>
          <w:szCs w:val="20"/>
        </w:rPr>
        <w:t>wnej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zetwa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owierzone na podstawie umowy z dnia   </w:t>
      </w: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 xml:space="preserve"> dane w postaci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a)</w:t>
        <w:tab/>
        <w:t>I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i nazwisko osoby korzyst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j z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</w:t>
        <w:tab/>
        <w:t>I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i nazwisko oraz adres zamieszkania  - w przypadku dow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nia pos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ku do osoby korzyst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j z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a;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)</w:t>
        <w:tab/>
        <w:t>I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i nazwisko oraz stanowisko pracownika wskazanego do nadzorowania umowy i kontaktu z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, telefon kontaktowy,  e-mail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wierzone przez Administratora dane osobow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 przez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nie w celu prawi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wej realizacji Umowy.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3.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i podmiotu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, przy przetwarzaniu powierzonych danych osobowych, do ich zabezpieczenia poprzez stosowanie odpowiednich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technicznych i organizacyjnych zapew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adekwatny stop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odpowiad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ryzyku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m z przetwarzaniem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mowa w art. 32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nal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tej stara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przy przetwarzaniu powierzonych danych osob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nadania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do przetwarzania danych osobowych wszystkim osobom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y powierzone dane w celu realizacji niniejszej umowy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apewn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zachowanie w tajemnicy, (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j mowa w art. 28 ust 3 pkt b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) przetwarzanych danych przez osoby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a do przetwarzania danych osobowych w celu realizacji niniejszej umowy, za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no w trakcie zatrudnienia ich w Podmiocie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, jak i po jego ustani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czeniu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enia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ch z przetwarzaniem usuwa wszelkie dane osobowe oraz usuwa wszelkie ich istnie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 kopie, chyba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awo Unii lub praw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cz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nkowskiego nakaz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chowywanie danych osob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6.</w:t>
        <w:tab/>
        <w:t>W miar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liw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maga Administratorowi w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ym zakresie wy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zku odpowiadania na 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dania osoby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j dane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raz wy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nia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ch w art. 32-36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7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 stwierdzeniu naruszenia ochrony danych osobowych bez 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ej z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ki zg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sza je Administratorowi danych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4. Prawo kontroli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</w:t>
        <w:tab/>
        <w:t>Administrator danych zgodnie z art. 28 ust. 3 pkt h)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a ma prawo kontroli, czy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i zastosowane przez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 przetwarzaniu i zabezpieczeniu powierzonych danych osobowych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stanowienia umow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</w:t>
        <w:tab/>
        <w:t>Administrator danych realiz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awo kontroli w godzinach pracy Podmiotu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i z minimum 3 dniowym wyprzedzeniem Administrator danych informuje o kontrol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usun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uchyb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stwierdzonych podczas kontroli w terminie wskazanym przez Administratora danych nie 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szym n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7 dn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a Administratorowi wszelkie informacje niez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ne do wykazania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enia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ych w art. 28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a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5 Dalsze powierzenie danych do przetwarza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owierz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dane osobowe ob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e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o dalszego przetwarzania podwykonawcom jedynie w celu wykonania umowy po uzyskaniu uprzedniej pisemnej zgody Administratora danych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</w:t>
        <w:tab/>
        <w:t>Przekazanie powierzonych danych d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trzeciego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na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jedynie na pisemne polecenie Administratora danych chyba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ek taki nak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da n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awo Unii lub prawo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cz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nkowskiego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mu podleg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. W takim przypadku przed rozpo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em przetwarzani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informuje Administratora danych o tym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prawnym, o ile prawo to nie zabrania udzielania takiej informacji uwagi na 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y interes publicz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</w:t>
        <w:tab/>
        <w:t>Podwykonawca Umowy winien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te same gwarancje i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i jakie zo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n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one na 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y w niniejszej Umowi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</w:t>
        <w:tab/>
        <w:t>Podmiot przetwa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nosi 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dpowiedzialn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 xml:space="preserve"> wobec Administratora za nie wy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i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e spoczyw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na podwykonawcy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chrony dan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</w:t>
        <w:tab/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wierza, 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jmuje do przetwarzania dane osobowe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mowa w ust. 3 oraz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rzetwa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one dane osobowe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nie w zakresie i celu przewidzianym w umowi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6.</w:t>
        <w:tab/>
        <w:t>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jmuje do wiadom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, 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w zakresie przestrzegania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, zgodnie z art. 28 ust 10 tego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 w przypadku naruszenia jego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przy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eniu cel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i sposobu przetwarzania, uzna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go za administratora w odniesieniu do tego przetwarz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7.</w:t>
        <w:tab/>
        <w:t>Na podstawie i zgodnie z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owierz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inne zbiory danych osobowych konieczne do wykonania umowy. Niniejsza umowa ma zastosowanie do tak powierzonych danych, a w razie potrzeby Strony s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dpowiedni aneks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6. Zasady przetwarzania danych osobow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a, przed rozpo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ciem przetwarzania danych osobowych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a wymogi okr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one w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dzeni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stosowania przy przetwarzaniu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rych mowa w  1 ust. 3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technicznych i organizacyjnych zapew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ochron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wierzonych danych osobowy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dj</w:t>
      </w:r>
      <w:r>
        <w:rPr>
          <w:rFonts w:cs="Arial Narrow" w:ascii="Arial Narrow" w:hAnsi="Arial Narrow"/>
          <w:sz w:val="20"/>
          <w:szCs w:val="20"/>
        </w:rPr>
        <w:t>ąć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i skutecznie zabezpiec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powierzone do przetwarzania dane osobowe, a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a) zastosowania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technicznych i organizacyjnych zapewn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ochron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rzetwarzania danych osobowych, a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do zabezpieczenia danych przed ich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aniem osobom nie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onym, zabraniem przez oso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nieuprawnio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utra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, uszkodzeniem lub zniszczeniem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 dopuszczenia do przetwarzania powierzonych danych osobowych wy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enie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posiad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wydane przez niego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nienie do przetwarzania danych osobowych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) prowadzenia ewidencji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onych do przetwarzania powierzonych danych osobowych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d) dochowania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ej stara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, aby osoby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one do przetwarzania tych danych osobowych zachow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je w tajemnicy, 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ni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po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u realizacji Umowy, 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y innymi poprzez poinformowanie ich o prawnych konsekwencjach naruszenia pouf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danych i sposobach ich zabezpieczenia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e) zapewnienia nadzoru nad prawi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w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ia i ochrony powierzonych danych osob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J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li powierzone dan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twarzane w formie elektronicznej na serwerach i 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kach danych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, serwery i 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ki te nie mog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najd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za obszarem Unii Europejskiej i Europejskiego Obszaru Gospodarczeg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 Zabronione jest u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liwienie przez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zdalnego 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 do powierzonych danych osobowych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7. Wsp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>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nie Stron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Strony ustal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odczas realizacji umow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e so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e wsp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>prac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>, infor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wzajemnie o wszystkich okolicz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ach m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lub mog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mie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 na wykonanie powierzenia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informow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 wszelkich przypadkach naruszenia zasad przetwarzania i ochrony danych osobowych lub o ich nie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wym u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ciu oraz o wszelkich czy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ach w sprawach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ochrony danych osobowych podejmowanych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m przed Prezesem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u Ochrony Danych Osobowych oraz przed innymi organami i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ami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: polic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em, Najwy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Iz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Kontroli itp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niez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cznie inform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 wszelkich zdarzeniach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przetwarzania powierzonych danych osobowych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w przypadkach: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, podejrzenia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 incydentu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lub pod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p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y dokonania czyn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w celu wyw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nia incydentu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informuje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poprzez wy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nie wiadom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elektronicznej na adres wskazany w Umowie jako adres do konta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ekazuje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zestawienie ww. zdar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(j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li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) wraz z informac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 skutkach zdarzenia oraz o sposobie 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twienia sprawy w terminie do 5 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dego mies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a za mies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 poprzedn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ez pisemnej zgod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nie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dalej powier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rzetwarzania powierzonych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mu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rych mowa w </w:t>
      </w: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1 ust. 3, innym podmioto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W przypadku powierzenia przetwarzania danych innym podmiotom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zapewn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 umowie powierzenia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enie przez inny podmiot wym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w zakresie ochrony danych osobowych na poziomie, co najmniej takim samym, jak przewidziany w niniejszej Umowi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uzal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udzielenie zgody na dalsze powierzenia przetwarzania danych osobowych,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rych mowa w </w:t>
      </w: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1 ust. 3, od spe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nienia innych warun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ch z przetwarzaniem lub ochro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wierzonych danych osobowych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8. Czas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nia umow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Niniejsza umowa zostaje zawarta na okres 4 lat od dnia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a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, a j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li czas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nia Umowy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rej mowa w </w:t>
      </w: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>1 ust. 1. przekracza ten okres (wlic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 okresy odpowiedzia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i r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kojmi), okres przechowywania obejmuje c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czas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nia umowy pow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kszony o okres dochodzenia z niej rosz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, nie kr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tszy jednak, n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termin przedawnienia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Termin rozpo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przetwarzania powierzonych danych osobowych to termin podpisania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u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ywania niniejszej Umowy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trwale usun</w:t>
      </w:r>
      <w:r>
        <w:rPr>
          <w:rFonts w:cs="Arial Narrow" w:ascii="Arial Narrow" w:hAnsi="Arial Narrow"/>
          <w:sz w:val="20"/>
          <w:szCs w:val="20"/>
        </w:rPr>
        <w:t>ąć</w:t>
      </w:r>
      <w:r>
        <w:rPr>
          <w:rFonts w:cs="Arial Narrow" w:ascii="Arial Narrow" w:hAnsi="Arial Narrow"/>
          <w:sz w:val="20"/>
          <w:szCs w:val="20"/>
        </w:rPr>
        <w:t xml:space="preserve"> dane osobow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przedmiotem niniejszej Umowy oraz w terminie 14 dni od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a przetwarzania danych osobowych przeka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protok</w:t>
      </w:r>
      <w:r>
        <w:rPr>
          <w:rFonts w:cs="Arial Narrow" w:ascii="Arial Narrow" w:hAnsi="Arial Narrow"/>
          <w:sz w:val="20"/>
          <w:szCs w:val="20"/>
        </w:rPr>
        <w:t>ół</w:t>
      </w:r>
      <w:r>
        <w:rPr>
          <w:rFonts w:cs="Arial Narrow" w:ascii="Arial Narrow" w:hAnsi="Arial Narrow"/>
          <w:sz w:val="20"/>
          <w:szCs w:val="20"/>
        </w:rPr>
        <w:t xml:space="preserve"> trw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go usun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cia powierzonych danych osobowych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9. Warunki wypowiedzenia powierzenia przetwarzania danych osobowych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Umowa powierzenia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zost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ypowiedziany ze skutkiem natychmiastowym bez zachowania terminu wypowiedzenia w przypadku, gdy Umowa zostanie ro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a przez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kolwiek ze Stron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Umowa powierzenia przetwarzania danych osobowych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zost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ypowiedziana za 7 dniowym okresem wypowiedzenia w przypadku, gd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a)kontrola Prezesa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u Ochrony Danych Osobowych wy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e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nie podj</w:t>
      </w:r>
      <w:r>
        <w:rPr>
          <w:rFonts w:cs="Arial Narrow" w:ascii="Arial Narrow" w:hAnsi="Arial Narrow"/>
          <w:sz w:val="20"/>
          <w:szCs w:val="20"/>
        </w:rPr>
        <w:t>ął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zabezpiec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przetwarzanie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mowa w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u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wykorzy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dane w celu i zakresie niezgodnym z niniejsza umowa powierzenia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dalej powie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rzetwarzanie danych osobowych podmiotowi trzeciemu bez zgod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d)zostanie wsz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e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owe przeciw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ź</w:t>
      </w:r>
      <w:r>
        <w:rPr>
          <w:rFonts w:cs="Arial Narrow" w:ascii="Arial Narrow" w:hAnsi="Arial Narrow"/>
          <w:sz w:val="20"/>
          <w:szCs w:val="20"/>
        </w:rPr>
        <w:t xml:space="preserve">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naruszeniem ochrony danych osobowych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przetwarzanie powierzono niniejsza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wierze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ro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wierzenia z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 ze skutkiem natychmiastowym z winy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w przypadku, gd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a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wykorzy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dane w celu i zakresie niezgodnym z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b)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dalej powierz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przetwarzanie danych osobowych podmiotowi trzeciemu bez zgod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c)zostanie wszc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te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owe przeciw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b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ź</w:t>
      </w:r>
      <w:r>
        <w:rPr>
          <w:rFonts w:cs="Arial Narrow" w:ascii="Arial Narrow" w:hAnsi="Arial Narrow"/>
          <w:sz w:val="20"/>
          <w:szCs w:val="20"/>
        </w:rPr>
        <w:t xml:space="preserve">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naruszeniem ochrony danych osobowych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przetwarzanie powierzono niniejs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10. Naruszenie ochrony danych osobow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jest odpowiedzialny za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anie lub wykorzystanie danych osobowych niezgodnie z niniejsza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a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za bezpodstawne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pnianie lub przekazywanie danych osobowych nieuprawnionym podmiotom lub osobom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J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li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owierzeniem przetwarzania danych osobowych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Administratorem Danych Osobowych zostanie prawomocnym orzeczeniem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y do wy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ty odszkodowania, zad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>uczynienia lub zostanie ukarany grzyw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zrekompens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udokumentowane straty z tego tytu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 w wysok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poniesionego odszkodowania, zad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>uczynienia lub grzywny wraz z kosztami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, o ile na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 to wskutek okolicz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le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cych po stronie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g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wiadomieni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 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dym przypadku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 z roszczeniem wobec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i jego podstawach prawnych i faktycznych, w celu u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liwienia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za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stanowiska, odniesienia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podstaw takiej odpowiedzia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i ewentualnego wyst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pienia do sprawy na etapie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owym.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e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do udzielenia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wszelkich wyja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i pomocy w celu obrony przed roszczeniam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Nie uchyb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 powy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szemu, 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nosi odpowiedzialn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 xml:space="preserve"> odszkodowaw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zgl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em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na zasadach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ych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§</w:t>
      </w:r>
      <w:r>
        <w:rPr>
          <w:rFonts w:cs="Arial Narrow" w:ascii="Arial Narrow" w:hAnsi="Arial Narrow"/>
          <w:sz w:val="20"/>
          <w:szCs w:val="20"/>
        </w:rPr>
        <w:t xml:space="preserve"> 11. Postanowienia 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ow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 W sprawach nieuregulowanych niniejsza Umow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astosowan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m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 przepisy o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ie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,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 xml:space="preserve">ci przepisy ustawy </w:t>
      </w: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 xml:space="preserve"> Kodeks cywilny, Ustawy o ochronie danych osobowych oraz ROD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 Zmiany Umowy Powierzenia wymag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achowania formy pisemnej, pod rygorem nie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 xml:space="preserve">ci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Wszelkie spory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ane z wykonaniem niniejszej Umowy oraz wynik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e na jej tle, rozstrzygan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z s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 w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wy dla siedziby 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ego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4. Niniejsza Umowa wchodzi w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ycie z dniem podpis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 Umow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powierzenia danych osobowych s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ono w dw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ch jednobrzm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egzemplarzach, po jednym dla k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dej ze Stron.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Powierz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y  </w:t>
        <w:tab/>
        <w:tab/>
        <w:tab/>
        <w:tab/>
        <w:tab/>
        <w:tab/>
        <w:tab/>
        <w:tab/>
        <w:tab/>
        <w:tab/>
        <w:t>Przy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120" w:right="1120" w:gutter="0" w:header="0" w:top="141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4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4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sz w:val="16"/>
        <w:szCs w:val="16"/>
      </w:rPr>
      <w:t>Znak</w:t>
    </w:r>
    <w:r>
      <w:rPr>
        <w:sz w:val="16"/>
        <w:szCs w:val="16"/>
      </w:rPr>
      <w:t xml:space="preserve">: </w:t>
    </w:r>
    <w:r>
      <w:rPr>
        <w:rFonts w:cs="Arial Narrow" w:ascii="Arial Narrow" w:hAnsi="Arial Narrow"/>
        <w:sz w:val="16"/>
        <w:szCs w:val="16"/>
      </w:rPr>
      <w:t>Z</w:t>
    </w:r>
    <w:r>
      <w:rPr>
        <w:rFonts w:cs="Arial Narrow" w:ascii="Arial Narrow" w:hAnsi="Arial Narrow"/>
        <w:sz w:val="16"/>
        <w:szCs w:val="16"/>
      </w:rPr>
      <w:t>Ż</w:t>
    </w:r>
    <w:r>
      <w:rPr>
        <w:rFonts w:cs="Arial Narrow" w:ascii="Arial Narrow" w:hAnsi="Arial Narrow"/>
        <w:sz w:val="16"/>
        <w:szCs w:val="16"/>
      </w:rPr>
      <w:t>……2024</w:t>
    </w:r>
  </w:p>
  <w:p>
    <w:pPr>
      <w:pStyle w:val="Head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NagwekZnak1">
    <w:name w:val="Nagłówek Znak1"/>
    <w:qFormat/>
    <w:rPr>
      <w:rFonts w:ascii="Liberation Serif;Times New Roman" w:hAnsi="Liberation Serif;Times New Roman" w:eastAsia="Songti SC;Times New Roman" w:cs="Arial Unicode MS"/>
      <w:bCs/>
      <w:kern w:val="2"/>
      <w:sz w:val="24"/>
      <w:szCs w:val="24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1">
    <w:name w:val="Stopka Znak1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ongti SC;Times New Roman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ongti SC;Times New Roman" w:cs="Mangal;Courier New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Songti SC;Times New Roma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37:00Z</dcterms:created>
  <dc:creator>Konto Microsoft</dc:creator>
  <dc:description/>
  <cp:keywords/>
  <dc:language>en-US</dc:language>
  <cp:lastModifiedBy>Konto Microsoft</cp:lastModifiedBy>
  <dcterms:modified xsi:type="dcterms:W3CDTF">2024-11-06T09:33:00Z</dcterms:modified>
  <cp:revision>8</cp:revision>
  <dc:subject/>
  <dc:title/>
</cp:coreProperties>
</file>