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ęść B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Normal"/>
        <w:widowControl w:val="false"/>
        <w:tabs>
          <w:tab w:val="clear" w:pos="709"/>
          <w:tab w:val="left" w:pos="357" w:leader="none"/>
        </w:tabs>
        <w:suppressAutoHyphens w:val="false"/>
        <w:autoSpaceDE w:val="false"/>
        <w:spacing w:lineRule="auto" w:line="276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kup 4 quadów z dodatkowym wyposażeniem oraz przyczepkami do ich przewozu”</w:t>
      </w:r>
    </w:p>
    <w:p>
      <w:pPr>
        <w:pStyle w:val="Akapitzlist"/>
        <w:widowControl w:val="false"/>
        <w:tabs>
          <w:tab w:val="clear" w:pos="709"/>
          <w:tab w:val="left" w:pos="357" w:leader="none"/>
        </w:tabs>
        <w:suppressAutoHyphens w:val="false"/>
        <w:autoSpaceDE w:val="false"/>
        <w:spacing w:lineRule="auto" w:line="276" w:before="0" w:after="0"/>
        <w:ind w:left="360" w:righ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Akapitzlist"/>
        <w:widowControl w:val="false"/>
        <w:tabs>
          <w:tab w:val="clear" w:pos="709"/>
          <w:tab w:val="left" w:pos="357" w:leader="none"/>
        </w:tabs>
        <w:suppressAutoHyphens w:val="false"/>
        <w:autoSpaceDE w:val="false"/>
        <w:spacing w:lineRule="auto" w:line="276"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amach operacji</w:t>
      </w:r>
      <w:r>
        <w:rPr>
          <w:rFonts w:cs="Times New Roman" w:ascii="Times New Roman" w:hAnsi="Times New Roman"/>
          <w:sz w:val="24"/>
          <w:szCs w:val="24"/>
        </w:rPr>
        <w:t xml:space="preserve"> pt.: </w:t>
      </w:r>
      <w:r>
        <w:rPr>
          <w:rFonts w:cs="Times New Roman" w:ascii="Times New Roman" w:hAnsi="Times New Roman"/>
          <w:i/>
          <w:iCs/>
          <w:sz w:val="24"/>
          <w:szCs w:val="24"/>
        </w:rPr>
        <w:t>„Doposażenie Państwowej Straży Rybackiej w Rzeszowie w celu zwiększenia efektywności kontroli przestrzegania ustawy o rybactwie śródlądowym”</w:t>
        <w:br/>
      </w:r>
    </w:p>
    <w:p>
      <w:pPr>
        <w:pStyle w:val="Akapitzlist"/>
        <w:widowControl w:val="false"/>
        <w:tabs>
          <w:tab w:val="clear" w:pos="709"/>
          <w:tab w:val="left" w:pos="357" w:leader="none"/>
        </w:tabs>
        <w:suppressAutoHyphens w:val="false"/>
        <w:autoSpaceDE w:val="false"/>
        <w:spacing w:lineRule="auto" w:line="276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9"/>
        <w:gridCol w:w="336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85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inimalne wymagania techniczne określone przez Zamawiająceg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ametry techniczne oferowane przez Wykonawcę</w:t>
            </w:r>
          </w:p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epotrzebne skreślić lub usunąć*/ wpisać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tyczące Quad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arka i model, rok produkcji co najmniej 202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pl-PL"/>
              </w:rPr>
              <w:t>silnik o pojemności od 850 cm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vertAlign w:val="superscript"/>
                <w:lang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pl-PL"/>
              </w:rPr>
              <w:t xml:space="preserve"> do 955 cm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vertAlign w:val="superscript"/>
                <w:lang w:eastAsia="pl-PL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Tak / nie*</w:t>
            </w:r>
          </w:p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pl-PL"/>
              </w:rPr>
              <w:t>moc silnika min. 82 KM,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  <w:p>
            <w:pPr>
              <w:pStyle w:val="Normal"/>
              <w:spacing w:before="0" w:after="160"/>
              <w:ind w:lef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pl-PL"/>
              </w:rPr>
              <w:t>długość max. 235 cm,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pl-PL"/>
              </w:rPr>
              <w:t>szerokość min. 140 cm,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pl-PL"/>
              </w:rPr>
              <w:t>prześwit min. 300 mm,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pl-PL"/>
              </w:rPr>
              <w:t>przeniesienie napędu 2/4,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pl-PL"/>
              </w:rPr>
              <w:t>elektrycznie przełączana blokada mostów,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pl-PL"/>
              </w:rPr>
              <w:t>trzystopniowe wspomaganie kierownicy (EPS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pl-PL"/>
              </w:rPr>
              <w:t>system hamowania silnikiem (EBS) z aktywną kontrolą zjazdu (ADC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pl-PL"/>
              </w:rPr>
              <w:t xml:space="preserve">elektroniczna blokada pojazdu  poprzez PIN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pl-PL"/>
              </w:rPr>
              <w:t>przednie i tylne zawieszenie wielowahaczow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pl-PL"/>
              </w:rPr>
              <w:t xml:space="preserve">3 Tryby jazdy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pl-PL"/>
              </w:rPr>
              <w:t>skok zawieszenia przód min. 29 cm</w:t>
              <w:br/>
              <w:t>skok zawieszenia t</w:t>
            </w:r>
            <w:r>
              <w:rPr>
                <w:rFonts w:cs="Times New Roman" w:ascii="Times New Roman" w:hAnsi="Times New Roman"/>
              </w:rPr>
              <w:t>ylnego min. 30 cm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pl-PL"/>
              </w:rPr>
              <w:t>hamulce tarczowe z przodu i z tyłu,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5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pl-PL"/>
              </w:rPr>
              <w:t>felgi aluminiowe 14 calowe: przód AT 27x9-14, tył AT-27x11-14,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5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Tak / nie* </w:t>
            </w:r>
          </w:p>
          <w:p>
            <w:pPr>
              <w:pStyle w:val="Normal"/>
              <w:spacing w:before="0" w:after="16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>
                <w:rFonts w:cs="Times New Roman" w:ascii="Times New Roman" w:hAnsi="Times New Roman"/>
              </w:rPr>
              <w:t>.………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pl-PL"/>
              </w:rPr>
              <w:t>zbiornik paliwa min. 19.5L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76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>opony 14 calowe wzmocnion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76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lang w:val="pl-PL"/>
              </w:rPr>
              <w:t>ładowność min. 320 kg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datkowe wyposażeni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osłona spodu podwozia aluminiow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wyciągarka sterowana z kierownicy min. 3500 LBs z liną syntetyczną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homologowany hak holownicz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osłony rąk na kierownic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erzak na przód i ty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zane manetki oraz siedzisk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fer na tył tward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>
          <w:trHeight w:val="4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zamontowana gaśnic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lineRule="auto" w:line="276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pokrowiec na quad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dodatkowa lampa oświetlająca z przodu i z tyłu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cztery kaski z szybą, czarne, z normą ECE 22.06, </w:t>
            </w:r>
            <w:r>
              <w:rPr>
                <w:rFonts w:cs="Times New Roman" w:ascii="Times New Roman" w:hAnsi="Times New Roman"/>
              </w:rPr>
              <w:t>przystosowany do montażu interkomu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  <w:spacing w:val="-4"/>
              </w:rPr>
              <w:t>Cztery interkomy o parametrach:</w:t>
              <w:br/>
            </w:r>
            <w:r>
              <w:rPr>
                <w:b w:val="false"/>
              </w:rPr>
              <w:t xml:space="preserve">Częstotliwość 76-108MHz, wodoodporny, zakres temperatur działania od -20ºC do 55ºC, </w:t>
              <w:br/>
              <w:t>technologia DMC drugiej generacji, Kompatybilne z większością wyświetlaczy TFT, Czas rozmów min 13h, Obsługa głosowa, Zasięg kierowca – kierowca: min. do 1.6km, Automatyczna regulacja głośności – zamontowane na kaskach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cztery  komplety ubrań ochronnych i zabezpieczających </w:t>
              <w:br/>
              <w:t xml:space="preserve">o klasie ścieralności min. A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 xml:space="preserve">cztery pary rękawiczek do prowadzenia quada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azd pochodzi z polskiej dystrybucji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inimalne wymagania dotyczące przyczep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76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rama przyczepy wykonana z blachy ocynkowanej o grubości 2,5 mm klasy A, </w:t>
            </w:r>
            <w:r>
              <w:rPr>
                <w:rFonts w:cs="Times New Roman" w:ascii="Times New Roman" w:hAnsi="Times New Roman"/>
                <w:bCs/>
                <w:lang w:val="pl-PL"/>
              </w:rPr>
              <w:t>nośności 750 kg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76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jednoosiowa przyczepa  z zastosowaniem uchylnej skrzyni ładunkowej wraz z najazdami lub rampą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76" w:before="0" w:after="0"/>
              <w:ind w:left="360" w:right="0" w:hanging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burty przyczepy z blachy ocynkowanej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76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Cs/>
                <w:lang w:val="pl-PL"/>
              </w:rPr>
              <w:t>zaczep kulow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76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nstalacja elektryczna i oświetleni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76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koło zapasowe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76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gwarancja co najmniej 2 lat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 nie*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76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wymiary ładowne minimum 2600x15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 nie*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………………………………………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Data i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Podpis Wykonawcy</w:t>
      </w:r>
    </w:p>
    <w:sectPr>
      <w:headerReference w:type="default" r:id="rId2"/>
      <w:headerReference w:type="first" r:id="rId3"/>
      <w:type w:val="nextPage"/>
      <w:pgSz w:w="11906" w:h="16838"/>
      <w:pgMar w:left="1418" w:right="1276" w:gutter="0" w:header="709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18640" cy="570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1864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667510" cy="4959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3" r="-2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66751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199640" cy="5238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75" r="-18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9964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lang w:val="en-US" w:eastAsia="en-US"/>
      </w:rPr>
      <w:t>Znak sprawy: KW.26.3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4"/>
      <w:gridCol w:w="2843"/>
      <w:gridCol w:w="3693"/>
    </w:tblGrid>
    <w:tr>
      <w:trPr>
        <w:trHeight w:val="1430" w:hRule="atLeast"/>
      </w:trPr>
      <w:tc>
        <w:tcPr>
          <w:tcW w:w="3094" w:type="dxa"/>
          <w:tcBorders/>
          <w:vAlign w:val="center"/>
        </w:tcPr>
        <w:p>
          <w:pPr>
            <w:pStyle w:val="Normal"/>
            <w:spacing w:lineRule="auto" w:line="276" w:before="0" w:after="160"/>
            <w:jc w:val="center"/>
            <w:rPr>
              <w:sz w:val="24"/>
              <w:szCs w:val="24"/>
            </w:rPr>
          </w:pPr>
          <w:bookmarkStart w:id="0" w:name="_Hlk134097135"/>
          <w:r>
            <w:rPr>
              <w:lang w:val="en-US" w:eastAsia="en-US"/>
            </w:rPr>
            <w:drawing>
              <wp:inline distT="0" distB="0" distL="0" distR="0">
                <wp:extent cx="1818640" cy="570230"/>
                <wp:effectExtent l="0" t="0" r="0" b="0"/>
                <wp:docPr id="4" name="Obraz 5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9" r="-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864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2843" w:type="dxa"/>
          <w:tcBorders/>
          <w:vAlign w:val="center"/>
        </w:tcPr>
        <w:p>
          <w:pPr>
            <w:pStyle w:val="Normal"/>
            <w:spacing w:lineRule="auto" w:line="276" w:before="0" w:after="160"/>
            <w:jc w:val="center"/>
            <w:rPr>
              <w:sz w:val="24"/>
              <w:szCs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7510" cy="495935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73" r="-22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7510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93" w:type="dxa"/>
          <w:tcBorders/>
          <w:vAlign w:val="center"/>
        </w:tcPr>
        <w:p>
          <w:pPr>
            <w:pStyle w:val="Normal"/>
            <w:spacing w:lineRule="auto" w:line="276" w:before="0" w:after="0"/>
            <w:jc w:val="center"/>
            <w:rPr>
              <w:sz w:val="24"/>
              <w:szCs w:val="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99640" cy="523875"/>
                <wp:effectExtent l="0" t="0" r="0" b="0"/>
                <wp:docPr id="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75" r="-18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964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24"/>
        <w:szCs w:val="24"/>
      </w:rPr>
    </w:pPr>
    <w:r>
      <w:rPr>
        <w:bCs/>
        <w:iCs/>
        <w:color w:val="000000"/>
      </w:rPr>
      <w:t xml:space="preserve">Znak sprawy: KW.26.4.2024                                                                                             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>
      <w:rFonts w:cs="Times New Roman"/>
      <w:i w:val="false"/>
      <w:color w:val="000000"/>
    </w:rPr>
  </w:style>
  <w:style w:type="character" w:styleId="WW8Num4z1">
    <w:name w:val="WW8Num4z1"/>
    <w:qFormat/>
    <w:rPr>
      <w:rFonts w:ascii="Symbol" w:hAnsi="Symbol" w:cs="Symbol"/>
      <w:i w:val="false"/>
      <w:color w:val="000000"/>
    </w:rPr>
  </w:style>
  <w:style w:type="character" w:styleId="WW8Num4z2">
    <w:name w:val="WW8Num4z2"/>
    <w:qFormat/>
    <w:rPr>
      <w:rFonts w:cs="Times New Roman"/>
      <w:i w:val="false"/>
    </w:rPr>
  </w:style>
  <w:style w:type="character" w:styleId="WW8Num4z3">
    <w:name w:val="WW8Num4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bCs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Calibri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TE1506660t00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harStyle3">
    <w:name w:val="CharStyle3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z w:val="20"/>
    </w:rPr>
  </w:style>
  <w:style w:type="character" w:styleId="TekstpodstawowywcityZnak">
    <w:name w:val="Tekst podstawowy wcięty Znak"/>
    <w:qFormat/>
    <w:rPr/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Wingdings" w:hAnsi="Wingdings" w:eastAsia="Wingdings" w:cs="Wingdings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eastAsia="Calibri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Nagwek4Znak">
    <w:name w:val="Nagłówek 4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DemiLight" w:cs="FreeSans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Cambri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33">
    <w:name w:val="Style33"/>
    <w:basedOn w:val="Normal"/>
    <w:qFormat/>
    <w:pPr>
      <w:widowControl/>
      <w:bidi w:val="0"/>
      <w:spacing w:lineRule="exact" w:line="259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Style22">
    <w:name w:val="Style22"/>
    <w:basedOn w:val="Normal"/>
    <w:qFormat/>
    <w:pPr>
      <w:widowControl/>
      <w:bidi w:val="0"/>
      <w:spacing w:lineRule="exact" w:line="252"/>
      <w:ind w:left="0" w:right="0" w:hanging="266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Style14">
    <w:name w:val="Style14"/>
    <w:basedOn w:val="Normal"/>
    <w:qFormat/>
    <w:pPr>
      <w:widowControl/>
      <w:bidi w:val="0"/>
      <w:spacing w:lineRule="exact" w:line="266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Zwykytekst1">
    <w:name w:val="Zwykły tekst1"/>
    <w:basedOn w:val="Normal"/>
    <w:qFormat/>
    <w:pPr>
      <w:widowControl/>
      <w:suppressAutoHyphens w:val="true"/>
      <w:bidi w:val="0"/>
      <w:jc w:val="left"/>
    </w:pPr>
    <w:rPr>
      <w:rFonts w:ascii="Courier New" w:hAnsi="Courier New" w:eastAsia="TTE1506660t00" w:cs="Courier New"/>
      <w:color w:val="000000"/>
      <w:sz w:val="20"/>
      <w:lang w:val="pl-PL"/>
    </w:rPr>
  </w:style>
  <w:style w:type="paragraph" w:styleId="Tekstpodstawowy21">
    <w:name w:val="Tekst podstawowy 21"/>
    <w:basedOn w:val="Normal"/>
    <w:qFormat/>
    <w:pPr>
      <w:widowControl/>
      <w:bidi w:val="0"/>
      <w:spacing w:lineRule="auto" w:line="480" w:before="0" w:after="120"/>
      <w:jc w:val="left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05:00Z</dcterms:created>
  <dc:creator>Aleksandra Figlarek</dc:creator>
  <dc:description/>
  <cp:keywords/>
  <dc:language>en-US</dc:language>
  <cp:lastModifiedBy>user</cp:lastModifiedBy>
  <cp:lastPrinted>2024-11-11T09:53:00Z</cp:lastPrinted>
  <dcterms:modified xsi:type="dcterms:W3CDTF">2024-11-11T09:26:00Z</dcterms:modified>
  <cp:revision>4</cp:revision>
  <dc:subject/>
  <dc:title/>
</cp:coreProperties>
</file>