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4, poz. 1320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ind w:firstLine="708"/>
        <w:jc w:val="center"/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049" w:footer="86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b/>
        <w:bCs/>
        <w:sz w:val="20"/>
        <w:szCs w:val="20"/>
      </w:rPr>
      <w:t xml:space="preserve"> </w:t>
    </w: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 xml:space="preserve">Dostawa produktów żywnościowych na potrzeby szkół podstawowych z terenu gminy Dalików” – </w:t>
    </w:r>
  </w:p>
  <w:p>
    <w:pPr>
      <w:pStyle w:val="Footer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  <w:t>271.1.2024 SP.D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9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1-08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