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r. Prawo zamówień publicznych (tekst jedn.: Dz. U. z 2024 r. poz. 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przy wykonywaniu zamówienia pn.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1"/>
        </w:rPr>
        <w:t xml:space="preserve">Usługa odbioru i zagospodarowania odpadów komunalnych </w:t>
        <w:br/>
        <w:t>z obiektów Rzeszowskiego Ośrodka Sportu i Rekreacji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rt. 109 ust. 1 pkt 8 i 10 </w:t>
      </w:r>
      <w:r>
        <w:rPr>
          <w:rFonts w:cs="Arial" w:ascii="Arial" w:hAnsi="Arial"/>
          <w:b/>
          <w:bCs/>
          <w:i/>
          <w:sz w:val="20"/>
          <w:szCs w:val="20"/>
        </w:rPr>
        <w:t>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60437141"/>
      <w:bookmarkStart w:id="1" w:name="__Fieldmark__0_10604371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60437141"/>
      <w:bookmarkStart w:id="3" w:name="__Fieldmark__1_10604371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60437141"/>
      <w:bookmarkStart w:id="5" w:name="__Fieldmark__2_106043714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1060437141"/>
      <w:bookmarkStart w:id="7" w:name="__Fieldmark__3_1060437141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spacing w:before="40" w:after="40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A.271.110.2024</w:t>
    </w:r>
  </w:p>
  <w:p>
    <w:pPr>
      <w:pStyle w:val="Normal"/>
      <w:widowControl/>
      <w:spacing w:before="60" w:after="240"/>
      <w:rPr>
        <w:i/>
        <w:i/>
        <w:iCs/>
        <w:sz w:val="20"/>
        <w:szCs w:val="20"/>
        <w:lang w:eastAsia="ar-SA"/>
      </w:rPr>
    </w:pPr>
    <w:bookmarkStart w:id="8" w:name="_Hlk181780722"/>
    <w:bookmarkStart w:id="9" w:name="_Hlk181780721"/>
    <w:r>
      <w:rPr>
        <w:i/>
        <w:iCs/>
        <w:sz w:val="20"/>
        <w:szCs w:val="20"/>
        <w:lang w:eastAsia="ar-SA"/>
      </w:rPr>
      <w:t xml:space="preserve">Usługa odbioru i zagospodarowania odpadów komunalnych z obiektów Rzeszowskiego Ośrodka Sportu </w:t>
      <w:br/>
      <w:t>i Rekreacji</w:t>
    </w:r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Korzeniowska Joanna</cp:lastModifiedBy>
  <cp:lastPrinted>2015-02-20T08:00:00Z</cp:lastPrinted>
  <dcterms:modified xsi:type="dcterms:W3CDTF">2024-11-07T07:47:00Z</dcterms:modified>
  <cp:revision>16</cp:revision>
  <dc:subject/>
  <dc:title>Załącznik Nr 10 do SIWZ</dc:title>
</cp:coreProperties>
</file>