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– Rzeszowskiego Ośrodka Sportu i Rekreacji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ługa odbioru i zagospodarowania odpadów komunalnych z obiektów Rzeszowskiego Ośrodka Sportu i Rekreacji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, okres gwarancji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62839901"/>
      <w:bookmarkStart w:id="1" w:name="__Fieldmark__0_39628399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62839901"/>
      <w:bookmarkStart w:id="3" w:name="__Fieldmark__1_39628399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62839901"/>
      <w:bookmarkStart w:id="5" w:name="__Fieldmark__2_396283990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962839901"/>
      <w:bookmarkStart w:id="7" w:name="__Fieldmark__3_396283990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 xml:space="preserve">art. 109 ust. 1 pkt 8 i 10 </w:t>
      </w:r>
      <w:r>
        <w:rPr>
          <w:rFonts w:cs="Arial" w:ascii="Arial" w:hAnsi="Arial"/>
          <w:b/>
          <w:i/>
        </w:rPr>
        <w:t>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3962839901"/>
      <w:bookmarkStart w:id="12" w:name="__Fieldmark__4_3962839901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3962839901"/>
      <w:bookmarkStart w:id="14" w:name="__Fieldmark__5_3962839901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, że: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bookmarkStart w:id="16" w:name="_Hlk63063705"/>
      <w:bookmarkEnd w:id="16"/>
      <w:r>
        <w:rPr>
          <w:rFonts w:cs="Arial" w:ascii="Arial" w:hAnsi="Arial"/>
        </w:rPr>
        <w:t>Usługi polegające na: ……………………………………………………………. wykona……………………………………………………………………………...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legające na: ……………………………………………………………. wykona…………………………………………………………………………….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7" w:name="_Hlk63063705"/>
      <w:bookmarkStart w:id="18" w:name="_Hlk63081021"/>
      <w:bookmarkEnd w:id="17"/>
      <w:bookmarkEnd w:id="18"/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Start w:id="19" w:name="_Hlk63081021"/>
      <w:bookmarkEnd w:id="19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0" w:name="__Fieldmark__6_3962839901"/>
      <w:bookmarkStart w:id="21" w:name="__Fieldmark__6_3962839901"/>
      <w:bookmarkEnd w:id="2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2" w:name="__Fieldmark__7_3962839901"/>
      <w:bookmarkStart w:id="23" w:name="__Fieldmark__7_3962839901"/>
      <w:bookmarkEnd w:id="2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Hlk62810669"/>
      <w:bookmarkStart w:id="25" w:name="__Fieldmark__8_3962839901"/>
      <w:bookmarkStart w:id="26" w:name="__Fieldmark__8_3962839901"/>
      <w:bookmarkEnd w:id="24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Hlk64968661"/>
      <w:bookmarkStart w:id="28" w:name="__Fieldmark__9_3962839901"/>
      <w:bookmarkStart w:id="29" w:name="__Fieldmark__9_3962839901"/>
      <w:bookmarkEnd w:id="27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0" w:name="_Hlk64968661"/>
      <w:bookmarkStart w:id="31" w:name="_Hlk64968661"/>
      <w:bookmarkEnd w:id="31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0_3962839901"/>
      <w:bookmarkStart w:id="33" w:name="__Fieldmark__10_3962839901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4" w:name="_Hlk62810669"/>
      <w:bookmarkEnd w:id="34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spacing w:before="40" w:after="40"/>
      <w:jc w:val="center"/>
      <w:rPr>
        <w:sz w:val="20"/>
        <w:szCs w:val="20"/>
        <w:lang w:eastAsia="ar-SA"/>
      </w:rPr>
    </w:pPr>
    <w:r>
      <w:rPr>
        <w:sz w:val="20"/>
        <w:szCs w:val="20"/>
        <w:lang w:eastAsia="ar-SA"/>
      </w:rPr>
      <w:t>ZP-A.271.110.2024</w:t>
    </w:r>
  </w:p>
  <w:p>
    <w:pPr>
      <w:pStyle w:val="Normal"/>
      <w:suppressAutoHyphens w:val="true"/>
      <w:spacing w:before="60" w:after="240"/>
      <w:jc w:val="center"/>
      <w:rPr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  <w:lang w:eastAsia="ar-SA"/>
      </w:rPr>
      <w:t xml:space="preserve">Usługa odbioru i zagospodarowania odpadów komunalnych z obiektów Rzeszowskiego Ośrodka Sportu </w:t>
      <w:br/>
      <w:t>i Rekre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Korzeniowska Joanna</cp:lastModifiedBy>
  <cp:lastPrinted>2021-02-11T09:18:00Z</cp:lastPrinted>
  <dcterms:modified xsi:type="dcterms:W3CDTF">2024-11-06T09:16:00Z</dcterms:modified>
  <cp:revision>88</cp:revision>
  <dc:subject/>
  <dc:title>OFERTA</dc:title>
</cp:coreProperties>
</file>