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 nr 3 do</w:t>
      </w:r>
      <w:r>
        <w:rPr>
          <w:b/>
          <w:bCs/>
          <w:sz w:val="20"/>
          <w:szCs w:val="20"/>
        </w:rPr>
        <w:t xml:space="preserve">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„Dostawa i dystrybucja gazu ziemnego wysokometanowego typu E na potrzeby Rzeszowskiego Ośrodka Sportu i Rekreacji”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09 ust. 1 pkt 5-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color w:val="000000"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rt. 109 ust. 1 pkt  8 i 10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color w:val="000000"/>
          <w:sz w:val="20"/>
          <w:szCs w:val="20"/>
        </w:rPr>
        <w:t>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02987835"/>
      <w:bookmarkStart w:id="1" w:name="__Fieldmark__0_2902987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02987835"/>
      <w:bookmarkStart w:id="3" w:name="__Fieldmark__1_2902987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02987835"/>
      <w:bookmarkStart w:id="5" w:name="__Fieldmark__2_29029878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2902987835"/>
      <w:bookmarkStart w:id="7" w:name="__Fieldmark__3_2902987835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P-A.271.107.2024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azwa zamówienia: Dostawa i dystrybucja gazu ziemnego wysokometanowego typu E na potrzeby Rzeszowskiego Ośrodka Sportu i Rekreacji</w:t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UM RZ</cp:lastModifiedBy>
  <cp:lastPrinted>2015-02-20T08:00:00Z</cp:lastPrinted>
  <dcterms:modified xsi:type="dcterms:W3CDTF">2024-11-08T06:54:00Z</dcterms:modified>
  <cp:revision>17</cp:revision>
  <dc:subject/>
  <dc:title>Załącznik Nr 10 do SIWZ</dc:title>
</cp:coreProperties>
</file>