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Remont drogi powiatowej nr 1359K (ul. Lwowska) w km od 0+212,02 do km 0+298,52 </w:t>
        <w:br/>
        <w:t xml:space="preserve">w miejscowości Tarnów, Miasto Tarnów”, </w:t>
      </w:r>
      <w:r>
        <w:rPr>
          <w:rFonts w:cs="Calibri" w:ascii="Calibri" w:hAnsi="Calibri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pięciu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lub rozbudowie lub remoncie drogi co najmniej klasy D wykonanej z nawierzchni bitumicznej, o wartości robót </w:t>
        <w:br/>
        <w:t>z branży drogowej (w zakresie nawierzchni) nie mniejszej niż 150 000,00 zł brutto każda z robót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ego zadania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nawierzchni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nawierzchn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24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co najmniej w ograniczonym zakresie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/>
          <w:sz w:val="22"/>
          <w:szCs w:val="22"/>
        </w:rPr>
        <w:t>co najmniej 2 zakończonych robót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 xml:space="preserve">budowie lub przebudowie lub rozbudowie lub remoncie drogi co najmniej klasy D wykonanej z nawierzchni bitumicznej, o wartości robót z branży drogowej </w:t>
        <w:br/>
        <w:t>(w zakresie nawierzchni) nie mniejszej niż 110 000,00 zł brutto każda z robót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,</w:t>
      </w:r>
      <w:r>
        <w:rPr>
          <w:rFonts w:cs="Calibri"/>
          <w:b/>
          <w:bCs/>
          <w:color w:val="FF0000"/>
        </w:rPr>
        <w:t xml:space="preserve"> </w:t>
        <w:br/>
      </w:r>
      <w:r>
        <w:rPr>
          <w:rFonts w:cs="Calibri" w:ascii="Calibri" w:hAnsi="Calibri"/>
          <w:b/>
          <w:bCs/>
          <w:color w:val="FF0000"/>
          <w:sz w:val="22"/>
          <w:szCs w:val="22"/>
        </w:rPr>
        <w:t>(za doświadczenie zawodowe Zamawiający uzna faktyczny udział kierownika budowy/robót podczas realizacji robót w zakresie wykonania nawierzchni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nawierzchni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nawierzchn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46:00Z</dcterms:created>
  <dc:creator>ZKM</dc:creator>
  <dc:description/>
  <cp:keywords/>
  <dc:language>en-US</dc:language>
  <cp:lastModifiedBy>bkurzyp</cp:lastModifiedBy>
  <cp:lastPrinted>2024-02-08T11:01:00Z</cp:lastPrinted>
  <dcterms:modified xsi:type="dcterms:W3CDTF">2024-11-08T11:26:00Z</dcterms:modified>
  <cp:revision>7</cp:revision>
  <dc:subject/>
  <dc:title>ZKM-380/5/2005</dc:title>
</cp:coreProperties>
</file>