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Remont drogi powiatowej nr 1359K (ul. Lwowska) w km od 0+212,02 do km 0+298,52 w miejscowości Tarnów, Miasto Tarnów”, 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3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4-11-05T11:33:00Z</dcterms:modified>
  <cp:revision>2</cp:revision>
  <dc:subject/>
  <dc:title>ZKM-380/5/2005</dc:title>
</cp:coreProperties>
</file>