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(t.j. Dz. U. z 2024 r. poz. 1320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„Remont drogi powiatowej nr 1359K (ul. Lwowska) w km od 0+212,02 do km 0+298,52 w miejscowości Tarnów, Miasto Tarnów”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eastAsia="Calibri"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0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4-11-05T11:30:00Z</dcterms:modified>
  <cp:revision>2</cp:revision>
  <dc:subject/>
  <dc:title>ZKM-380/5/2005</dc:title>
</cp:coreProperties>
</file>