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HTMLwstpniesformatowany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150156791"/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na wykonanie robót budowlanych w zakresie remontu pomieszczeń, wykonania instalacji klimatyzacyjnej w budynku Przychodni oraz remontu zewnętrznych ciągów komunikacyjnych  </w:t>
        <w:br/>
        <w:t>- sprawa nr ZP 4/2024</w:t>
      </w:r>
    </w:p>
    <w:p>
      <w:pPr>
        <w:pStyle w:val="HTMLwstpniesformatowan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bookmarkStart w:id="3" w:name="_Hlk150156791"/>
      <w:bookmarkEnd w:id="3"/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3 r. poz. 1689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4" w:name="_Hlk82971146"/>
      <w:bookmarkEnd w:id="4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/>
      </w:pPr>
      <w:bookmarkStart w:id="5" w:name="_Hlk82971146"/>
      <w:bookmarkEnd w:id="5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5954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Wojskowa Specjalistyczna Przychodnia Lekarska w Łodzi                                       </w:t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>Załącznik nr 5b – Oświadczenie Wykonawcy – o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bCs/>
        <w:sz w:val="16"/>
        <w:szCs w:val="16"/>
        <w:lang w:val="en-US"/>
      </w:rPr>
      <w:t xml:space="preserve">Znak sprawy  </w:t>
    </w:r>
    <w:r>
      <w:rPr>
        <w:rFonts w:cs="Calibri" w:ascii="Calibri" w:hAnsi="Calibri"/>
        <w:bCs/>
        <w:sz w:val="16"/>
        <w:szCs w:val="16"/>
      </w:rPr>
      <w:t>ZP 4/2024</w:t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ab/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43:00Z</dcterms:created>
  <dc:creator>MERYDIAN</dc:creator>
  <dc:description/>
  <cp:keywords/>
  <dc:language>en-US</dc:language>
  <cp:lastModifiedBy>Paweł Lipiński</cp:lastModifiedBy>
  <cp:lastPrinted>2018-02-15T12:04:00Z</cp:lastPrinted>
  <dcterms:modified xsi:type="dcterms:W3CDTF">2024-11-07T14:28:00Z</dcterms:modified>
  <cp:revision>3</cp:revision>
  <dc:subject/>
  <dc:title>Załącznik nr 6</dc:title>
</cp:coreProperties>
</file>