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TE22918B8t00;Times New Roman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 xml:space="preserve">Obsługa eksploatacyjna i konserwacyjna systemu grzewczego i systemu wentylacji kotłowni 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TTE22918B8t00;Times New Roman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lmiarni Poznańskiej”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ind w:firstLine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Załącznik nr 4 do </w:t>
    </w:r>
    <w:r>
      <w:rPr>
        <w:rFonts w:cs="Arial Narrow" w:ascii="Arial Narrow" w:hAnsi="Arial Narrow"/>
        <w:bCs/>
        <w:iCs/>
        <w:sz w:val="22"/>
        <w:szCs w:val="22"/>
      </w:rPr>
      <w:t xml:space="preserve">SWZ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4-11-05T11:03:00Z</dcterms:modified>
  <cp:revision>54</cp:revision>
  <dc:subject/>
  <dc:title>Załącznik nr 2</dc:title>
</cp:coreProperties>
</file>