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 xml:space="preserve">Obsługa eksploatacyjna i konserwacyjna systemu grzewczego i systemu wentylacji kotłown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lmiarni Poznańskiej</w:t>
      </w: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Normal"/>
        <w:ind w:firstLine="142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Siedziba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r telefonu/faksu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Nr NIP..............................................................Nr REGON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 zobowiązany jest wykazać się spełnieniem warunków określonych w pkt 9.1.2 lit. b)-c) SWZ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35"/>
        <w:gridCol w:w="2391"/>
        <w:gridCol w:w="2269"/>
        <w:gridCol w:w="2695"/>
      </w:tblGrid>
      <w:tr>
        <w:trPr>
          <w:trHeight w:val="1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ROLA W REALIZACJI ZAMÓWIE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SIADANE KWALIFIKACJ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(zgodnie z wymaganiami określonymi w punkcie 9.1.2 lit. b)-c) SWZ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(pracownik własny - np. umowa o pracę, umowa zlecenia)/ pracownik oddany do dyspozycji przez inny podmiot</w:t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b1) Obsługa węzła cieplnego i kotłowni w pełnym zakresie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b1) Obsługa węzła cieplnego i kotłowni w pełnym zakres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b1) Obsługa węzła cieplnego i kotłowni w pełnym zakres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b1) Obsługa węzła cieplnego i kotłowni w pełnym zakres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c1) Dozór kotłów parowych o mocy pow. 50k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c2) Dozór sieci i instalacji cieplnych o przesyle  powyżej 50k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c3) Dozór zespołów prądotwórczych pow. 50 k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c4) Dozór urządzeń, instalacji i sieci o napięciu znamionowym pow. 1 k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mawiający dopuszcza wykazanie warunku określonego w punkcie 9.1.2 c) SWZ poprzez wskazanie osób posiadających pojedyncze kwalifikacje spośród określonych pod lit. c1)-c4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PDT-2/2024</w:t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7:00Z</dcterms:created>
  <dc:creator>Grzegorz Bubula</dc:creator>
  <dc:description/>
  <cp:keywords/>
  <dc:language>en-US</dc:language>
  <cp:lastModifiedBy>Piotr Matejczuk</cp:lastModifiedBy>
  <cp:lastPrinted>2018-06-04T11:05:00Z</cp:lastPrinted>
  <dcterms:modified xsi:type="dcterms:W3CDTF">2024-11-05T11:04:00Z</dcterms:modified>
  <cp:revision>32</cp:revision>
  <dc:subject/>
  <dc:title>Postępowanie o zamówienie publiczne pn:</dc:title>
</cp:coreProperties>
</file>