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Dostawa fabrycznie nowego samochodu ciężarowego o DMC do 3,5 t zabudowanego skrzynią samowyładowczą (wywrotka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4 do SWZ  </w:t>
      <w:tab/>
      <w:tab/>
      <w:t>DPZP/271/115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9:00Z</dcterms:created>
  <dc:creator>Remigiusz Stępień</dc:creator>
  <dc:description/>
  <cp:keywords/>
  <dc:language>en-US</dc:language>
  <cp:lastModifiedBy>Beata Mauer</cp:lastModifiedBy>
  <cp:lastPrinted>2024-11-07T11:00:00Z</cp:lastPrinted>
  <dcterms:modified xsi:type="dcterms:W3CDTF">2024-11-07T10:00:00Z</dcterms:modified>
  <cp:revision>43</cp:revision>
  <dc:subject/>
  <dc:title/>
</cp:coreProperties>
</file>