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P-26-23d/24  </w:t>
        <w:tab/>
        <w:tab/>
        <w:tab/>
        <w:tab/>
        <w:tab/>
        <w:tab/>
        <w:tab/>
        <w:tab/>
        <w:tab/>
        <w:tab/>
        <w:t xml:space="preserve">          Załącznik nr 7 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czegółowy opis przedmiotu zamówienia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2"/>
        <w:numPr>
          <w:ilvl w:val="0"/>
          <w:numId w:val="16"/>
        </w:numPr>
        <w:spacing w:before="0" w:after="60"/>
        <w:jc w:val="both"/>
        <w:rPr/>
      </w:pPr>
      <w:r>
        <w:rPr/>
        <w:t>Zamawiający wymaga dostawy urządzenia NGFW w trybie HA służącego do transmisji danych cyfrowych wraz z rozbudową środowiska służącego do analizowania logów sieciowych spełniającego następujące wymagania:</w:t>
      </w:r>
    </w:p>
    <w:tbl>
      <w:tblPr>
        <w:tblW w:w="5000" w:type="pct"/>
        <w:jc w:val="left"/>
        <w:tblInd w:w="-75" w:type="dxa"/>
        <w:tblLayout w:type="fixed"/>
        <w:tblCellMar>
          <w:top w:w="38" w:type="dxa"/>
          <w:left w:w="65" w:type="dxa"/>
          <w:bottom w:w="0" w:type="dxa"/>
          <w:right w:w="59" w:type="dxa"/>
        </w:tblCellMar>
      </w:tblPr>
      <w:tblGrid>
        <w:gridCol w:w="2759"/>
        <w:gridCol w:w="14"/>
        <w:gridCol w:w="6959"/>
        <w:gridCol w:w="14"/>
      </w:tblGrid>
      <w:tr>
        <w:trPr>
          <w:trHeight w:val="499" w:hRule="atLeast"/>
        </w:trPr>
        <w:tc>
          <w:tcPr>
            <w:tcW w:w="2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GFW (Firewall następnej generacji)</w:t>
            </w:r>
          </w:p>
        </w:tc>
        <w:tc>
          <w:tcPr>
            <w:tcW w:w="6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205" w:hanging="96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magane minimalne parametry techniczne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fejsy -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rządzenie realizujące funkcję Firewall musi dysponować minimum: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portami Gigabit Ethernet RJ-45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 gniazdami SFP 1 Gbp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gniazdami SFP+ 10 Gbp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gniazdami QSFP+ 40 Gbps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raz z dostarczonym urządzeniem Zamawiający wymaga dołączenia kompatybilnych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wkładek światłowodowych SFP 1 Gbps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wkładek światłowodowych SFP+ 10 Gbps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wkładek światłowodowych QSFP+ 40 Gbps.</w:t>
            </w:r>
          </w:p>
        </w:tc>
      </w:tr>
      <w:tr>
        <w:trPr>
          <w:trHeight w:val="59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ządzenie musi posiadać port konsoli oraz port USB z możliwością instalacji oprogramowania z pendrive.</w:t>
            </w:r>
          </w:p>
        </w:tc>
      </w:tr>
      <w:tr>
        <w:trPr>
          <w:trHeight w:val="24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ządzenie musi być wyposażone w dwa zasilacze.</w:t>
            </w:r>
          </w:p>
        </w:tc>
      </w:tr>
      <w:tr>
        <w:trPr>
          <w:trHeight w:val="49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rczone urządzenie musi pozwalać na zdefiniowanie min. 200 wirtualnych interfejsów.</w:t>
            </w:r>
          </w:p>
        </w:tc>
      </w:tr>
      <w:tr>
        <w:trPr>
          <w:trHeight w:val="479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dajność -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ewall musi obsługiwać nie mniej niż 8 000 000 jednoczesnych połączeń oraz 480 tys. nowych połączeń na sekundę</w:t>
            </w:r>
          </w:p>
        </w:tc>
      </w:tr>
      <w:tr>
        <w:trPr>
          <w:trHeight w:val="47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ewall w ramach funkcji stateful musi mieć przepustowość nie mniejszą niż 80 Gbps dla pakietów 512 B.</w:t>
            </w:r>
          </w:p>
        </w:tc>
      </w:tr>
      <w:tr>
        <w:trPr>
          <w:trHeight w:val="46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ządzenie musi posiadać przepustowość nie mniejszą niż 25 Gbps z włączoną funkcją kontroli aplikacji.</w:t>
            </w:r>
          </w:p>
        </w:tc>
      </w:tr>
      <w:tr>
        <w:trPr>
          <w:trHeight w:val="46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ządzenie musi osiągać wydajność szyfrowania IPSec VPN nie mniejszą niż 46 Gbps.</w:t>
            </w:r>
          </w:p>
        </w:tc>
      </w:tr>
      <w:tr>
        <w:trPr>
          <w:trHeight w:val="58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ewall musi posiadać wydajność skanowania ruchu minimum 12 Gbps dla ochrony przed atakami</w:t>
            </w:r>
          </w:p>
        </w:tc>
      </w:tr>
      <w:tr>
        <w:trPr>
          <w:trHeight w:val="52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ewall musi osiągać wydajność skanowania ruchu minimum 7 Gbps w przypadku włączonych funkcji IPS, Antywirus oraz Application Control.</w:t>
            </w:r>
          </w:p>
        </w:tc>
      </w:tr>
      <w:tr>
        <w:trPr>
          <w:trHeight w:val="51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ewall musi mieć wydajność minimalnie 10 Gbps w zakresie inspekcji komunikacji szyfrowanej SSL dla ruchu http.</w:t>
            </w:r>
          </w:p>
        </w:tc>
      </w:tr>
      <w:tr>
        <w:trPr>
          <w:trHeight w:val="97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e systemu ochrony -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być wyposażony w zaporę ogniową klasy Stateful Inspection.</w:t>
            </w:r>
          </w:p>
        </w:tc>
      </w:tr>
      <w:tr>
        <w:trPr>
          <w:trHeight w:val="48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zwalać na szyfrowane połączenie za pośrednictwem protokołów IPSec VPN oraz SSL VPN.</w:t>
            </w:r>
          </w:p>
        </w:tc>
      </w:tr>
      <w:tr>
        <w:trPr>
          <w:trHeight w:val="48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ochronę przed malware dla protokołów SMTP, IMAP, POP3, HTTP, FTP, HTTPS.</w:t>
            </w:r>
          </w:p>
        </w:tc>
      </w:tr>
      <w:tr>
        <w:trPr>
          <w:trHeight w:val="47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mieć funkcję ochrony przed atakami IPS (Intrusion Prevention System).</w:t>
            </w:r>
          </w:p>
        </w:tc>
      </w:tr>
      <w:tr>
        <w:trPr>
          <w:trHeight w:val="31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funkcję kontroli stron WWW.</w:t>
            </w:r>
          </w:p>
        </w:tc>
      </w:tr>
      <w:tr>
        <w:trPr>
          <w:trHeight w:val="23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funkcję Antyspam dla protokołów pocztowych.</w:t>
            </w:r>
          </w:p>
        </w:tc>
      </w:tr>
      <w:tr>
        <w:trPr>
          <w:trHeight w:val="21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funkcje zarządzania pasmem.</w:t>
            </w:r>
          </w:p>
        </w:tc>
      </w:tr>
      <w:tr>
        <w:trPr>
          <w:trHeight w:val="45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mechanizmy ochrony przed wyciekiem informacji poufnej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uwierzytelnianie dwuskładnikowe z wykorzystaniem tokenów sprzętowych lub programowych. Wykonawca powinien dostarczyć min. 2 tokeny sprzętowe lub programowe.</w:t>
            </w:r>
          </w:p>
        </w:tc>
      </w:tr>
      <w:tr>
        <w:trPr>
          <w:trHeight w:val="8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 funkcję analizy ruchu szyfrowanego protokołem SSH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 funkcję analizy ruchu szyfrowanego protokołem SSL.</w:t>
            </w:r>
          </w:p>
        </w:tc>
      </w:tr>
      <w:tr>
        <w:trPr>
          <w:trHeight w:val="2050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e firewall -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ityki funkcji firewall muszą uwzględniać: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y IP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żytkowników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jestr zdarzeń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likacje lub zbiory aplikacji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kcję zabezpieczeń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ługi sieciowe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tokoły.</w:t>
            </w:r>
          </w:p>
        </w:tc>
      </w:tr>
      <w:tr>
        <w:trPr>
          <w:trHeight w:val="21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unkcja firewall musi zapewniać translację adresów NAT oraz PAT. </w:t>
            </w:r>
          </w:p>
        </w:tc>
      </w:tr>
      <w:tr>
        <w:trPr>
          <w:trHeight w:val="45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a firewall musi umożliwiać utworzenie stref bezpieczeństwa takich jak: LAN, WAN, DMZ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a firewall musi integrować się z następującymi rozwiązaniami SDN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rosoft Azure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oogle Cloud Platform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enStack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MWare vCenter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zon Web Services.</w:t>
            </w:r>
          </w:p>
        </w:tc>
      </w:tr>
      <w:tr>
        <w:trPr>
          <w:trHeight w:val="162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-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umożwiać konfigurację połączeń IPSec VPN.</w:t>
            </w:r>
          </w:p>
        </w:tc>
      </w:tr>
      <w:tr>
        <w:trPr>
          <w:trHeight w:val="56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obsługiwać m.in. mechanizmy IPSec NAT Traversal oraz Xauth.</w:t>
            </w:r>
          </w:p>
        </w:tc>
      </w:tr>
      <w:tr>
        <w:trPr>
          <w:trHeight w:val="51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obsługiwać szyfrowanie protokołem AES z kluczem 128 oraz 256 bitów.</w:t>
            </w:r>
          </w:p>
        </w:tc>
      </w:tr>
      <w:tr>
        <w:trPr>
          <w:trHeight w:val="51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pozwalać na tworzenie połączeń Site-to-Site oraz Client-to-Site.</w:t>
            </w:r>
          </w:p>
        </w:tc>
      </w:tr>
      <w:tr>
        <w:trPr>
          <w:trHeight w:val="49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umożliwiać stałe monitorowanie stanu tuneli VPN oraz ich aktywności.</w:t>
            </w:r>
          </w:p>
        </w:tc>
      </w:tr>
      <w:tr>
        <w:trPr>
          <w:trHeight w:val="48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umożliwiać wybór tunelu dynamicznego lub routingu statycznego.</w:t>
            </w:r>
          </w:p>
        </w:tc>
      </w:tr>
      <w:tr>
        <w:trPr>
          <w:trHeight w:val="47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posiadać mechanizm split tunneling dla połączeń Client-to-Site.</w:t>
            </w:r>
          </w:p>
        </w:tc>
      </w:tr>
      <w:tr>
        <w:trPr>
          <w:trHeight w:val="45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zapewniać komunikację z wykorzystaniem protokołu SSL VPN z wykorzystaniem technologii HTML 5.</w:t>
            </w:r>
          </w:p>
        </w:tc>
      </w:tr>
      <w:tr>
        <w:trPr>
          <w:trHeight w:val="46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VPN musi umożliwiać instalację klienta VPN w celu realizacji połączenia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uting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mieć możliwość konfiguracji routingu statycznego oraz dynamicznego routingu z wykorzystaniem protokołów: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GP,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PF,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Pv2,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M.</w:t>
            </w:r>
          </w:p>
        </w:tc>
      </w:tr>
      <w:tr>
        <w:trPr>
          <w:trHeight w:val="661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ochrony przed atakami Malware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zapewniać możliwość zarządzania pasmem: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poszczególnych aplikacji,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wybranych URL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ewall engine musi pozwalać na skanowanie ruchu sieciowego dla wybranych portów, w tym portów niestandardowych.</w:t>
            </w:r>
          </w:p>
        </w:tc>
      </w:tr>
      <w:tr>
        <w:trPr>
          <w:trHeight w:val="8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skanowanie archiwów rar oraz zip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ochrony musi zawierać sygnatury chroniące urządzenia mobilne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komunikację z platformą typu Sandbox. Wykonawca musi dostarczyć platformę typu Sandbox oraz niezbędne licencje upoważniające do korzystania w chmurze ze wskazanego rozwiązania.</w:t>
            </w:r>
          </w:p>
        </w:tc>
      </w:tr>
      <w:tr>
        <w:trPr>
          <w:trHeight w:val="50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usuwanie aktywnej zawartości plików MS Office oraz PDF bez konieczności blokowania transferu całych plików.</w:t>
            </w:r>
          </w:p>
        </w:tc>
      </w:tr>
      <w:tr>
        <w:trPr>
          <w:trHeight w:val="482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onalność ochrony przed atakami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mieć funkcje ochrony IPS (Intrusion Prevention System) przed atakami na infrastrukturę sieciową.</w:t>
            </w:r>
          </w:p>
        </w:tc>
      </w:tr>
      <w:tr>
        <w:trPr>
          <w:trHeight w:val="47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chrona musi opierać się min. na analizie anomalii w protokołach sieciowych oraz analizie sygnaturowej.</w:t>
            </w:r>
          </w:p>
        </w:tc>
      </w:tr>
      <w:tr>
        <w:trPr>
          <w:trHeight w:val="46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chronić aplikacje, które korzystają z niestandardowych portów sieciowych.</w:t>
            </w:r>
          </w:p>
        </w:tc>
      </w:tr>
      <w:tr>
        <w:trPr>
          <w:trHeight w:val="46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za ataków musi być aktualizowana automatycznie i powinna zawierać min. 5000 wpisów.</w:t>
            </w:r>
          </w:p>
        </w:tc>
      </w:tr>
      <w:tr>
        <w:trPr>
          <w:trHeight w:val="58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ministratorzy systemu muszą mieć możliwość definiowania sygnatur oraz wyjątków.</w:t>
            </w:r>
          </w:p>
        </w:tc>
      </w:tr>
      <w:tr>
        <w:trPr>
          <w:trHeight w:val="24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zapewniać wykrywanie anomalii protokołów i ruchu sieciowego.</w:t>
            </w:r>
          </w:p>
        </w:tc>
      </w:tr>
      <w:tr>
        <w:trPr>
          <w:trHeight w:val="34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realizować ochronę przed atakami typu DoS oraz DDoS.</w:t>
            </w:r>
          </w:p>
        </w:tc>
      </w:tr>
      <w:tr>
        <w:trPr>
          <w:trHeight w:val="533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siadać mechanizmy ochrony przed atakami na aplikacje webowe oraz możliwość kontrolowania długości nagłówka.</w:t>
            </w:r>
          </w:p>
        </w:tc>
      </w:tr>
      <w:tr>
        <w:trPr>
          <w:trHeight w:val="23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wykrywanie i blokowanie komunikacji do sieci botnet.</w:t>
            </w:r>
          </w:p>
        </w:tc>
      </w:tr>
      <w:tr>
        <w:trPr>
          <w:trHeight w:val="206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a kontroli aplikacji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głęboką analizę pakietów w celu kontroli aplikacji.</w:t>
            </w:r>
          </w:p>
        </w:tc>
      </w:tr>
      <w:tr>
        <w:trPr>
          <w:trHeight w:val="46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ntrola aplikacji musi zawierać min. 2000 sygnatur oraz musi być aktualizowana automatycznie zgonie ze zdefiniowanym harmonogramem.</w:t>
            </w:r>
          </w:p>
        </w:tc>
      </w:tr>
      <w:tr>
        <w:trPr>
          <w:trHeight w:val="58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kontrolę aplikacji chmurowych z wyszczególnieniem m.in. pobierania oraz wysyłania plików.</w:t>
            </w:r>
          </w:p>
        </w:tc>
      </w:tr>
      <w:tr>
        <w:trPr>
          <w:trHeight w:val="24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definiowanie wyjątków oraz sygnatur.</w:t>
            </w:r>
          </w:p>
        </w:tc>
      </w:tr>
      <w:tr>
        <w:trPr>
          <w:trHeight w:val="501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kcja filtrowania WWW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systemu odpowiedzialna za kontrolę WWW musi korzystać z bazy składającej się z min. 40 mln adresów URL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iltr WWW musi posiadać podział na kategorie takie jak m.in.: 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ware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ishing,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m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xy.</w:t>
            </w:r>
          </w:p>
        </w:tc>
      </w:tr>
      <w:tr>
        <w:trPr>
          <w:trHeight w:val="61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WWW musi pozwalać na blokowanie stron zgodnie z ustawą antyhazardową.</w:t>
            </w:r>
          </w:p>
        </w:tc>
      </w:tr>
      <w:tr>
        <w:trPr>
          <w:trHeight w:val="51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WWW musi posiadać funkcję przeciwdziałającą pojawianiu się niechcianych treści w wynikach wyszukiwarek, w tym m.in. google.</w:t>
            </w:r>
          </w:p>
        </w:tc>
      </w:tr>
      <w:tr>
        <w:trPr>
          <w:trHeight w:val="50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ministrator usługi musi mieć możliwość zdefiniowania komunikatów, które wyświetlać się będą w momencie użycia modułu filtrowania.</w:t>
            </w:r>
          </w:p>
        </w:tc>
      </w:tr>
      <w:tr>
        <w:trPr>
          <w:trHeight w:val="49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 wskazanie kategorii lub adresów URL dla których nie będzie dokonywana inspekcja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ierzytelnianie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drożone rozwiązanie musi umożliwiać weryfikację tożsamości użytkowników z wykorzystaniem: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eł przechowywanych w lokalnej bazie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eł przechowywanych w bazach ldap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eł przechowywanych w zewnętrznych bazach danych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drożone rozwiązanie musi umożliwiać konfigurację uwierzytelniania dwuskładnikowego.</w:t>
            </w:r>
          </w:p>
        </w:tc>
      </w:tr>
      <w:tr>
        <w:trPr>
          <w:trHeight w:val="20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drożone rozwiązanie musi umożliwiać integrację ze środowiskiem Active Directory.</w:t>
            </w:r>
          </w:p>
        </w:tc>
      </w:tr>
      <w:tr>
        <w:trPr>
          <w:trHeight w:val="466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zarządzania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bezpieczeństwa musi pozwalać na zarządzanie za pośrednictwem protokołów SSH oraz HTTPS.</w:t>
            </w:r>
          </w:p>
        </w:tc>
      </w:tr>
      <w:tr>
        <w:trPr>
          <w:trHeight w:val="44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współpracę z dedykowanymi platformami centralnego zarządzania oraz monitorowania z wykorzystaniem szyfrowanych protokołów.</w:t>
            </w:r>
          </w:p>
        </w:tc>
      </w:tr>
      <w:tr>
        <w:trPr>
          <w:trHeight w:val="43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zwalać na współpracę z rozwiązaniami monitorowania za pośrednictwem protokołu SNMP.</w:t>
            </w:r>
          </w:p>
        </w:tc>
      </w:tr>
      <w:tr>
        <w:trPr>
          <w:trHeight w:val="57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przekazywanie statystyk z wykorzystaniem protokołów sflow lub netflow.</w:t>
            </w:r>
          </w:p>
        </w:tc>
      </w:tr>
      <w:tr>
        <w:trPr>
          <w:trHeight w:val="23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zarządzanie za pośrednictwem zewnętrznego API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Firewall musi mieć wbudowane narzędzia diagnostyczne takie jak: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g,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ceroute,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gląd pakietów,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 sesji firewall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zarządzania musi umożliwiać wykonywanie zmian za pośrednictwem GUI oraz CLI. Zmiany powinny zostać zapisane po zatwierdzeniu przez administratora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g Management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bezpieczeństwa musi pozwalać na logowanie do aplikacji (logowania i raportowania) udostępnianej w chmurze, lub w ramach postępowania Wykonawca musi dostarczyć komercyjny system logowania i raportowania w postaci odpowiednio zabezpieczonej, komercyjnej platformy sprzętowej lub programowej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ełniący funkcje firewall musi zapewnić przekazywanie danych o: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chu zaakceptowanym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chu blokowanym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użyciu zasobów, 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ie pracy systemu,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ości administratorów.</w:t>
            </w:r>
          </w:p>
        </w:tc>
      </w:tr>
      <w:tr>
        <w:trPr>
          <w:trHeight w:val="240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wysyłanie logów do wielu serwerów logowania.</w:t>
            </w:r>
          </w:p>
        </w:tc>
      </w:tr>
      <w:tr>
        <w:trPr>
          <w:trHeight w:val="52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logowania musi obejmować wszystkie moduły sieciowe oraz wszystkie moduły bezpieczeństwa w ramach oferowanego systemu.</w:t>
            </w:r>
          </w:p>
        </w:tc>
      </w:tr>
      <w:tr>
        <w:trPr>
          <w:trHeight w:val="23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mieć możliwość logowania do serwera SYSLOG.</w:t>
            </w:r>
          </w:p>
        </w:tc>
      </w:tr>
      <w:tr>
        <w:trPr>
          <w:trHeight w:val="483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rtyfikat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szystkie składowe oferowanego systemu powinny posiadać dla funkcji Firewall certyfikat EAL4 lub ICSA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encja, serwis, gwarancja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 ramach systemu muszą zostać dostarczone licencje upoważniające do korzystania przez 36 miesięcy z aktualnych baz funkcji ochronnych producenta oraz serwisów.</w:t>
            </w:r>
          </w:p>
        </w:tc>
      </w:tr>
      <w:tr>
        <w:trPr>
          <w:trHeight w:val="204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encje powinny obejmować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PS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tywirus wraz z ochroną urządzeń mobi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ntrola Aplikacj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ndbox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tyspa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owanie WW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zy adresów IP oraz domen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być objęty 36 miesięczną gwarancją producenta.</w:t>
            </w:r>
          </w:p>
        </w:tc>
      </w:tr>
      <w:tr>
        <w:trPr>
          <w:trHeight w:val="156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mawiający musi mieć możliwość wsparcia technicznego w trybie 24/7.</w:t>
            </w:r>
          </w:p>
        </w:tc>
      </w:tr>
      <w:tr>
        <w:trPr>
          <w:trHeight w:val="499" w:hRule="atLeast"/>
        </w:trPr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ystem agregacji logów</w:t>
            </w:r>
          </w:p>
        </w:tc>
        <w:tc>
          <w:tcPr>
            <w:tcW w:w="6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205" w:hanging="96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magane minimalne parametry techniczne</w:t>
            </w:r>
          </w:p>
        </w:tc>
      </w:tr>
      <w:tr>
        <w:trPr>
          <w:trHeight w:val="308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zostać udostępnione w postaci komercyjnej.</w:t>
            </w:r>
          </w:p>
        </w:tc>
      </w:tr>
      <w:tr>
        <w:trPr>
          <w:trHeight w:val="51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działać w oparciu o środowisko wirtualne dostarczone w niniejszym postępowaniu.</w:t>
            </w:r>
          </w:p>
        </w:tc>
      </w:tr>
      <w:tr>
        <w:trPr>
          <w:trHeight w:val="36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obsługiwać powierzchnię dyskową o pojemności min. 3 TB.</w:t>
            </w:r>
          </w:p>
        </w:tc>
      </w:tr>
      <w:tr>
        <w:trPr>
          <w:trHeight w:val="52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składać się z centralnego systemu logowania, systemu raportowania oraz systemu korelacji danych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logowania i raportowania musi pozwalać na zarządzanie z wykorzystaniem protokołów HTTPS oraz SSH lub producent rozwiązania musi dostarczać dedykowaną konsolę zarządzania przy wykorzystaniu szyfrowanych protokołów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drożony system musi uwierzytelniać administratorów z wykorzystaniem: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eł przechowywanych w lokalnej bazie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eł przechowywanych w bazach ldap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eł przechowywanych w zewnętrznych bazach danych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zwalać na konfigurację min. 4 administratorów. Dla każdego z administratorów musi istnieć możliwość określenia praw dostępu do logowanych informacji i raportów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dajność -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obsługiwać min. 25 GB logów sieciowych na dobę.</w:t>
            </w:r>
          </w:p>
        </w:tc>
      </w:tr>
      <w:tr>
        <w:trPr>
          <w:trHeight w:val="20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pozwalać na pobieranie logów z min. 1000 systemów.</w:t>
            </w:r>
          </w:p>
        </w:tc>
      </w:tr>
      <w:tr>
        <w:trPr>
          <w:trHeight w:val="467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g Management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podgląd logowanych zdarzeń w czasie rzeczywistym.</w:t>
            </w:r>
          </w:p>
        </w:tc>
      </w:tr>
      <w:tr>
        <w:trPr>
          <w:trHeight w:val="305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przeglądanie logów historycznych.</w:t>
            </w:r>
          </w:p>
        </w:tc>
      </w:tr>
      <w:tr>
        <w:trPr>
          <w:trHeight w:val="23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filtrowanie logów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generowanie raportów graficznych oraz tekstowych, które przedstawiać będą stan pracy urządzenia oraz informacje dotyczące statystyk ruchu sieciowego oraz zdarzeń bezpieczeństwa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porty muszą obejmować m.in.: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częściej wykrywane ataki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częściej wykorzystywane aplikacje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częściej odwiedzane strony WWW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aktywniejszych użytkowników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ę krajów z którymi najczęściej nawiązywane są połączenia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częściej wykorzystywane polityki Firewall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e nt. połączeń IPSec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przesyłanie danych logowania do innych systemów przetwarzania danych. Przekazywane logi muszą posiadać mechanizmy filtrowania.</w:t>
            </w:r>
          </w:p>
        </w:tc>
      </w:tr>
      <w:tr>
        <w:trPr>
          <w:trHeight w:val="59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erowany system centralnego logowania musi posiadać komunikację z systemami bezpieczeństwa z wykorzystaniem co najmniej UDP oraz TCP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zapewniać cykliczny eksport danych logowania do zewnętrznego systemu w celu długoczasowego składowania. Logi muszą być eksportowane z wykorzystaniem m.in. protokołu SFTP lub na zewnętrzny zasób sieciowy.</w:t>
            </w:r>
          </w:p>
        </w:tc>
      </w:tr>
      <w:tr>
        <w:trPr>
          <w:trHeight w:val="465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porty analizowanych logów (funkcjonalność Security Event Management)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generowanie raportów w formatach CSV oraz PDF.</w:t>
            </w:r>
          </w:p>
        </w:tc>
      </w:tr>
      <w:tr>
        <w:trPr>
          <w:trHeight w:val="587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zapewniać uprzednio skonfigurowane zestawy raportów z możliwością ich modyfikacji przez administratora.</w:t>
            </w:r>
          </w:p>
        </w:tc>
      </w:tr>
      <w:tr>
        <w:trPr>
          <w:trHeight w:val="24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tworzenie własnych raportów.</w:t>
            </w:r>
          </w:p>
        </w:tc>
      </w:tr>
      <w:tr>
        <w:trPr>
          <w:trHeight w:val="502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generowanie raportów cyklicznych wysyłanych na wskazany adres e-mail.</w:t>
            </w:r>
          </w:p>
        </w:tc>
      </w:tr>
      <w:tr>
        <w:trPr>
          <w:trHeight w:val="198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relacja danych (funkcjonalność Security Information Management)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korelację logów dla realizowanych procesów.</w:t>
            </w:r>
          </w:p>
        </w:tc>
      </w:tr>
      <w:tr>
        <w:trPr>
          <w:trHeight w:val="458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umożliwiać konfigurację powiadomień w przypadku wystąpienia określonych zdarzeń bezpieczeństwa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relacja danych musi być możliwa m.in. dla następujących kategorii zdarzeń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S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ffic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ware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contextualSpacing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likacje sieciowe.</w:t>
            </w:r>
          </w:p>
        </w:tc>
      </w:tr>
      <w:tr>
        <w:trPr>
          <w:trHeight w:val="734" w:hRule="atLeast"/>
        </w:trPr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encja i wsparcie techniczne – wymagania ogólne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ferowany system musi być dostarczony na własność. Brak wykupienia licencji wsparcia technicznego nie może spowodować zablokowania funkcjonowania sytemu.</w:t>
            </w:r>
          </w:p>
        </w:tc>
      </w:tr>
      <w:tr>
        <w:trPr>
          <w:trHeight w:val="231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musi być objęty 12 miesięczną gwarancją producenta.</w:t>
            </w:r>
          </w:p>
        </w:tc>
      </w:tr>
      <w:tr>
        <w:trPr>
          <w:trHeight w:val="279" w:hRule="atLeast"/>
        </w:trPr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mawiający musi mieć możliwość wsparcia technicznego w trybie 24/7.</w:t>
            </w:r>
          </w:p>
        </w:tc>
      </w:tr>
    </w:tbl>
    <w:p>
      <w:pPr>
        <w:pStyle w:val="N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2"/>
        <w:numPr>
          <w:ilvl w:val="0"/>
          <w:numId w:val="16"/>
        </w:numPr>
        <w:spacing w:before="0" w:after="0"/>
        <w:jc w:val="both"/>
        <w:rPr/>
      </w:pPr>
      <w:r>
        <w:rPr/>
        <w:t>Zamawiający wymaga przeprowadzenia prac wdrożeniowych zgodnie z następującymi wymaganiami:</w:t>
      </w:r>
    </w:p>
    <w:tbl>
      <w:tblPr>
        <w:tblW w:w="5000" w:type="pct"/>
        <w:jc w:val="left"/>
        <w:tblInd w:w="-75" w:type="dxa"/>
        <w:tblLayout w:type="fixed"/>
        <w:tblCellMar>
          <w:top w:w="38" w:type="dxa"/>
          <w:left w:w="65" w:type="dxa"/>
          <w:bottom w:w="0" w:type="dxa"/>
          <w:right w:w="59" w:type="dxa"/>
        </w:tblCellMar>
      </w:tblPr>
      <w:tblGrid>
        <w:gridCol w:w="2457"/>
        <w:gridCol w:w="14"/>
        <w:gridCol w:w="7261"/>
        <w:gridCol w:w="14"/>
      </w:tblGrid>
      <w:tr>
        <w:trPr>
          <w:trHeight w:val="499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7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205" w:hanging="96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amawiający wymaga realizacji następujących czynności: </w:t>
            </w:r>
          </w:p>
        </w:tc>
      </w:tr>
      <w:tr>
        <w:trPr>
          <w:trHeight w:val="604" w:hRule="atLeast"/>
        </w:trPr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agania ogólne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stawa, montaż, instalacja i uruchomienie nowego urządzenia NGFW w trybie HA służącego do transmisji danych cyfrowych.</w:t>
            </w:r>
          </w:p>
        </w:tc>
      </w:tr>
      <w:tr>
        <w:trPr>
          <w:trHeight w:val="887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budowa środowiska służącego do analizowania logów sieciowych poprzez uruchomienie systemu agregacji logów umożliwiającego agregację 25GB logów na dzień przez okres min. 12 miesięcy - numer seryjny oprogramowania do analizy logów, użytkowanego przez Zamawiającego: FAZ-VMTM21015238</w:t>
            </w:r>
          </w:p>
        </w:tc>
      </w:tr>
      <w:tr>
        <w:trPr>
          <w:trHeight w:val="444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rzetworzenie i migrację polityk bezpieczeństwa z aktualnie użytkowanego Firewall FortiGate-1100E na urządzenie NGFW dostarczone w ramach realizacji zamówienia.</w:t>
            </w:r>
          </w:p>
        </w:tc>
      </w:tr>
      <w:tr>
        <w:trPr>
          <w:trHeight w:val="168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onfiguracja dostarczonego urządzenia NGFW</w:t>
            </w:r>
          </w:p>
        </w:tc>
      </w:tr>
      <w:tr>
        <w:trPr>
          <w:trHeight w:val="274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Uruchomienie trybu HA pomiędzy obydwoma urządzeniami NGFW HA, </w:t>
            </w:r>
          </w:p>
        </w:tc>
      </w:tr>
      <w:tr>
        <w:trPr>
          <w:trHeight w:val="231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4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onfiguracja połączeń sieciowych pomiędzy urządzeniami NGFW HA a infrastrukturą sieciową Zamawiającego,</w:t>
            </w:r>
          </w:p>
        </w:tc>
      </w:tr>
      <w:tr>
        <w:trPr>
          <w:trHeight w:val="231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encje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ostawa licencji, w tym:</w:t>
            </w:r>
          </w:p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</w:rPr>
              <w:t xml:space="preserve">- licencja dla urządzenia NGFW dostarczonego w ramach przedmiotu zamówienia, </w:t>
            </w:r>
          </w:p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</w:rPr>
              <w:t>- licencja dla urządzenia NGFW posiadanego przez Zamawiającego (numer seryjny: FG10E0TB21901525) – Zamawiający nie dopuszcza wymiany urządzenia na nowe, licencja musi zostać przedłużona na posiadanym urządzeniu,</w:t>
            </w:r>
          </w:p>
          <w:p>
            <w:pPr>
              <w:pStyle w:val="N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lang w:val="en-US"/>
              </w:rPr>
              <w:t>- licencje dla obydwu urządzeń muszą gwarantować dostęp do następujących pakietów: Unified Threat Protection (UTP), IPS, Advanced Malware Protection, Application Control, URL, DNS &amp; Video Filtering, Antispam Service przez okres 36 miesięcy.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2"/>
        <w:numPr>
          <w:ilvl w:val="0"/>
          <w:numId w:val="0"/>
        </w:numPr>
        <w:spacing w:before="0" w:after="60"/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6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6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1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8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2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6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/>
  </w:style>
  <w:style w:type="character" w:styleId="Style1Char">
    <w:name w:val="Style1 Char"/>
    <w:qFormat/>
    <w:rPr>
      <w:rFonts w:ascii="Arial" w:hAnsi="Arial" w:cs="Arial"/>
      <w:b/>
      <w:bCs/>
      <w:lang w:eastAsia="ja-JP"/>
    </w:rPr>
  </w:style>
  <w:style w:type="character" w:styleId="W11Znak">
    <w:name w:val="W11 Znak"/>
    <w:qFormat/>
    <w:rPr>
      <w:rFonts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BezodstpwZnak">
    <w:name w:val="Bez odstępów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76" w:before="0" w:after="20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3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center"/>
    </w:pPr>
    <w:rPr>
      <w:rFonts w:ascii="Georgia" w:hAnsi="Georgia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2">
    <w:name w:val="N2"/>
    <w:basedOn w:val="Normal"/>
    <w:qFormat/>
    <w:pPr>
      <w:widowControl/>
      <w:numPr>
        <w:ilvl w:val="0"/>
        <w:numId w:val="3"/>
      </w:numPr>
      <w:autoSpaceDE w:val="true"/>
      <w:spacing w:before="240" w:after="60"/>
    </w:pPr>
    <w:rPr>
      <w:rFonts w:ascii="Times New Roman" w:hAnsi="Times New Roman" w:cs="Times New Roman"/>
      <w:b/>
      <w:color w:val="4472C4"/>
      <w:sz w:val="22"/>
      <w:szCs w:val="22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60"/>
      <w:ind w:left="720" w:hanging="0"/>
      <w:contextualSpacing/>
    </w:pPr>
    <w:rPr>
      <w:rFonts w:ascii="Times New Roman" w:hAnsi="Times New Roman" w:cs="Times New Roman"/>
    </w:rPr>
  </w:style>
  <w:style w:type="paragraph" w:styleId="Tabelanagwek">
    <w:name w:val="Tabela - nagłówek"/>
    <w:basedOn w:val="Normal"/>
    <w:qFormat/>
    <w:pPr>
      <w:widowControl/>
      <w:autoSpaceDE w:val="true"/>
      <w:spacing w:before="30" w:after="30"/>
      <w:jc w:val="center"/>
    </w:pPr>
    <w:rPr>
      <w:rFonts w:eastAsia="Calibri"/>
      <w:b/>
      <w:bCs/>
      <w:color w:val="000000"/>
      <w:sz w:val="18"/>
      <w:szCs w:val="18"/>
    </w:rPr>
  </w:style>
  <w:style w:type="paragraph" w:styleId="Style14">
    <w:name w:val="Style1"/>
    <w:basedOn w:val="Normal"/>
    <w:qFormat/>
    <w:pPr>
      <w:keepNext w:val="true"/>
      <w:widowControl/>
      <w:numPr>
        <w:ilvl w:val="0"/>
        <w:numId w:val="17"/>
      </w:numPr>
      <w:autoSpaceDE w:val="true"/>
      <w:spacing w:lineRule="auto" w:line="264" w:before="180" w:after="60"/>
    </w:pPr>
    <w:rPr>
      <w:b/>
      <w:bCs/>
      <w:lang w:eastAsia="ja-JP"/>
    </w:rPr>
  </w:style>
  <w:style w:type="paragraph" w:styleId="W11">
    <w:name w:val="W11"/>
    <w:basedOn w:val="Normal"/>
    <w:qFormat/>
    <w:pPr>
      <w:widowControl/>
      <w:numPr>
        <w:ilvl w:val="0"/>
        <w:numId w:val="6"/>
      </w:numPr>
      <w:autoSpaceDE w:val="true"/>
      <w:spacing w:before="60" w:after="0"/>
    </w:pPr>
    <w:rPr>
      <w:rFonts w:ascii="Times New Roman" w:hAnsi="Times New Roman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21:00Z</dcterms:created>
  <dc:creator>MK</dc:creator>
  <dc:description/>
  <cp:keywords/>
  <dc:language>en-US</dc:language>
  <cp:lastModifiedBy>User</cp:lastModifiedBy>
  <cp:lastPrinted>2021-09-17T12:23:00Z</cp:lastPrinted>
  <dcterms:modified xsi:type="dcterms:W3CDTF">2024-11-07T13:02:00Z</dcterms:modified>
  <cp:revision>6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C34D7DC2ED7343857CEBCCE3F4D480</vt:lpwstr>
  </property>
</Properties>
</file>