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do SWZ </w:t>
        <w:br/>
      </w:r>
      <w:r>
        <w:rPr>
          <w:rFonts w:cs="Calibri" w:ascii="Calibri" w:hAnsi="Calibri"/>
          <w:u w:val="single"/>
        </w:rPr>
        <w:t>(Załącznik nr 2 do Umowy)</w:t>
      </w:r>
    </w:p>
    <w:p>
      <w:pPr>
        <w:pStyle w:val="TextBody"/>
        <w:spacing w:before="240" w:after="120"/>
        <w:jc w:val="lef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spacing w:before="240" w:after="20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SZCZEGÓŁOWY OPIS PRZEDMIOTU ZAMÓWIENIA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zamówienia jest świadczenie usług w zakresie medycyny pracy w okresie od 2.01.2025 r. do 31.12.2025 r. dla pracowników i funkcjonariuszy Izby Administracji Skarbowej w Rzeszowie i podległych urzędów skarbowych oraz Podkarpackiego Urzędu  Celno-Skarbowego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Świadczenie usług medycznych obejmuje usługi z zakresu medycyny pracy </w:t>
      </w:r>
      <w:r>
        <w:rPr>
          <w:rFonts w:cs="Calibri"/>
          <w:sz w:val="24"/>
          <w:szCs w:val="24"/>
        </w:rPr>
        <w:t xml:space="preserve">zgodnie </w:t>
        <w:br/>
        <w:t>z wymaganiami ustawy z dnia 26 czerwca 1974 r. Kodeks pracy (Dz. U. z 2023 r. poz. 1465, z późn.zm.) oraz ustawy z dnia 27 czerwca 1997 r. o służbie medycyny pracy (Dz. U. z 2022 r. poz. 437). Zakres i częstotliwość badań profilaktycznych określają wskazówki metodyczne w sprawie przeprowadzania badań profilaktycznych</w:t>
        <w:br/>
        <w:t>i Opieki Społecznej z dnia 30 maja 1996 r. w sprawie przeprowadzenia badań lekarskich pracowników, zakresu profilaktycznej opieki zdrowotnej nad pracownikami oraz orzeczeń lekarskich wydawanych do celów przewidzianych w Kodeksie pracy (Dz. U. z 2023 r poz. 607)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 zakresu usług medycznych wchodzi sprawowanie profilaktycznej opieki zdrowotnej przewidzianej w Kodeksie pracy, tj. przeprowadzania badań lekarskich wstępnych, okresowych i kontrolnych (absencja trwająca dłużej niż 30 dni spowodowana chorobą) pracowników/funkcjonariuszy wraz z badaniami diagnostycznymi i laboratoryjnymi niezbędnymi z uwagi na warunki pracy, w tym również z </w:t>
      </w:r>
      <w:r>
        <w:rPr>
          <w:rFonts w:cs="Calibri"/>
          <w:spacing w:val="-1"/>
          <w:sz w:val="24"/>
          <w:szCs w:val="24"/>
        </w:rPr>
        <w:t>uwzględnieniem warunków pracy pracowników z orzeczoną niepełnosprawnością w oparciu o wykaz stanowisk pracy</w:t>
      </w:r>
      <w:r>
        <w:rPr>
          <w:rFonts w:cs="Calibri"/>
          <w:sz w:val="24"/>
          <w:szCs w:val="24"/>
        </w:rPr>
        <w:t xml:space="preserve"> z przewidywanymi konsultacjami oraz badaniami realizowanymi w ramach badań wstępnych, okresowych oraz kontrolnych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usług medycznych obejmuje: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ywanie niezbędnych badań profilaktycznych oraz wystawianie orzeczeń lekarskich wynikających z aktualnych unormowań zawartych </w:t>
        <w:br/>
        <w:t>w rozporządzeniu Ministra Zdrowia i Opieki Społecznej z dnia 30 maja 1996 r. w sprawie przeprowadzenia badań lekarskich pracowników, zakresu profilaktycznej opieki zdrowotnej nad pracownikami oraz orzeczeń lekarskich wydawanych do celów przewidzianych w Kodeksie pracy (Dz. U. z 2023 r. poz. 607);</w:t>
      </w:r>
    </w:p>
    <w:p>
      <w:pPr>
        <w:pStyle w:val="Bezodstpw"/>
        <w:numPr>
          <w:ilvl w:val="0"/>
          <w:numId w:val="4"/>
        </w:numPr>
        <w:shd w:fill="FFFFFF" w:val="clear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przeprowadzanie badań przewidywanych przez Zamawiającego na poszczególnych stanowiskach pracy w ramach badań wstępnych, okresowych i kontrolnych (wykaz badań określono w tabeli nr 1 załącznika nr 3 do SWZ dla poszczególnych części zamówienia)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ywanie niezbędnych badań pracownikom i funkcjonariuszom kierującym pojazdem w ramach obowiązków służbowych, posiadającym praw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jazdy kategorii B oraz badań dla funkcjonariuszy kierujących pojazdami uprzywilejowanymi w ramach obowiązków służbowych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przeprowadzanie niezbędnych badań pracownikom zatrudnionym na stanowisku kierowcy na zasadach określonych w obowiązujących przepisach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przeprowadzania profilaktycznych badań okulistycznych w celu uzyskania orzeczenia dotyczącego stosowania okularów korygujących wzrok przez pracownika/funkcjonariusza oraz osoby odbywającej staż u Zamawiającego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przeprowadzanie niezbędnych badań funkcjonariuszy Służby Celno-Skarbowej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</w:rPr>
        <w:t>wykonujących pracę z użytkowaniem broni palnej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ywanie przez lekarzy specjalistów badań zleconych przez lekarza uprawnionego do wykonywania badań profilaktycznych, niezbędnych do wystawienia orzeczenia o zdolności do pracy na danym stanowisku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badania specjalistyczne lub dodatkowe badania nie określone w umowie, zlecone wyłącznie przez lekarza dokonującego oceny stanu zdrowia pracownika i tylko w zakresie niezbędnym do wydania przez lekarza orzeczenia na temat stanu zdrowia pracownika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nformowanie Zamawiającego o stwierdzonych przypadkach wystąpienia choroby zawodowej lub podejrzenia takiej choroby oraz sporządzanie we współpracy z Zamawiającym dokumentacji związanej z orzecznictwem w tym zakresie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zapewnienie uczestnictwa lekarza sprawującego profilaktyczną opiekę nad pracownikami i funkcjonariuszami Zamawiającego w posiedzeniach komisji bezpieczeństwa i higieny pracy, działającej u Zamawiającego, stosownie do art. 237</w:t>
      </w:r>
      <w:r>
        <w:rPr>
          <w:rFonts w:cs="Calibri" w:ascii="Calibri" w:hAnsi="Calibri"/>
          <w:vertAlign w:val="superscript"/>
        </w:rPr>
        <w:t>12</w:t>
      </w:r>
      <w:r>
        <w:rPr>
          <w:rFonts w:cs="Calibri" w:ascii="Calibri" w:hAnsi="Calibri"/>
        </w:rPr>
        <w:t xml:space="preserve"> Kodeksu pracy;</w:t>
      </w:r>
    </w:p>
    <w:p>
      <w:pPr>
        <w:pStyle w:val="Bezodstpw"/>
        <w:numPr>
          <w:ilvl w:val="0"/>
          <w:numId w:val="4"/>
        </w:numPr>
        <w:spacing w:before="24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anie Zamawiającemu porad w zakresie organizacji pracy, ergonomii, fizjologii i psychologii pracy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Badania z zakresu medycyny pracy kończą się wydaniem w dniu zakończenia wykonania badania, bezpośrednio badanej osobie orzeczenia lekarskiego (w dwóch egzemplarzach, jeden dla pracodawcy, drugi dla pracownika), stwierdzającego:</w:t>
      </w:r>
    </w:p>
    <w:p>
      <w:pPr>
        <w:pStyle w:val="Bezodstpw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brak przeciwwskazań zdrowotnych do pracy na określonym stanowisku pracy,</w:t>
      </w:r>
    </w:p>
    <w:p>
      <w:pPr>
        <w:pStyle w:val="Bezodstpw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przeciwwskazania zdrowotne do pracy na określonym stanowisku pracy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czenie usług z zakresu medycyny pracy ma być wykonywane zgodnie </w:t>
        <w:br/>
        <w:t>z obowiązującymi przepisami, w szczególności: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ustawą z dnia 26 czerwca 1974 r. Kodeks pracy (</w:t>
      </w:r>
      <w:bookmarkStart w:id="0" w:name="_Hlk150324973"/>
      <w:r>
        <w:rPr>
          <w:rFonts w:cs="Calibri" w:ascii="Calibri" w:hAnsi="Calibri"/>
        </w:rPr>
        <w:t>Dz. U. z 2023  r. poz. 1465</w:t>
      </w:r>
      <w:bookmarkEnd w:id="0"/>
      <w:r>
        <w:rPr>
          <w:rFonts w:cs="Calibri" w:ascii="Calibri" w:hAnsi="Calibri"/>
        </w:rPr>
        <w:t>, z późn. zm.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rozporządzeniem Ministra Zdrowia i Opieki Społecznej z dnia 30 maja 1996 r. w sprawie przeprowadzenia badań lekarskich pracowników, zakresu profilaktycznej opieki zdrowotnej nad pracownikami oraz orzeczeń lekarskich wydawanych do celów przewidzianych w Kodeksie pracy (</w:t>
      </w:r>
      <w:bookmarkStart w:id="1" w:name="_Hlk150325101"/>
      <w:r>
        <w:rPr>
          <w:rFonts w:cs="Calibri" w:ascii="Calibri" w:hAnsi="Calibri"/>
        </w:rPr>
        <w:t>Dz. U z 2023 r. poz. 607</w:t>
      </w:r>
      <w:bookmarkEnd w:id="1"/>
      <w:r>
        <w:rPr>
          <w:rFonts w:cs="Calibri" w:ascii="Calibri" w:hAnsi="Calibri"/>
        </w:rPr>
        <w:t>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ustawą z dnia 27 czerwca 1997 r. o służbie medycyny pracy (Dz. U. z 2022 r. poz. 437) oraz wydanymi do niej przepisami wykonawczymi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ustawą z dnia 15 kwietnia 2011 r. o działalności leczniczej (Dz. U. z 2024 r. poz. 799) w zakresie świadczeń medycznych, które winny być wykonywane przez personel lekarski i pielęgniarski posiadający odpowiednie kwalifikacje i uprawnienia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ą z dnia 15 września 2022 r. o medycynie laboratoryjnej (Dz. U. z 2023 r. </w:t>
        <w:br/>
        <w:t>poz. 2125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ustawą z dnia 27 sierpnia 1997 r. o rehabilitacji zawodowej i społecznej oraz zatrudnianiu osób niepełnosprawnych (Dz. U. z 2024 r. poz. 44, z późn. zm.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m Ministra Zdrowia z dnia 29 lipca 2010 r. w sprawie rodzaju dokumentacji medycznej służby medycyny pracy, sposobu jej prowadzenia </w:t>
        <w:br/>
        <w:t>i przechowywania oraz wzorów stosownych dokumentów (Dz. U. Nr 149, poz. 1002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m Ministra Zdrowia z dnia 26 marca 2019 r. w sprawie szczegółowych wymagań, jakim powinny odpowiadać pomieszczenia </w:t>
        <w:br/>
        <w:t>i urządzenia podmiotu wykonującego działalność leczniczą (Dz. U. z 2022 r. poz. 402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 Ministra Rozwoju i Finansów z dnia 24 lutego 2017 r. </w:t>
        <w:br/>
        <w:t xml:space="preserve">w sprawie uzbrojenia, wyposażenia oraz środków przymusu bezpośredniego </w:t>
        <w:br/>
        <w:t>w Krajowej Administracji Skarbowej (Dz.U. z 2024 r. poz. 1183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m Ministra Finansów z dnia 28 marca 2018 r. w sprawie przeprowadzania badania psychofizjologicznego, testu sprawności fizycznej oraz badania psychologicznego funkcjonariuszy Służby Celno-Skarbowej (Dz. U. z 2022  poz. 379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ustawą z dnia 5 stycznia 2011 r. o kierujących pojazdami (Dz. U. z 2024 r. poz. 1210, z późn. zm.);</w:t>
      </w:r>
    </w:p>
    <w:p>
      <w:pPr>
        <w:pStyle w:val="Bezodstpw"/>
        <w:numPr>
          <w:ilvl w:val="0"/>
          <w:numId w:val="1"/>
        </w:numPr>
        <w:spacing w:before="24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ozporządzeniem Ministra Zdrowia z dnia 5 grudnia 2022 r. w sprawie badań lekarskich osób ubiegających się o uprawnienia do kierowania pojazdami </w:t>
        <w:br/>
        <w:t>i kierowców (Dz. U. z 2022 r. poz. 2503).</w:t>
      </w:r>
    </w:p>
    <w:p>
      <w:pPr>
        <w:pStyle w:val="Bezodstpw"/>
        <w:spacing w:before="24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kierowanie na badanie z zakresu medycyny pracy wystawione przez Zamawiającego będzie zawierało w szczególności:</w:t>
      </w:r>
    </w:p>
    <w:p>
      <w:pPr>
        <w:pStyle w:val="Bezodstpw"/>
        <w:numPr>
          <w:ilvl w:val="0"/>
          <w:numId w:val="5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kreślenie stanowiska pracy, na którym pracownik jest zatrudniony,</w:t>
      </w:r>
    </w:p>
    <w:p>
      <w:pPr>
        <w:pStyle w:val="Bezodstpw"/>
        <w:numPr>
          <w:ilvl w:val="0"/>
          <w:numId w:val="5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nformacje o występowaniu na stanowisku pracy czynników szkodliwych dla zdrowia lub warunków uciążliwych (wyciąg z wykazu stanowisk: rodzaj szkodliwości i uciążliwości)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maga od wykonawcy przeprowadzenia badań niezbędnych do wydania orzeczenia lekarskiego o zdolności do wykonywania pracy na danym stanowisku określonym w imiennym skierowaniu wystawionym przez Zamawiającego dla pracownika i funkcjonariusza na danym stanowisku pracy. 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zapewni możliwość rejestracji telefonicznie, mailowo lub osobiście przez pracownika/funkcjonariusza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zmniejszenia lub zwiększenia liczby pracowników/funkcjonariuszy skierowanych na badania w przypadku, gdy wystąpi taka konieczność. Wykonawcy nie przysługuje z tytułu zmniejszenia lub zwiększenia ilości pracowników żadne roszczenie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wykaz przewidywanych badań w zakresie badań wstępnych, okresowych i kontrolnych stanowią </w:t>
      </w:r>
      <w:r>
        <w:rPr>
          <w:rFonts w:cs="Calibri" w:ascii="Calibri" w:hAnsi="Calibri"/>
          <w:bCs/>
        </w:rPr>
        <w:t>Załączniki nr 2/I i 2/II do</w:t>
      </w:r>
      <w:r>
        <w:rPr>
          <w:rFonts w:cs="Calibri" w:ascii="Calibri" w:hAnsi="Calibri"/>
        </w:rPr>
        <w:t xml:space="preserve"> SWZ, które zawierają między innymi przewidywaną liczbę osób z podziałem na stanowiska pracy do badań w poszczególnych lokalizacjach oraz zestawienie ogólne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może powierzyć podwykonawcom wykonanie części lub całego zamówienia, tak, aby w każdym mieście, gdzie znajduje się urząd skarbowy było zapewnione świadczenie usług z zakresu medycyny pracy. W takiej sytuacji wykonawca zobowiązany jest wskazać, którą część zamówienia zrealizuje podwykonawca albo poinformować Zamawiającego, że zamówienie w całości będzie wykonane przez podwykonawcę. Wykonawca ponosi wobec Zamawiającego pełną odpowiedzialność za część przedmiotu zamówienia, która zostanie zrealizowana przez podwykonawcę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Świadczenia medyczne winny być wykonywane przez personel lekarski, pielęgniarski i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</w:rPr>
        <w:t>inny posiadający odpowiednie kwalifikacje i uprawnienia, zgodnie z ustawą z dnia 15 kwietnia 2011 r. o działalności leczniczej (Dz. U. z 2024 r. poz. 799)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będzie zobowiązany udzielać świadczeń medycznych zgodnie </w:t>
        <w:br/>
        <w:t>z przepisami ustawy z dnia 5 grudnia 1996 r. o zawodzie lekarza i lekarza dentysty (Dz. U. 2024 poz. 1287) oraz ustawy z dnia 15 lipca 2011 r. o zawodach pielęgniarki i położnej (Dz. U. 2024 poz. 814) z należytą starannością i ze wskazaniami aktualnej wiedzy medycznej, dostępnymi mu metodami i środkami rozpoznania chorób oraz zasadami etyki zawodowej, respektując prawa badanego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zapewnia bieżącą realizację usług medycznych, w szczególności dyżur od poniedziałku do piątku lekarza uprawnionego do wykonywania badań profilaktycznych oraz zastępstwa w razie czasowej nieobecności lekarzy specjalistów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 razie zaistnienia przejściowych przeszkód uniemożliwiających realizację zamówienia, Zamawiający wyraża zgodę na ich realizację przez podwykonawców innych placówek medycznych, o czym wykonawca jest zobowiązany uprzedzić na piśmie Zamawiającego, wskazując okres i miejsce (adres) oraz podmiot, który będzie realizował przedmiot zamówienia, pod warunkiem, że świadczenie tych usług wykonywane przez inne podmioty, nie będą miały wpływu na ilość, jakość, lokalizację i terminowość świadczenia usług medycznych, będących przedmiotem postępowania, a podmioty te będą spełniały warunki udziału w postępowaniu. W przypadku, kiedy placówka ta będzie się znajdowała w innej lokalizacji, Wykonawca zobowiązuje się zapewnić transport pracowników Zamawiającego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rakcie realizacji czynności określonych niniejszym postępowaniem wykonawca zobowiązany jest do sporządzenia i przekazywania Zamawiającemu wykazu pracowników Zamawiającego, którzy w danym miesiącu mieli wykonane przez wykonawcę badania z zakresu medycyny pracy (załączony do faktury: „Wykaz pracowników – ilość wykonanych badań” – (Załącznik do umowy). 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az, o którym mowa w pkt 17 winien zawierać imię i nazwisko pracownika/funkcjonariusza, adres jednostki skarbowej lub celno-skarbowej (Izba Administracji Skarbowej w Rzeszowie lub Urząd Skarbowy w…. /nazwa miejscowości/ Podkarpacki Urząd Celno-Skarbowy w Przemyślu), ilość badań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dmiotowy wykaz może być sporządzony również na opracowanym przez wykonawcę druku pod warunkiem, że będzie uwzględniał informacje określone w </w:t>
      </w:r>
      <w:r>
        <w:rPr>
          <w:rFonts w:cs="Calibri" w:ascii="Calibri" w:hAnsi="Calibri"/>
          <w:bCs/>
        </w:rPr>
        <w:t>niniejszym załączniku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będzie prowadził rejestr przyjmowanych pracowników/funkcjonariuszy Zamawiającego oraz przechowywał dokumentację z przeprowadzonych badań zgodnie z rozporządzeniem z dnia 29 lipca 2010 r. w sprawie rodzaju dokumentacji medycznej służby medycyny pracy, sposobu jej prowadzenia i przechowywania oraz wzorów stosownych dokumentów (Dz. U. Nr 149 poz. 1002)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będzie do przejęcia dokumentacji medycznej badanych pracowników i funkcjonariuszy od dotychczasowego wykonawcy usług medycznych po uprzednim pisemnym upoważnieniu przez Zamawiającego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musi spełniać wymogi zawarte w rozporządzeniu Ministra Zdrowia z dnia 26 marca 2019 r. w sprawie szczegółowych wymagań, jakim powinny odpowiadać pomieszczenia i urządzenia podmiotu wykonującego działalność leczniczą (Dz. U. z 2022 r. poz. 402)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musi zapewnić dostępność usług, tj. wykonywanie wszystkich profilaktycznych badań oraz konsultacji lekarskich określonych przez Zamawiającego wymaganych w zakresie medycyny pracy na terenie wszystkich miast-rejonów, wskazanych w pkt 29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d pojęciem </w:t>
      </w:r>
      <w:r>
        <w:rPr>
          <w:rFonts w:cs="Calibri" w:ascii="Calibri" w:hAnsi="Calibri"/>
          <w:i/>
        </w:rPr>
        <w:t>rejon</w:t>
      </w:r>
      <w:r>
        <w:rPr>
          <w:rFonts w:cs="Calibri" w:ascii="Calibri" w:hAnsi="Calibri"/>
        </w:rPr>
        <w:t xml:space="preserve"> rozumie się placówkę medyczną wskazaną przez Wykonawcę w odległości nie większej niż 70 km od siedziby danej jednostki skarbowej lub celno-skarbowej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skazania miejsca wykonania badań oraz wyznaczenia terminu wraz z podaniem godziny przyjęcia, wizyty lekarskiej lub badania w możliwie jak najkrótszym terminie, nie później jednak niż w ciągu 3 dni roboczych od dnia zgłoszenia skierowanej osoby przez Zamawiającego</w:t>
      </w:r>
      <w:r>
        <w:rPr>
          <w:rFonts w:cs="Calibri" w:ascii="Calibri" w:hAnsi="Calibri"/>
          <w:spacing w:val="-1"/>
        </w:rPr>
        <w:t xml:space="preserve">. W przypadku osób po długotrwałej niezdolności do pracy, badania kontrolne </w:t>
      </w:r>
      <w:r>
        <w:rPr>
          <w:rFonts w:cs="Calibri" w:ascii="Calibri" w:hAnsi="Calibri"/>
        </w:rPr>
        <w:t xml:space="preserve">będą przeprowadzone na bieżąco w dniu zgłoszenia się pracownika bez wcześniejszych uzgodnień. Dla Zamawiającego istotnym jest, aby obsługa pracowników następowała </w:t>
      </w:r>
      <w:r>
        <w:rPr>
          <w:rFonts w:cs="Calibri" w:ascii="Calibri" w:hAnsi="Calibri"/>
          <w:u w:val="single"/>
        </w:rPr>
        <w:t>bez zbędnego oczekiwania</w:t>
      </w:r>
      <w:r>
        <w:rPr>
          <w:rFonts w:cs="Calibri" w:ascii="Calibri" w:hAnsi="Calibri"/>
        </w:rPr>
        <w:t>, dlatego wykonawca zobowiązany będzie do przestrzegania wyznaczonych terminów w zakresie ich obsługi w wyznaczonym terminie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nie badań z zakresu medycyny pracy, łącznie z wykonaniem niezbędnych badań laboratoryjnych i diagnostycznych wykonawca realizuje w terminie do 5 dni roboczych. W przypadku badań dodatkowych, zleconych przez lekarza medycyny pracy, termin badań nie przekroczy 7 dni roboczych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§ 2 ust. 2 rozporządzenia, o którym mowa w pkt 6 ppkt 2, lekarz przeprowadzający badanie może poszerzyć jego zakres o dodatkowe badania specjalistyczne, konsultacyjne oraz inne badania dodatkowe, a także wyznaczyć krótszy termin następnego badania niż to, które zostało określone we wskazówkach metodycznych, jeżeli stwierdzi, że jest to niezbędne dla prawidłowej oceny stanu zdrowia osoby kierowanej na badania. W takiej sytuacji zgodnie z § 2 ust. 3 powołanego rozporządzenia badanie konsultacyjne oraz dodatkowe badania laboratoryjne stanowią część badania profilaktycznego. 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względniając treść pkt 25 wykonawca zobowiązany jest do przedłożenia Zamawiającemu najpóźniej w dniu podpisania umowy cennika na inne badania, które nie są ujęte w przewidywanych badaniach na poszczególnych stanowiskach pracy z zakresu badań profilaktycznych. 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 przypadku podejrzenia procesu chorobowego, który nie wynika z warunków pracy, pracownicy Zamawiającego będą informowani o potrzebie zgłoszenia się do lekarza Podstawowej Opieki Zdrowotnej lub lekarza prowadzącego, celem przeprowadzenia właściwego postępowania diagnostyczno-leczniczego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ywanie badań powinno odbywać się od poniedziałku do piątku w godzinach od 7:00 do 15:00.</w:t>
      </w:r>
    </w:p>
    <w:p>
      <w:pPr>
        <w:pStyle w:val="Bezodstpw"/>
        <w:numPr>
          <w:ilvl w:val="0"/>
          <w:numId w:val="3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Przedmiot zamówienia obejmuje:</w:t>
      </w:r>
    </w:p>
    <w:p>
      <w:pPr>
        <w:pStyle w:val="Bezodstpw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zęść 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111"/>
        <w:gridCol w:w="24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j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jednostki skarbowej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ub celno-skarbowe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zoz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rząd Skarbowy w  Brzozowi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-200 Brzozó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Kazimierzowska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Jarosławi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-500 Jarosła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Przemysłowa 2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ł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Jaśl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-200 Jasło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Staszica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os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Krośni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-400 Krosno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Składowa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Les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-600 Lesko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Rynek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ubacz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Lubaczowi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-600 Lubaczó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Sobieskiego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myś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Przemyśl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7-700 Przemyśl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Lwowska 9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ors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Przewors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-200 Przeworsk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1000-lecia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no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Sano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-500 Sanok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Sienkiewicza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zyż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rząd Skarbowy w Strzyżowi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-100 Strzyżó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Daszyńskiego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trzyki Doln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rząd Skarbowy w Ustrzykach Dolnych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-700 Ustrzyki Dolne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Kopernika 1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zęść 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111"/>
        <w:gridCol w:w="25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j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jednostki skarbowej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b celno-skarbowe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ęb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Skarbowy w Dębic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-200 Dębica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l. Kolejowa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busz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Kolbuszowe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100 Kolbuszowa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Kościuszki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żajs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Leżajsk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-300 Leżajsk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. Targowy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ańc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Łańcuc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-100 Łańcut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Piłsudskiego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l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Mielc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-300 Mielec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Żeromskiego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Nisk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-400 Nisko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3-go Maja 32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pczy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Ropczycac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-100 Ropczyce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Św. Barbary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zesz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zba Administracji Skarbowej 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zeszow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-959 Rzeszów</w:t>
            </w:r>
          </w:p>
          <w:p>
            <w:pPr>
              <w:pStyle w:val="Bezodstpw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l. Geodetów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lowa W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Stalowej Wol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-450 Stalowa Wola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Metalowców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obrze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Tarnobrzeg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-400 Tarnobrzeg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. Wyspiańskiego 12</w:t>
            </w:r>
          </w:p>
        </w:tc>
      </w:tr>
    </w:tbl>
    <w:p>
      <w:pPr>
        <w:pStyle w:val="Bezodstpw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ostępowanie nr 1801-ILZ.260.49.2024</w:t>
    </w:r>
  </w:p>
  <w:p>
    <w:pPr>
      <w:pStyle w:val="Bezodstpw"/>
      <w:jc w:val="center"/>
      <w:rPr/>
    </w:pPr>
    <w:r>
      <w:rPr>
        <w:rFonts w:cs="Calibri" w:ascii="Calibri" w:hAnsi="Calibri"/>
        <w:sz w:val="16"/>
        <w:szCs w:val="16"/>
      </w:rPr>
      <w:t>Usługi medycyny pracy dla pracowników i funkcjonariuszy Izby Administracji Skarbowej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3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5:00Z</dcterms:created>
  <dc:creator>Dell</dc:creator>
  <dc:description/>
  <cp:keywords/>
  <dc:language>en-US</dc:language>
  <cp:lastModifiedBy>Wolniewicz Patrycja</cp:lastModifiedBy>
  <cp:lastPrinted>2024-10-14T11:53:00Z</cp:lastPrinted>
  <dcterms:modified xsi:type="dcterms:W3CDTF">2024-11-05T13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10-14T11:45:55.5465250+02:00</vt:lpwstr>
  </property>
  <property fmtid="{D5CDD505-2E9C-101B-9397-08002B2CF9AE}" pid="5" name="MFClassifiedBy">
    <vt:lpwstr>UxC4dwLulzfINJ8nQH+xvX5LNGipWa4BRSZhPgxsCvk6EhISVNqVc3+bTxUGj3FwgxhIP1TlCxbT8IWekDspAA==</vt:lpwstr>
  </property>
  <property fmtid="{D5CDD505-2E9C-101B-9397-08002B2CF9AE}" pid="6" name="MFClassifiedBySID">
    <vt:lpwstr>UxC4dwLulzfINJ8nQH+xvX5LNGipWa4BRSZhPgxsCvm42mrIC/DSDv0ggS+FjUN/2v1BBotkLlY5aAiEhoi6ubUxrp0dvr7bdxvPYUe8rQESP5iYmP1k2Fa5dDn19D1U</vt:lpwstr>
  </property>
  <property fmtid="{D5CDD505-2E9C-101B-9397-08002B2CF9AE}" pid="7" name="MFGRNItemId">
    <vt:lpwstr>GRN-475f5706-468e-4913-b453-5ecd703424ce</vt:lpwstr>
  </property>
  <property fmtid="{D5CDD505-2E9C-101B-9397-08002B2CF9AE}" pid="8" name="MFHash">
    <vt:lpwstr>+lvu6SaRoEuZaCNapelVHEyZBlug1NLoRMqdfMP6ov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