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76923C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bezpieczenie Gminy Łask i Przedsiębiorstwa Energetyki Cieplnej Sp. z o.o. w Łasku w okresie od 01.01.2025 r. do 31.12.2027 r.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y, co następuje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łniamy warunki udziału w postępowaniu określone przez Zamawiającego w punkcie 5 Rozdziału XV. Specyfikacji Warunków Zamówienia, tj.: </w:t>
      </w:r>
      <w:r>
        <w:rPr>
          <w:rFonts w:cs="Arial" w:ascii="Arial" w:hAnsi="Arial"/>
          <w:b/>
          <w:sz w:val="20"/>
          <w:szCs w:val="20"/>
        </w:rPr>
        <w:t>posiadamy uprawnienia do wykonywania działalności stanowiącej przedmiot niniejszego zamówienia tzn.: prowadzimy działalność ubezpieczeniową w myśl ustawy z dnia 11 września 2015 roku o działalności ubezpieczeniowej i reasekuracyjnej na podstawie zezwolenia (Dz. U. 2024 r. poz. 838), co najmniej w zakresie tożsamym z przedmiotem niniejszego zamówienia.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keepNext w:val="true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posiadania uprawnień wykonawcy wspólnie ubiegający się o udzielenie zamówienia mogą polegać na zdolnościach tych z wykonawców, którzy wykonają usługi, do realizacji których te uprawnienia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 wykonają poszczególni wykonawcy</w:t>
      </w:r>
      <w:r>
        <w:rPr>
          <w:rFonts w:cs="Arial" w:ascii="Arial" w:hAnsi="Arial"/>
          <w:i/>
          <w:iCs/>
          <w:sz w:val="20"/>
          <w:szCs w:val="20"/>
        </w:rPr>
        <w:t xml:space="preserve"> (załącznik nr 9 do SWZ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OOG.271.7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0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11-05T12:00:00Z</dcterms:modified>
  <cp:revision>2</cp:revision>
  <dc:subject/>
  <dc:title>Załącznik nr 3 – wzór oświadczenia Wykonawcy o spełnianiu warunków udziału w postępowaniu</dc:title>
</cp:coreProperties>
</file>