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Załącznik nr 7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Oświadczenie Wykonawcy.</w:t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(składane na wezwanie Zamawiającego przez Wykonawcę, którego oferta została najwyżej oceniona)  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Sąd Okręgowy w Jeleniej Górze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Al. Wojska Polskiego 56, 58-500 Jelenia Gó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wa firmy (wykonawcy): </w:t>
        <w:tab/>
        <w:tab/>
        <w:tab/>
        <w:tab/>
        <w:t xml:space="preserve">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res wykonawcy: </w:t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stanowisko/podstawa do reprezentacji</w:t>
        <w:tab/>
        <w:t>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Wykonawcy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aktualności informacji zawartych w oświadczeniu  na podstawie art. 125 ust. 1 ustawy z dnia 11 września 2019 r. PZP (w zakresie podstaw wykluczenia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>Usługi ochrony obiektów sądowych będących w zarządzie Sądu Okręgowego w Jeleniej Górze</w:t>
      </w:r>
      <w:r>
        <w:rPr>
          <w:sz w:val="20"/>
          <w:szCs w:val="20"/>
        </w:rPr>
        <w:t xml:space="preserve"> w 2025r. o numerze </w:t>
      </w:r>
      <w:r>
        <w:rPr>
          <w:rFonts w:cs="Calibri"/>
          <w:b/>
          <w:sz w:val="20"/>
          <w:szCs w:val="20"/>
        </w:rPr>
        <w:t xml:space="preserve">G.261.8.2024 </w:t>
      </w:r>
      <w:r>
        <w:rPr>
          <w:sz w:val="20"/>
          <w:szCs w:val="20"/>
        </w:rPr>
        <w:t>prowadzonego przez Sąd Okręgowy w Jeleniej Górze  oświadczam, że informacje zawarte w oświadczeniu, o którym mowa w art. 125 ust. 1 PZP, w zakresie podstaw wykluczenia z postępowania wskazanych przez Zamawiającego w rozdziale XIII SWZ pozostają aktual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miejsce i data złożenia oświadczenia) </w:t>
        <w:tab/>
        <w:tab/>
        <w:tab/>
        <w:tab/>
        <w:tab/>
        <w:tab/>
        <w:t xml:space="preserve"> (podpis) </w:t>
      </w:r>
    </w:p>
    <w:p>
      <w:pPr>
        <w:pStyle w:val="Normal"/>
        <w:widowControl w:val="false"/>
        <w:autoSpaceDE w:val="false"/>
        <w:spacing w:before="0" w:after="200"/>
        <w:rPr>
          <w:vanish/>
        </w:rPr>
      </w:pPr>
      <w:r>
        <w:rPr>
          <w:rFonts w:cs="Calibri"/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1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8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48:00Z</dcterms:modified>
  <cp:revision>2</cp:revision>
  <dc:subject/>
  <dc:title>SWZ Montaż klimatyzacji</dc:title>
</cp:coreProperties>
</file>