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4535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Cs w:val="24"/>
        </w:rPr>
        <w:t>Z-t-P/54/2024</w:t>
      </w:r>
      <w:r>
        <w:rPr>
          <w:rFonts w:cs="Garamond" w:ascii="Garamond" w:hAnsi="Garamond"/>
          <w:sz w:val="20"/>
        </w:rPr>
        <w:tab/>
        <w:tab/>
        <w:tab/>
        <w:tab/>
        <w:tab/>
        <w:t>Załącznik nr 7 do SWZ</w:t>
      </w:r>
    </w:p>
    <w:p>
      <w:pPr>
        <w:pStyle w:val="Normal"/>
        <w:tabs>
          <w:tab w:val="clear" w:pos="708"/>
          <w:tab w:val="left" w:pos="195" w:leader="none"/>
          <w:tab w:val="center" w:pos="4535" w:leader="none"/>
        </w:tabs>
        <w:jc w:val="center"/>
        <w:rPr>
          <w:rFonts w:ascii="Garamond" w:hAnsi="Garamond" w:cs="Garamond"/>
          <w:b/>
          <w:b/>
          <w:sz w:val="20"/>
          <w:szCs w:val="24"/>
          <w:u w:val="single"/>
        </w:rPr>
      </w:pPr>
      <w:r>
        <w:rPr>
          <w:rFonts w:cs="Garamond" w:ascii="Garamond" w:hAnsi="Garamond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195" w:leader="none"/>
          <w:tab w:val="center" w:pos="4535" w:leader="none"/>
        </w:tabs>
        <w:jc w:val="center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5" w:leader="none"/>
          <w:tab w:val="center" w:pos="4535" w:leader="none"/>
        </w:tabs>
        <w:jc w:val="center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195" w:leader="none"/>
          <w:tab w:val="center" w:pos="4535" w:leader="none"/>
        </w:tabs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kreślono minimalne wymagania</w:t>
      </w:r>
    </w:p>
    <w:p>
      <w:pPr>
        <w:pStyle w:val="Normal"/>
        <w:spacing w:lineRule="auto" w:line="256" w:before="0" w:after="160"/>
        <w:rPr/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  <w:t>ZADANIE NR 1 - Blokery i duplikatory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oz. 1 – duplikator typ 1 wraz z adapterami</w:t>
      </w:r>
    </w:p>
    <w:p>
      <w:pPr>
        <w:pStyle w:val="Normal"/>
        <w:spacing w:lineRule="auto" w:line="360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Tableau Forensic Imager TX1.KIT </w:t>
      </w:r>
      <w:bookmarkStart w:id="0" w:name="_Hlk176858296"/>
      <w:r>
        <w:rPr>
          <w:rFonts w:eastAsia="Calibri" w:cs="Garamond" w:ascii="Garamond" w:hAnsi="Garamond"/>
          <w:sz w:val="22"/>
          <w:szCs w:val="22"/>
          <w:lang w:eastAsia="en-US"/>
        </w:rPr>
        <w:t xml:space="preserve">wraz z adapterami TKDA-PCI-5PC </w:t>
      </w:r>
      <w:bookmarkEnd w:id="0"/>
      <w:r>
        <w:rPr>
          <w:rFonts w:eastAsia="Calibri" w:cs="Garamond" w:ascii="Garamond" w:hAnsi="Garamond"/>
          <w:sz w:val="22"/>
          <w:szCs w:val="22"/>
          <w:lang w:eastAsia="en-US"/>
        </w:rPr>
        <w:t>lub równoważ</w:t>
      </w:r>
      <w:r>
        <w:rPr/>
        <w:t>n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ableau Forensic Imager TX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duplikator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łącza przechwytywani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2 SAS/SATA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1 USB 3.1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PCIe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1 FireWire 800 13945B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liczba równoległych zrzutów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Natywne wsparcie dla interfejsów i protokołów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2 SAS/SATA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1 USB 3.1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1 PCIe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x1 FireWire 800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1" w:name="_Hlk176513386"/>
            <w:bookmarkStart w:id="2" w:name="_Hlk176863971"/>
            <w:bookmarkEnd w:id="1"/>
            <w:bookmarkEnd w:id="2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silacz TP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silacz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rzeznaczeni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silacz duplikatora TX1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X1-S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SAT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4-8-R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SATA/SAS ze złączem zasilającym 3M-style 4-pin o długości 8”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bookmarkStart w:id="3" w:name="_Hlk176858954"/>
            <w:bookmarkEnd w:id="3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-PCIE-8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 o długości 8”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paski TPKG-VCT-5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ściereczka TPKG-CLOTH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bookmarkStart w:id="4" w:name="_Hlk176865199"/>
            <w:bookmarkStart w:id="5" w:name="_Hlk176865092"/>
            <w:bookmarkStart w:id="6" w:name="_Hlk176865300"/>
            <w:bookmarkEnd w:id="4"/>
            <w:bookmarkEnd w:id="5"/>
            <w:bookmarkEnd w:id="6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2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7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bookmarkStart w:id="7" w:name="_Hlk176864832"/>
            <w:bookmarkEnd w:id="7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-PCIE-4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 o długości 4”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bookmarkStart w:id="8" w:name="_Hlk176857873"/>
            <w:bookmarkEnd w:id="8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orba TB4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ękka torba nylonowa z zamkiem błyskawicznym u góry i kieszenią z zamkiem błyskawicznym z boku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alizka transportow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bookmarkStart w:id="9" w:name="_Hlk176869591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warda walizka transportowa z wypełnieniem piankowym, umożliwiająca przechowywanie i transport duplikatora wraz z adapterami</w:t>
            </w:r>
            <w:bookmarkEnd w:id="9"/>
          </w:p>
        </w:tc>
      </w:tr>
    </w:tbl>
    <w:p>
      <w:pPr>
        <w:pStyle w:val="Normal"/>
        <w:spacing w:lineRule="auto" w:line="256" w:before="0" w:after="1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poz. 2 – bloker typ 1</w:t>
      </w:r>
    </w:p>
    <w:p>
      <w:pPr>
        <w:pStyle w:val="Normal"/>
        <w:spacing w:lineRule="auto" w:line="360"/>
        <w:rPr/>
      </w:pPr>
      <w:r>
        <w:rPr/>
        <w:t>Bloker wewnętrzny TABLEAU T356789IU.KIT montowany w kieszeni (SATA, ATA, SAS, USB 3.0, FireWire, PCIe/ USB 3.0) wraz z adapterami TKDA-SATA-IDE-7PC lub równoważn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ABLEAU T356789IU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bloker wewnętrzny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a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, SATA/SAS, USB, FireWire 800, IDE, SAT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ne port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ort zasilający do podłączanych urządzeń na przednim panelu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do host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SB 3.0, gniazda zasilając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Funkcj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ontaż we wnęce 5,25” w obudowie stacji roboczej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skaźniki trybu pracy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2-8-R2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8-calowyy kabel zasilający z 4-pinowym żeńskim złączem zasilania typu „Molex” na jednym końcu i męskim złączem zasilania 3M na drugim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4-8-R2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8-calowy kabel sygnałowy napędu ze zunifikowanym sygnałem SATA/SAS i zasilaniem do sygnału SATA/SAS oraz męskim złączem zasilania 3M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6-8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IDE o długości 8 cali, składający się z 80 przewodów i wyposażony w 40-pinowe złącze IDE na każdym końcu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-USB3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6-stopowy kabel USB 3.0 ze złączem USB 3.0-A (9-pin) i złączem USB 3.0-B (9-pin)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7-9-9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FireWire800 o długości 6 stóp, 9-pin do 9-pin.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6-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DE, długość 2”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3-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cro-SATA na SAT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3-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ac Air Blade SSD na SAT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3-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SATA/M.2 SATA SSD na SAT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3-LIF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LIF 24 PIN na SATA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LIF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LIF 24 PIN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5-1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DE 1,8”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5-2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DE 2,5”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5-ZIF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adapter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IF 2,5”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20-BNDL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estaw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C20-3-2 (x2, Toshiba-style), TC20-3-3 (x2, Hitachi-style), TC20-3-4 (x2, SanDisk-style)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bookmarkStart w:id="10" w:name="_Hlk176857159"/>
            <w:bookmarkEnd w:id="10"/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orba TB4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ękka torba nylonowa z zamkiem błyskawicznym u góry i kieszenią z zamkiem błyskawicznym z boku</w:t>
            </w:r>
          </w:p>
        </w:tc>
      </w:tr>
    </w:tbl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14" w:leader="none"/>
        </w:tabs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oz. 3 – bloker typ 2</w:t>
      </w:r>
    </w:p>
    <w:p>
      <w:pPr>
        <w:pStyle w:val="Normal"/>
        <w:tabs>
          <w:tab w:val="clear" w:pos="708"/>
          <w:tab w:val="left" w:pos="1914" w:leader="none"/>
        </w:tabs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Bloker Tableau TK35u lub równoważny: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ABLEAU T35u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blok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a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SATA – jedno gniazdo SATA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DE – jedno gniazdo IDE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silanie – jedno 4-pinowe gniazdo 3M (zasilanie do SATA lub dysku IDE)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do host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SB 3.0 typ B,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zasilania – MiniDIN 5 pin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ompatybilność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rządzenia SATA – interfejs SATA1 lub SATA2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rządzenia IDE – interfejs ATA z obsługą LBA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y do Hosta – USB 3.0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ontrolki: poprawnego podłączenia zasilania, zasilania dysku, wykrytego urządzenia IDE, wykrytego urządzenia SATA, podłączonego hosta, opcji blokowania, aktywności dysku.</w:t>
            </w:r>
          </w:p>
        </w:tc>
      </w:tr>
    </w:tbl>
    <w:p>
      <w:pPr>
        <w:pStyle w:val="Normal"/>
        <w:tabs>
          <w:tab w:val="clear" w:pos="708"/>
          <w:tab w:val="left" w:pos="1914" w:leader="none"/>
        </w:tabs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oz. 4 – bloker typ 3</w:t>
      </w:r>
    </w:p>
    <w:p>
      <w:pPr>
        <w:pStyle w:val="Normal"/>
        <w:spacing w:lineRule="auto" w:line="360"/>
        <w:rPr/>
      </w:pPr>
      <w:r>
        <w:rPr/>
        <w:t>Bloker Tableau TK7U-BNDLC wraz z adapterami lub równoważn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ABLEAU T7U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blok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a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gniazdo PCIe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do host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SB 3.0 typ B,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ompatybilność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ontrolki: poprawnego podłączenia zasilania, zasilania dysku, wykrytego urządzenia PCIe, podłączonego hosta, opcji blokowania, aktywności dysku.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silacz TP2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silacz blokera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-USB3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6-stopowy kabel USB 3.0 ze złączem USB 3.0-A (9-pin) i złączem USB 3.0-B (9-pin).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abel TC-PCIE-4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okablowanie o długości 4”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interfejs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1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2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3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4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 TDA7-7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adapt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PCIe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orba TB7</w:t>
            </w:r>
          </w:p>
        </w:tc>
      </w:tr>
      <w:tr>
        <w:trPr>
          <w:trHeight w:val="228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ękka torba nylonowa z zamkiem błyskawicznym u góry i kieszenią z zamkiem błyskawicznym z boku</w:t>
            </w:r>
          </w:p>
        </w:tc>
      </w:tr>
    </w:tbl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14" w:leader="none"/>
        </w:tabs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oz. 5 – bloker typ 4</w:t>
      </w:r>
    </w:p>
    <w:p>
      <w:pPr>
        <w:pStyle w:val="Normal"/>
        <w:spacing w:lineRule="auto" w:line="360"/>
        <w:rPr/>
      </w:pPr>
      <w:r>
        <w:rPr/>
        <w:t>Bloker Tableau TK8u lub równoważn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65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ABLEAU T8u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yp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bloker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a blokowan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SB 3.0 typ A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ejście do host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SB 3.0 typ B,</w:t>
            </w:r>
          </w:p>
        </w:tc>
      </w:tr>
      <w:tr>
        <w:trPr>
          <w:trHeight w:val="2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ompatybilność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rządzenia USB – interfejs USB 3.0/2.0/1.1</w:t>
            </w:r>
          </w:p>
          <w:p>
            <w:pPr>
              <w:pStyle w:val="Normal"/>
              <w:spacing w:lineRule="auto" w:line="3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Kontrolki: poprawnego podłączenia zasilania, zasilania dysku, wykrytego urządzenia USB, podłączonego hosta, opcji blokowania, aktywności dysku.</w:t>
            </w:r>
          </w:p>
        </w:tc>
      </w:tr>
    </w:tbl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14" w:leader="none"/>
        </w:tabs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oz. 6 – walizka transportowa</w:t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Twarda walizka transportowa z wypełnieniem piankowym, umożliwiająca przechowywanie i transport blokerów wraz z adapterami.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eastAsia="Calibri" w:cs="Garamond" w:ascii="Garamond" w:hAnsi="Garamond"/>
          <w:b/>
          <w:sz w:val="22"/>
          <w:szCs w:val="22"/>
          <w:u w:val="single"/>
          <w:lang w:eastAsia="en-US"/>
        </w:rPr>
        <w:t>ZADANIE NR 2 - Laptopy/ notebooki</w:t>
      </w:r>
    </w:p>
    <w:p>
      <w:pPr>
        <w:pStyle w:val="Normal"/>
        <w:spacing w:lineRule="auto" w:line="360"/>
        <w:rPr/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</w:t>
      </w:r>
      <w:r>
        <w:rPr/>
        <w:t>oz. 1 – notebook typ 1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2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Wymagania minimaln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Matryc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15,6” LED, matow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Nominalna rozdzielczość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1920 x 1080 pikseli 165Hz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BIOS / UEFI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Funkcja blokowania wejścia do BIOS / UEFI oraz blokowania startu systemu operacyjnego (gwarantująca utrzymanie zapisanego hasła nawet w przypadku odłączenia wszystkich źródeł zasilania i podtrzymania BIOS / UEFI).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BIOS / UEFI musi posiadać funkcję blokowania / odblokowania BOOT-owania komputera z zewnętrznych urządzeń.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-  dostęp do BIOS/UEFI musi posiadać możliwość blokady hasłem,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- BIOS/UEFI ma uniemożliwić nieautoryzowane uruchomienie systemu operacyjnego z urządzenia innego, niż wskazano w jego ustawieniach,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- możliwości ustawienia sekwencji startowej w BIOS/UEFI, tak aby system startował tylko i wyłącznie z dysku twardego zawierającego system operacyjny,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- możliwość wyłączenia rozruchu komputera przy użyciu innych urządzeń (poprzez kartę sieciową, napęd optyczny, port USB etc.). Możliwość wyłączenia wszystkich portów USB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roceso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oferowany procesor musi uzyskać w teście PassMark Average CPU Mark wynik min. 18 600 punktów, wynik zaproponowanego procesora musi znajdować się na stronie http://www.cpubenchmark.net (wydruk z strony w załączeniu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amięć operacyjn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32 GB RAM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Dyski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512 GB SSD złącze M.2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u w:val="single"/>
                <w:lang w:eastAsia="en-US"/>
              </w:rPr>
              <w:t xml:space="preserve">Możliwość wymiany i </w:t>
            </w:r>
            <w:r>
              <w:rPr>
                <w:rFonts w:eastAsia="Calibri" w:cs="Garamond" w:ascii="Garamond" w:hAnsi="Garamond"/>
                <w:b/>
                <w:color w:val="000000"/>
                <w:sz w:val="22"/>
                <w:szCs w:val="22"/>
                <w:u w:val="single"/>
                <w:lang w:eastAsia="en-US"/>
              </w:rPr>
              <w:t>zapewniony dostęp do dysków bez naruszenia warunków gwarancji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u w:val="single"/>
                <w:lang w:eastAsia="en-US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arta graficzn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Dedykowana z własną pamięcią operacyjną min. 4GB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arta dźwiękow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integrowana, wbudowane głośniki stereo i mikrofon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omunikacj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val="en-GB" w:eastAsia="en-US"/>
              </w:rPr>
              <w:t>Bluetooth, Wi-Fi 6E, Gigabit Ethernet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Typ akumulator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Litowo-jonowy lub litowo-polimerowy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orty/wejścia/wyjści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1xHDMI, min. 4xUSB w tym 2 szt. typu A USB 3.0 lub nowszy, min. 2 szt. USB-C, sieciowy RJ-45, złącze słuchawkowe, mikrofonowe lub comb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Dodatkowe wyposażeni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wbudowana w obudowę matrycy kamera video, zintegrowany w płycie głównej lub w procesorze aktywny układ zgodny ze standardem Trusted Platform Module (TPM v2.0),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lawiatura i TouchPad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budowana,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kład klawiszy QWERTY z wydzieloną klawiaturą numeryczną, Touch Pad, podświetlana</w:t>
            </w:r>
          </w:p>
        </w:tc>
      </w:tr>
      <w:tr>
        <w:trPr>
          <w:trHeight w:val="2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Zasilacz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ewnętrzny, z kablem zasilającym pasującym do polskich gniaz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System operacyjn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Zainstalowany system operacyjny  zapewniający prawidłową pracę zestawu komputerowego, kompatybilny ze wszystkimi komponentami i technologiami zastosowanymi w powyższym zestawie komputerowym. System operacyjny 64 bitowy w języku polskim do użytku w firmie w wersji profesjonalnej. System dostępny w najnowszej dostępnej wersji przez producenta. Oprogramowanie powinno zawierać certyfikat autentyczności lub etykietę oryginalnego oprogramowania. Zamawiający nie dopuszcza w systemie możliwości instalacji dodatkowych narzędzi emulujących działanie systemów i obecności oprogramowania malware oraz adware. Oferowany system powinien spełniać poniższe wymagania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. System w polskiej wersji językowej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. Wbudowany kompleksowy system pomocy w języku polskim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3. Komunikaty systemowe w języku polskim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4. Automatyczna aktualizacja systemu operacyjnego z wykorzystaniem technologii internetowej z możliwością wyboru instalowanych poprawek w języku polskim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5. Możliwość dokonywania uaktualnień sterowników urządzeń przez internetową witrynę producenta systemu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6. Darmowe aktualizacje: niezbędne aktualizacje, poprawki, biuletyny bezpieczeństwa muszą być dostarczane bez dodatkowych opłat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7. Wbudowana zapora internetowa (firewall) dla ochrony połączeń internetowych; zintegrowana z systemem konsola do zarządzania stawieniami zapory i regułami IP v4 i v6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/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8. Możliwość zdalnej automatycznej instalacji, konfiguracji, administrowania oraz aktualizowania systemu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9. Wsparcie dla większości powszechnie używanych urządzeń peryferyjnych drukarek, urządzeń sieciowych, standardów USB, Plug&amp;Play, Wi-Fi)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0. Zabezpieczony hasłem hierarchiczny dostęp do systemu, konta i profile użytkowników zarządzane zdalnie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1. Praca systemu w trybie ochrony kont użytkowników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2. Zintegrowany z systemem moduł wyszukiwania informacji (plików różnego typu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3. Zintegrowany z systemem operacyjnym moduł synchronizacji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4. Możliwość przystosowania stanowiska dla osób niepełnosprawnych np. słabo widzących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5. Możliwość zarządzania stacją roboczą poprzez polityki – poprzez politykę rozumiemy zestaw reguł definiujących lub ograniczających funkcjonalność systemu lub aplikacji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6. Rozbudowane polityki bezpieczeństwa – polityki dla systemu operacyjnego i dla wskazanych aplikacji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7. Wsparcie dla Sun Java i .NET Framework 1.1 i 2.0 i 3.0 i 4.0 – możliwość uruchomienia aplikacji działających we wskazanych środowiskach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8. Wsparcie dla JScript i VBScript – możliwość uruchamiania interpretera poleceń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9. Zarządzanie kontami użytkowników sieci oraz urządzeniami sieciowymi tj. drukarki, modemy, woluminy dyskowe, usługi katalogowe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0. Graficzne środowisko instalacji i konfiguracji i pracy z systemem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1. System operacyjny musi posiadać funkcjonalność pozwalającą na zapamiętywanie ustawień i przypisywanie do min. 3 kategorii bezpieczeństwa (z predefiniowanymi odpowiednio do kategorii ustawieniami zapory sieciowej, udostępniania plików itp.)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2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3. Możliwość dołączenia komputera do domeny Windows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4. Możliwość zarządzania systemem poprzez reguły Group Policy Object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25. Oferowany system operacyjny powinien być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kompatybilnym i zgodnym środowiskiem systemowym,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umożliwiającym bez zastosowania dodatkowych aplikacji oraz środowisk programistycznych uruchamianie i użytkownie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takich aplikacji jak: MS Office 2007/2010/2013/2016/2019/2021,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oprogramowanie antywirusowe Checkpoint Endpoint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Security, oprogramowanie IBM Tivoli Endpoint Manager for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Lifecycle Management (wraz z instalacją agenta IBM TEM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Certyfikaty i standard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Deklaracja zgodności CE</w:t>
            </w:r>
          </w:p>
        </w:tc>
      </w:tr>
    </w:tbl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System operacyjny będzie preinstalowany na urządzeniach.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Wszystkie niezbędne do prawidłowej pracy notebooka, kable i przewody będą dostarczone przez Wykonawcę w komplecie z urządzeniami.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rPr/>
      </w:pPr>
      <w:r>
        <w:rPr/>
        <w:t>poz. 2 – notebook typ 2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2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bookmarkStart w:id="11" w:name="_Hlk176948304"/>
            <w:bookmarkEnd w:id="11"/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Wymagania minimaln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Matryc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18” LED, matow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Nominalna rozdzielczość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3840x2400 120Hz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BIOS / UEFI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Funkcja blokowania wejścia do BIOS / UEFI oraz blokowania startu systemu operacyjnego (gwarantująca utrzymanie zapisanego hasła nawet w przypadku odłączenia wszystkich źródeł zasilania i podtrzymania BIOS / UEFI).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BIOS / UEFI musi posiadać funkcję blokowania / odblokowania BOOT-owania komputera z zewnętrznych urządzeń.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-  dostęp do BIOS/UEFI musi posiadać możliwość blokady hasłem,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- BIOS/UEFI ma uniemożliwić nieautoryzowane uruchomienie systemu operacyjnego z urządzenia innego, niż wskazano w jego ustawieniach,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- możliwości ustawienia sekwencji startowej w BIOS/UEFI, tak aby system startował tylko i wyłącznie z dysku twardego zawierającego system operacyjny, </w:t>
            </w:r>
          </w:p>
          <w:p>
            <w:pPr>
              <w:pStyle w:val="Normal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- możliwość wyłączenia rozruchu komputera przy użyciu innych urządzeń (poprzez kartę sieciową, napęd optyczny, port USB etc.). Możliwość wyłączenia wszystkich portów USB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roceso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oferowany procesor musi uzyskać w teście PassMark Average CPU Mark wynik 45 700 punktów, wynik zaproponowanego procesora musi znajdować się na stronie http://www.cpubenchmark.net (wydruk z strony w załączeniu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amięć operacyjn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64 GB RAM z możliwością rozbudowy do 192GB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Dyski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2TB SSD złącze M.2, Możliwość instalacji dodatkowego dysk ze złączem M.2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u w:val="single"/>
                <w:lang w:eastAsia="en-US"/>
              </w:rPr>
              <w:t xml:space="preserve">Możliwość wymiany i </w:t>
            </w:r>
            <w:r>
              <w:rPr>
                <w:rFonts w:eastAsia="Calibri" w:cs="Garamond" w:ascii="Garamond" w:hAnsi="Garamond"/>
                <w:b/>
                <w:color w:val="000000"/>
                <w:sz w:val="22"/>
                <w:szCs w:val="22"/>
                <w:u w:val="single"/>
                <w:lang w:eastAsia="en-US"/>
              </w:rPr>
              <w:t>zapewniony dostęp do dysków bez naruszenia warunków gwarancji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u w:val="single"/>
                <w:lang w:eastAsia="en-US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arta graficzn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Dedykowana z własną pamięcią operacyjną min. 12GB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arta dźwiękow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integrowana, wbudowane głośniki stereo i mikrofon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omunikacj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val="en-GB"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val="en-GB" w:eastAsia="en-US"/>
              </w:rPr>
              <w:t>Bluetooth, Wi-Fi 7, LAN 2.5 Gb/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Typ akumulator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Litowo-jonowy lub litowo-polimerowy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orty/wejścia/wyjści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1xHDMI, min. 4xUSB w tym 2 szt. typu A USB 3.0 lub nowszy, 2 szt. USB-C, sieciowy RJ-45, złącze słuchawkowe, mikrofonowe lub comb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Dodatkowe wyposażeni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wbudowana w obudowę matrycy kamera video, zintegrowany w płycie głównej lub w procesorze aktywny układ zgodny ze standardem Trusted Platform Module (TPM v2.0),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lawiatura i TouchPad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budowana,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układ klawiszy QWERTY z wydzieloną klawiaturą numeryczną, Touch Pad, podświetlana wielokolorowo</w:t>
            </w:r>
          </w:p>
        </w:tc>
      </w:tr>
      <w:tr>
        <w:trPr>
          <w:trHeight w:val="2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Zasilacz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ewnętrzny, z kablem zasilającym pasującym do polskich gniaz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System operacyjn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Zainstalowany system operacyjny  zapewniający prawidłową pracę zestawu komputerowego, kompatybilny ze wszystkimi komponentami i technologiami zastosowanymi w powyższym zestawie komputerowym. System operacyjny 64 bitowy w języku polskim do użytku w firmie w wersji profesjonalnej. System dostępny w najnowszej dostępnej wersji przez producenta. Oprogramowanie powinno zawierać certyfikat autentyczności lub etykietę oryginalnego oprogramowania. Zamawiający nie dopuszcza w systemie możliwości instalacji dodatkowych narzędzi emulujących działanie systemów i obecności oprogramowania malware oraz adware. Oferowany system powinien spełniać poniższe wymagania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. System w polskiej wersji językowej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. Wbudowany kompleksowy system pomocy w języku polskim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3. Komunikaty systemowe w języku polskim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4. Automatyczna aktualizacja systemu operacyjnego z wykorzystaniem technologii internetowej z możliwością wyboru instalowanych poprawek w języku polskim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5. Możliwość dokonywania uaktualnień sterowników urządzeń przez internetową witrynę producenta systemu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6. Darmowe aktualizacje: niezbędne aktualizacje, poprawki, biuletyny bezpieczeństwa muszą być dostarczane bez dodatkowych opłat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7. Wbudowana zapora internetowa (firewall) dla ochrony połączeń internetowych; zintegrowana z systemem konsola do zarządzania stawieniami zapory i regułami IP v4 i v6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8. Możliwość zdalnej automatycznej instalacji, konfiguracji, administrowania oraz aktualizowania systemu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9. Wsparcie dla większości powszechnie używanych urządzeń peryferyjnych drukarek, urządzeń sieciowych, standardów USB, Plug&amp;Play, Wi-Fi)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0. Zabezpieczony hasłem hierarchiczny dostęp do systemu, konta i profile użytkowników zarządzane zdalnie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1. Praca systemu w trybie ochrony kont użytkowników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2. Zintegrowany z systemem moduł wyszukiwania informacji (plików różnego typu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3. Zintegrowany z systemem operacyjnym moduł synchronizacji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4. Możliwość przystosowania stanowiska dla osób niepełnosprawnych np. słabo widzących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5. Możliwość zarządzania stacją roboczą poprzez polityki – poprzez politykę rozumiemy zestaw reguł definiujących lub ograniczających funkcjonalność systemu lub aplikacji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6. Rozbudowane polityki bezpieczeństwa – polityki dla systemu operacyjnego i dla wskazanych aplikacji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7. Wsparcie dla Sun Java i .NET Framework 1.1 i 2.0 i 3.0 i 4.0 – możliwość uruchomienia aplikacji działających we wskazanych środowiskach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8. Wsparcie dla JScript i VBScript – możliwość uruchamiania interpretera poleceń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19. Zarządzanie kontami użytkowników sieci oraz urządzeniami sieciowymi tj. drukarki, modemy, woluminy dyskowe, usługi katalogowe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0. Graficzne środowisko instalacji i konfiguracji i pracy z systemem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1. System operacyjny musi posiadać funkcjonalność pozwalającą na zapamiętywanie ustawień i przypisywanie do min. 3 kategorii bezpieczeństwa (z predefiniowanymi odpowiednio do kategorii ustawieniami zapory sieciowej, udostępniania plików itp.)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2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3. Możliwość dołączenia komputera do domeny Windows.</w:t>
            </w:r>
          </w:p>
          <w:p>
            <w:pPr>
              <w:pStyle w:val="Normal"/>
              <w:tabs>
                <w:tab w:val="clear" w:pos="708"/>
                <w:tab w:val="left" w:pos="-1146" w:leader="none"/>
              </w:tabs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24. Możliwość zarządzania systemem poprzez reguły Group Policy Object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25. Oferowany system operacyjny powinien być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kompatybilnym i zgodnym środowiskiem systemowym,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umożliwiającym bez zastosowania dodatkowych aplikacji oraz środowisk programistycznych uruchamianie i użytkownie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takich aplikacji jak: MS Office 2007/2010/2013/2016/2019/2021,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oprogramowanie antywirusowe Checkpoint Endpoint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Security, oprogramowanie IBM Tivoli Endpoint Manager for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Lifecycle Management (wraz z instalacją agenta IBM TEM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Certyfikaty i standard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Deklaracja zgodności CE</w:t>
            </w:r>
          </w:p>
        </w:tc>
      </w:tr>
    </w:tbl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System operacyjny będzie preinstalowany na urządzeniach.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Wszystkie niezbędne do prawidłowej pracy notebooka, kable i przewody będą dostarczone przez Wykonawcę w komplecie z urządzeniami.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sz w:val="22"/>
          <w:szCs w:val="22"/>
          <w:u w:val="single"/>
          <w:lang w:eastAsia="en-US"/>
        </w:rPr>
        <w:t>poz. 3 – notebook typ 3</w:t>
      </w:r>
    </w:p>
    <w:p>
      <w:pPr>
        <w:pStyle w:val="Normal"/>
        <w:spacing w:lineRule="auto" w:line="360"/>
        <w:rPr/>
      </w:pPr>
      <w:r>
        <w:rPr/>
        <w:t>Apple Macbook Pro 16"M3 Max 64 GB RAM 4TB SSD lub równoważny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2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Wymagania minimaln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Matryc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16,2” antyrefleksyjn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Nominalna rozdzielczość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3456 x 2234 120Hz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roceso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aoferowany procesor musi uzyskać w teście PassMark Average CPU Mark wynik 40 700 punktów, wynik zaproponowanego procesora musi znajdować się na stronie http://www.cpubenchmark.net (wydruk z strony w załączeniu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amięć operacyjn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64 GB RAM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Dyski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4TB SS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arta graficzn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integrowan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arta dźwiękow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integrowana, wbudowane głośniki stereo i mikrofon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omunikacj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val="en-GB"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val="en-GB" w:eastAsia="en-US"/>
              </w:rPr>
              <w:t>Bluetooth, Wi-Fi 6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Typ akumulator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Litowo-jonowy lub litowo-polimerowy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Porty/wejścia/wyjści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in. 1xHDMI, min. 3xThunderbolt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Dodatkowe wyposażeni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budowana w obudowę matrycy kamera vide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Klawiatura i TouchPad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wbudowana,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Touch Pad, podświetlana wielokolorowo</w:t>
            </w:r>
          </w:p>
        </w:tc>
      </w:tr>
      <w:tr>
        <w:trPr>
          <w:trHeight w:val="2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Zasilacz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Zewnętrzny, z kablem zasilającym pasującym do polskich gniazd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System operacyjn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macO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Certyfikaty i standardy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>Deklaracja zgodności CE</w:t>
            </w:r>
          </w:p>
        </w:tc>
      </w:tr>
    </w:tbl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System operacyjny będzie preinstalowany na urządzeniach.</w:t>
      </w:r>
    </w:p>
    <w:p>
      <w:pPr>
        <w:pStyle w:val="Normal"/>
        <w:spacing w:lineRule="auto" w:line="3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Wszystkie niezbędne do prawidłowej pracy notebooka, kable i przewody będą dostarczone przez Wykonawcę w komplecie z urządzeniami.</w:t>
      </w:r>
    </w:p>
    <w:p>
      <w:pPr>
        <w:pStyle w:val="Normal"/>
        <w:spacing w:lineRule="auto" w:line="256" w:before="0" w:after="16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276" w:right="1275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38:00Z</dcterms:created>
  <dc:creator>kwp</dc:creator>
  <dc:description/>
  <cp:keywords/>
  <dc:language>en-US</dc:language>
  <cp:lastModifiedBy>ZZP</cp:lastModifiedBy>
  <cp:lastPrinted>2022-07-12T14:46:00Z</cp:lastPrinted>
  <dcterms:modified xsi:type="dcterms:W3CDTF">2024-11-07T09:00:00Z</dcterms:modified>
  <cp:revision>8</cp:revision>
  <dc:subject/>
  <dc:title>SZCZEGÓŁOWE  WYMAGANIA  DOTYCZĄCE  PRZEDMIOTU</dc:title>
</cp:coreProperties>
</file>