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4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Utrzymanie i ochrona dróg leśnych i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67982486"/>
      <w:bookmarkStart w:id="1" w:name="__Fieldmark__0_41679824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4 r., poz. 1616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67982486"/>
      <w:bookmarkStart w:id="3" w:name="__Fieldmark__1_41679824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4 r., poz. 1616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4-11-06T10:42:00Z</dcterms:modified>
  <cp:revision>3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