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Utrzymanie i ochrona dróg leśnych i leśnych szlaków stałych na terenie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11-06T10:05:00Z</dcterms:modified>
  <cp:revision>3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