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Calibri"/>
          <w:b/>
          <w:bCs/>
          <w:color w:val="000000"/>
          <w:lang w:eastAsia="pl-PL"/>
        </w:rPr>
        <w:t>ORI.272.1.11.2024</w:t>
        <w:tab/>
        <w:tab/>
        <w:tab/>
        <w:tab/>
        <w:tab/>
        <w:tab/>
        <w:tab/>
        <w:t>Zał. nr 1.3 do SWZ</w:t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right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SZKODOWOŚĆ  ubezpieczenie mienia od wszystkich ryzyk - ryzyka naturalne</w:t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Mienie od wszystkich ryzyk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tbl>
      <w:tblPr>
        <w:tblW w:w="7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200"/>
        <w:gridCol w:w="1540"/>
        <w:gridCol w:w="1500"/>
      </w:tblGrid>
      <w:tr>
        <w:trPr>
          <w:trHeight w:val="288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Data zdarzenia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Status roszczenia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Wypłaty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ezerwy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9.02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750,3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04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 675,5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05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858,0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06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9 900,0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06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618,9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0.09.202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 811,8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21 614,72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01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 288,2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8.01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 026,8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02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947,1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03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 035,6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03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897,9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8.06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750,0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07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766,3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5.08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 238,6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5.08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15,3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08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2 068,1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2.08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022,9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.11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742,3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1.11.2022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821,2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30 020,73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7.02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042,68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6.08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4 189,5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6.08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6 504,4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7.08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309,34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4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934,8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636,9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2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 847,14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13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85,0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0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822,27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5.09.2023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000,85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29.11.2023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86,56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RAZEM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 xml:space="preserve">22 059,61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4.09.2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 xml:space="preserve">1 098,95   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.08.2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3 260,00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12.08.2024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wypłacone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1 887,84  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4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RAZE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 xml:space="preserve">5 147,84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lang w:eastAsia="pl-PL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color w:val="000000"/>
                <w:lang w:eastAsia="pl-PL"/>
              </w:rPr>
            </w:pPr>
            <w:r>
              <w:rPr>
                <w:rFonts w:eastAsia="Times New Roman" w:cs="Calibri"/>
                <w:color w:val="000000"/>
                <w:lang w:eastAsia="pl-PL"/>
              </w:rPr>
              <w:t> 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 xml:space="preserve">RAZEM </w:t>
            </w:r>
          </w:p>
        </w:tc>
        <w:tc>
          <w:tcPr>
            <w:tcW w:w="1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 xml:space="preserve">78 842,90  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 w:cs="Calibri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" w:cs="Calibri"/>
                <w:b/>
                <w:bCs/>
                <w:color w:val="000000"/>
                <w:sz w:val="28"/>
                <w:szCs w:val="28"/>
                <w:lang w:eastAsia="pl-PL"/>
              </w:rPr>
              <w:t xml:space="preserve">1 098,95 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Calibri"/>
          <w:b/>
          <w:bCs/>
          <w:color w:val="000000"/>
          <w:lang w:eastAsia="pl-PL"/>
        </w:rPr>
        <w:t>SZKODOWOŚĆ  OC z tyt. prowadzenia działalności lub posiadanego mienia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  <w:bCs/>
          <w:color w:val="000000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6910" cy="36976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697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3:32:00Z</dcterms:created>
  <dc:creator>Biuro-1</dc:creator>
  <dc:description/>
  <cp:keywords/>
  <dc:language>en-US</dc:language>
  <cp:lastModifiedBy>Eliza Klorek</cp:lastModifiedBy>
  <dcterms:modified xsi:type="dcterms:W3CDTF">2024-11-07T07:08:00Z</dcterms:modified>
  <cp:revision>5</cp:revision>
  <dc:subject/>
  <dc:title/>
</cp:coreProperties>
</file>