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RI.272.1.11.2024</w:t>
        <w:tab/>
        <w:tab/>
        <w:tab/>
        <w:tab/>
        <w:tab/>
        <w:tab/>
        <w:tab/>
        <w:t>Zał. nr 2 do SWZ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Wykaz podmiotów i jednostek organizacyjnych Powiatu Kościańskiego objętych postępowanie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Zamawiają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 Kościańsk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dres: al. Kościuszki 22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NIP: </w:t>
      </w:r>
      <w:r>
        <w:rPr>
          <w:rFonts w:cs="Times New Roman" w:ascii="Times New Roman" w:hAnsi="Times New Roman"/>
          <w:bCs/>
          <w:sz w:val="24"/>
          <w:szCs w:val="24"/>
        </w:rPr>
        <w:t>698-18-00-06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EGON:</w:t>
      </w:r>
      <w:r>
        <w:rPr>
          <w:rFonts w:cs="Times New Roman" w:ascii="Times New Roman" w:hAnsi="Times New Roman"/>
          <w:sz w:val="24"/>
          <w:szCs w:val="24"/>
        </w:rPr>
        <w:t xml:space="preserve"> 41105049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Ubezpieczeni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tarostwo Powiatow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. T. Kościuszki 22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11015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6-15-81-45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411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administracja samorządow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a </w:t>
      </w:r>
      <w:r>
        <w:rPr>
          <w:rFonts w:cs="Times New Roman" w:ascii="Times New Roman" w:hAnsi="Times New Roman"/>
          <w:sz w:val="24"/>
          <w:szCs w:val="24"/>
        </w:rPr>
        <w:t xml:space="preserve">ubezpieczeni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l. Kościuszki 22 Kościan 64-000, ul. Gostyńska 38 i 39 Kościan 64-000;  ul. Bączkowskiego 5a, 64-000 Kościan, Kościan ul. Wyszyńskiego 18 i 19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k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Skarbu Państw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okorzyn ul. Kościańska Kościan 64-00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zempiń ul. Kolejowa 7 Czempiń 64-02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budynek mieszkalny Piotrkowice 11,12 i budynek gospodarczy Piotrkowice Czempiń 64-020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 Pomocy Społecznej w Jarogniewic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Poznańska 25 Jarogniewice, 64-020 Czempi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00029677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785-15-39-94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730B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Dom przeznaczony jest dla osób dorosłych niepełnosprawnych fizycznie ze szczególnym uwzględnieniem niewidomych, ociemniałych i z resztką wzroku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ubezpieczenia: ul. Poznańska 25 Jarogniewice, 64-020 Czempiń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m Pomocy Społecznej w Mościszkac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ściszki 37, 64-010 Krzywi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033457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3-95-43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720Z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pis prowadzonej działalności: świadczenie usług bytowych, opiekuńczych, wspomagających dla osób przewlekle chorych psychicznie. jednostka posiada stołówkę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Mościszki 37, 64-010 Krzywiń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owy Środowiskowy Dom Samopomoc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ostyńska 52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3004499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7-51-23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532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podtrzymywanie i rozwijanie zaradności i samodzielnego życia osób z zaburzeniami. Podnoszenie poziomu ich samodzielności i sprawności psychofizycznej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ul. Gostyńska 52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radnia Psychologiczno – Pedagogiczna w Kościa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Kościelna 5A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41019447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6-58-51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5321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prowadzenie działalności profilaktycznej wobec niepowodzeń szkolnych, udzielanie pomocy uczniom w wyborze kierunku kształcenia i zawodu, pomoc psychologiczna, pedagogiczna i inn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ul. Kościelna 5A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e Centrum Pomocy Rodzin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Gostyńska 38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4111095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6-15-82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89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pozostała pomoc społeczna bez zakwaterowa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Miejsca ubezpieczenia: Ul. Gostyńska 38, ul. Szpitalna 7a Kościan 64-000; Kościańska 29/1 </w:t>
      </w:r>
      <w:r>
        <w:rPr>
          <w:rFonts w:cs="Times New Roman" w:ascii="Times New Roman" w:hAnsi="Times New Roman"/>
          <w:sz w:val="24"/>
          <w:szCs w:val="24"/>
        </w:rPr>
        <w:t>Kiełczew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Powiatowy Inspektorat Nadzoru Budowlanego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l. Wały Żegockiego 2 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110929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5-87-40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413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 organ administracji publicznej zajmujący się nadzorem budowlanym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jsca ubezpieczenia: Ul. Wały Żegockiego 2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wiatowy Urząd Pracy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Ks. Prymasa Wyszyńskiego 8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41114395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0-40-99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413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działalność administracyjn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ul. Ks. Prymasa Wyszyńskiego 8, 64-000 Kościan; ul. Bernardyńska 2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Zarząd Dróg Powiatowych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Ul. Gostyńska 38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111181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5-89-23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KD: 4211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Opis prowadzonej działalności: modernizacja, utrzymanie i ochrona dróg powiatowych oraz zarządzanie nimi, roboty związane z budową dróg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jsca ubezpieczenia: ul. Gostyńska 38, 64-000 Kościan; ul. Kościuszki 20, 64-000 Raco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espół Szkół Ponadpodstawowych im. Franciszka Ratajcza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Wielichowska 43a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GON: 00019547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3-88-0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7022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działalność oświatow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ul. Wielichowska 43a, ul. Młyńska 5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Zespół Szkół Ponadpodstawowych im. Jana Kasprowicza w Nietążkowi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l. Dudycza 4, Nietążkowo, 64-030 Śmigiel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142714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6-67-04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560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pis prowadzonej działalności: działalność oświatowa, szkoła prowadzi internat i stołówkę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ul. Dudycza 4, Nietążkowo, 64-030 Śmigiel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espół Szkół Specjalnych im. Marii Konopnicki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M. Konopnickiej 1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000739633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0-43-67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560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działalność oświatowa, w szkole jest stołówk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a ubezpieczenia: ul. M. Konopnickiej 1, 64-000 Kościan;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Kiełczewo ul. Kościańska 2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owiatowy Zespół do Spraw Orzekania o Niepełnosprawności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Ul. Kościelna 5a, 64-000 Kości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REGON: 41149652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NIP: 698-16-85-78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KD: 8412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is prowadzonej działalności: kierowanie w zakresie działalności społeczn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ejsca ubezpieczenia: Al. Kościelna 5a, 64-000 Kościan</w:t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22:31:00Z</dcterms:created>
  <dc:creator>Admin</dc:creator>
  <dc:description/>
  <cp:keywords/>
  <dc:language>en-US</dc:language>
  <cp:lastModifiedBy>Eliza Klorek</cp:lastModifiedBy>
  <dcterms:modified xsi:type="dcterms:W3CDTF">2024-11-07T07:08:00Z</dcterms:modified>
  <cp:revision>9</cp:revision>
  <dc:subject/>
  <dc:title/>
</cp:coreProperties>
</file>