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sz w:val="28"/>
          <w:szCs w:val="28"/>
          <w:lang w:val="pl-PL"/>
        </w:rPr>
        <w:t>ORI.272.1.11.2024</w:t>
      </w:r>
      <w:r>
        <w:rPr>
          <w:sz w:val="28"/>
          <w:szCs w:val="28"/>
        </w:rPr>
        <w:tab/>
      </w:r>
      <w:r>
        <w:rPr>
          <w:sz w:val="18"/>
          <w:szCs w:val="18"/>
        </w:rPr>
        <w:tab/>
        <w:tab/>
        <w:tab/>
        <w:tab/>
        <w:tab/>
        <w:tab/>
      </w:r>
      <w:r>
        <w:rPr/>
        <w:tab/>
        <w:tab/>
        <w:tab/>
        <w:tab/>
        <w:tab/>
        <w:tab/>
        <w:tab/>
      </w:r>
      <w:bookmarkStart w:id="0" w:name="_GoBack"/>
      <w:bookmarkEnd w:id="0"/>
      <w:r>
        <w:rPr/>
        <w:t xml:space="preserve">   Zał. nr 1.2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I OPIS BUDYNKÓW  JEDNOSTEK PODLEGŁYCH POWIATU KOŚCIAŃSKIEGO OD WSZYSTKICH ZDARZEŃ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1179"/>
        <w:gridCol w:w="806"/>
        <w:gridCol w:w="1417"/>
        <w:gridCol w:w="1134"/>
        <w:gridCol w:w="1276"/>
        <w:gridCol w:w="1418"/>
        <w:gridCol w:w="521"/>
        <w:gridCol w:w="613"/>
        <w:gridCol w:w="690"/>
        <w:gridCol w:w="444"/>
        <w:gridCol w:w="736"/>
        <w:gridCol w:w="256"/>
        <w:gridCol w:w="777"/>
        <w:gridCol w:w="73"/>
        <w:gridCol w:w="709"/>
        <w:gridCol w:w="223"/>
        <w:gridCol w:w="628"/>
        <w:gridCol w:w="483"/>
        <w:gridCol w:w="1100"/>
        <w:gridCol w:w="401"/>
      </w:tblGrid>
      <w:tr>
        <w:trPr>
          <w:trHeight w:val="3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) 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STAROSTWO POWIATOWE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Al. Kościuszki 2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64-000 Kościan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SKARB PAŃSTWA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BUDYNKU</w:t>
            </w:r>
          </w:p>
        </w:tc>
      </w:tr>
      <w:tr>
        <w:trPr>
          <w:trHeight w:val="76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stka                 organiza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yjna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 budowy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-rzchni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tość rzeczywista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ostatniego remontu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wykorzys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nia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nstrukcj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dachu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stropów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krycie dachu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stolarki okienno drzwio-wej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-dyg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ji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dza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ze-wania</w:t>
            </w:r>
          </w:p>
        </w:tc>
        <w:tc>
          <w:tcPr>
            <w:tcW w:w="19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e (elektryczna, gazowa, odgromowa)</w:t>
            </w:r>
          </w:p>
        </w:tc>
      </w:tr>
      <w:tr>
        <w:trPr>
          <w:trHeight w:val="51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korzyn ul. Kościańska 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. XIX wiek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86,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2 958 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zkal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gł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ewnian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ewniana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chówk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stikowe drewnia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iece 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yczna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zempiń ul. Kolejowa 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. 19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2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zkalno biur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gł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onowo stalow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ki drewnia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chówk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rewno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yczna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otrkowice 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. 19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nalizacja 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zkal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gł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on drewn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ewniany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chówk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ewno, plast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c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yczna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otrkowice 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. 19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1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analizacja 20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zkal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gł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on drewno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ki drewnia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chówk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ewno, plast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ece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yczna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otrkowice 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. 19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14 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ospodarcz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gł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on sta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ki drewnia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iotrkowice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k. 199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86 45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ra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gospodarcz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gła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on stal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ki drewniane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a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5 442 900, 00</w:t>
            </w:r>
          </w:p>
        </w:tc>
        <w:tc>
          <w:tcPr>
            <w:tcW w:w="11482" w:type="dxa"/>
            <w:gridSpan w:val="1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2) BUDYNKI STAROSTWA POWIATOWEGO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1179"/>
        <w:gridCol w:w="806"/>
        <w:gridCol w:w="1417"/>
        <w:gridCol w:w="1134"/>
        <w:gridCol w:w="1276"/>
        <w:gridCol w:w="1418"/>
        <w:gridCol w:w="1134"/>
        <w:gridCol w:w="1134"/>
        <w:gridCol w:w="992"/>
        <w:gridCol w:w="850"/>
        <w:gridCol w:w="709"/>
        <w:gridCol w:w="851"/>
        <w:gridCol w:w="1984"/>
      </w:tblGrid>
      <w:tr>
        <w:trPr>
          <w:trHeight w:val="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BUDYNKU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stka                 organiza-cyjna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 budowy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-rzch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tość rzeczywista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ostatniego remont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wykorzys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nstrukcj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dach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stropów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krycie dachu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stolarki okienno drzwio-we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-dyg-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j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dzaj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ze-wani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e (elektryczna, gazowa, odgromowa)</w:t>
            </w:r>
          </w:p>
        </w:tc>
      </w:tr>
    </w:tbl>
    <w:p>
      <w:pPr>
        <w:pStyle w:val="Normal"/>
        <w:tabs>
          <w:tab w:val="clear" w:pos="708"/>
          <w:tab w:val="left" w:pos="5790" w:leader="none"/>
        </w:tabs>
        <w:rPr/>
      </w:pPr>
      <w:r>
        <w:rPr/>
        <w:tab/>
      </w:r>
    </w:p>
    <w:tbl>
      <w:tblPr>
        <w:tblW w:w="16580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"/>
        <w:gridCol w:w="1274"/>
        <w:gridCol w:w="1134"/>
        <w:gridCol w:w="853"/>
        <w:gridCol w:w="1416"/>
        <w:gridCol w:w="998"/>
        <w:gridCol w:w="1412"/>
        <w:gridCol w:w="1418"/>
        <w:gridCol w:w="1134"/>
        <w:gridCol w:w="1134"/>
        <w:gridCol w:w="992"/>
        <w:gridCol w:w="850"/>
        <w:gridCol w:w="709"/>
        <w:gridCol w:w="851"/>
        <w:gridCol w:w="1984"/>
      </w:tblGrid>
      <w:tr>
        <w:trPr>
          <w:trHeight w:val="102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ścian, ul. Gostyńska 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8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3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1 896 000,00   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ur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to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łyty koryt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żelbe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V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tralne gazow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d-kan, elektryczna, gazowa, odgromowa</w:t>
            </w:r>
          </w:p>
        </w:tc>
      </w:tr>
      <w:tr>
        <w:trPr>
          <w:trHeight w:val="1275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ścian, ul. Gostyńska 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2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46 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urow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staki ceramiczne + styropia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łyty SMART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łyty SMART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p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V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tralne gazow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od-kan, elektryczna, gazowa, odgromowa, went.mech. </w:t>
            </w:r>
          </w:p>
        </w:tc>
      </w:tr>
      <w:tr>
        <w:trPr>
          <w:trHeight w:val="51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ścian, ul. Gostyńska 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6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0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10 7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spodarcz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gł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żelbeton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żelbeto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p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rewniana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ektryczn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d-kan, elektryczna</w:t>
            </w:r>
          </w:p>
        </w:tc>
      </w:tr>
      <w:tr>
        <w:trPr>
          <w:trHeight w:val="1020" w:hRule="atLeast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ścian, al. Kościuszki 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00</w:t>
            </w:r>
          </w:p>
        </w:tc>
        <w:tc>
          <w:tcPr>
            <w:tcW w:w="8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1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 645 000,00</w:t>
            </w:r>
          </w:p>
        </w:tc>
        <w:tc>
          <w:tcPr>
            <w:tcW w:w="9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1-2022 modernizacja elewacji i rozbudowa budynku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iurowy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gł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rewniana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rewnia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p, dachówka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VC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tralne gazowe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d-kan, elektryczna, gazowa, odgromowa</w:t>
            </w:r>
          </w:p>
        </w:tc>
      </w:tr>
      <w:tr>
        <w:trPr>
          <w:trHeight w:val="5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ścian, al. Kościuszki 2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8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 000,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2 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żyteczność publiczn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gł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żelbeto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żelbeton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p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low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ektryczna</w:t>
            </w:r>
          </w:p>
        </w:tc>
      </w:tr>
      <w:tr>
        <w:trPr>
          <w:trHeight w:val="5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styńska 38 Kościa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8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+24 wiata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 472,00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spodarczy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ach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alow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ach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s. Prymasa Wyszyńskiego 18 Kościan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70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65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59 197,00</w:t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operat 2020)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żyteczność publiczn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gł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rewnian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rewnian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pa, dachówk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V, drewnian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tralne gazow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d-kan, gazowa, elektr.</w:t>
            </w:r>
          </w:p>
        </w:tc>
      </w:tr>
      <w:tr>
        <w:trPr>
          <w:trHeight w:val="510" w:hRule="atLeast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Ks. Prymasa Wyszyńskiego  19 Kościan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71</w:t>
            </w:r>
          </w:p>
        </w:tc>
        <w:tc>
          <w:tcPr>
            <w:tcW w:w="8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 205,00</w:t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(operat 2020)</w:t>
            </w:r>
          </w:p>
        </w:tc>
        <w:tc>
          <w:tcPr>
            <w:tcW w:w="9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żyteczność publiczna 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gł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rewnian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rewnian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pa, dachówk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CV, drewniana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entralne gazowe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od-kan, gazowa, elektr.</w:t>
            </w:r>
          </w:p>
        </w:tc>
      </w:tr>
      <w:tr>
        <w:trPr>
          <w:trHeight w:val="510" w:hRule="atLeast"/>
        </w:trPr>
        <w:tc>
          <w:tcPr>
            <w:tcW w:w="3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 858 574,00</w:t>
            </w:r>
          </w:p>
        </w:tc>
        <w:tc>
          <w:tcPr>
            <w:tcW w:w="114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) DPS  W MOŚCISZKACH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ściszki 37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4-010 Krzywiń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1179"/>
        <w:gridCol w:w="806"/>
        <w:gridCol w:w="1417"/>
        <w:gridCol w:w="1134"/>
        <w:gridCol w:w="1276"/>
        <w:gridCol w:w="1418"/>
        <w:gridCol w:w="1134"/>
        <w:gridCol w:w="1134"/>
        <w:gridCol w:w="992"/>
        <w:gridCol w:w="850"/>
        <w:gridCol w:w="709"/>
        <w:gridCol w:w="851"/>
        <w:gridCol w:w="1984"/>
      </w:tblGrid>
      <w:tr>
        <w:trPr>
          <w:trHeight w:val="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BUDYNKU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stka                 organiza-cyjna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 budowy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-rzch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tość rzeczywista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ostatniego remont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wykorzys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nstrukcj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dach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stropów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krycie dachu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stolarki okienno drzwio-we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-dyg-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j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dzaj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ze-wani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e (elektryczna, gazowa, odgromowa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1134"/>
        <w:gridCol w:w="851"/>
        <w:gridCol w:w="1417"/>
        <w:gridCol w:w="1133"/>
        <w:gridCol w:w="1277"/>
        <w:gridCol w:w="1418"/>
        <w:gridCol w:w="1134"/>
        <w:gridCol w:w="1134"/>
        <w:gridCol w:w="992"/>
        <w:gridCol w:w="850"/>
        <w:gridCol w:w="709"/>
        <w:gridCol w:w="851"/>
        <w:gridCol w:w="1984"/>
      </w:tblGrid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PS MOŚCISZKI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65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5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apeut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g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o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on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ew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PS MOŚCISZKI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3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 389 5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dm-mieszkal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g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ewnian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urowan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chów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ew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yczna, odgromowa, wod, -kan</w:t>
            </w:r>
          </w:p>
        </w:tc>
      </w:tr>
      <w:tr>
        <w:trPr>
          <w:trHeight w:val="67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PS MOŚCISZKI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87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 566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zkal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g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o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on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sti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ter i 1 pię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yczna, odgromowa, wod, -kan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PS MOŚCISZKI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8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56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6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eszkal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g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o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on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ew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ter i 1 pięt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yczna, odgromowa, wod, -kan</w:t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PS MOŚCISZKI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171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3 0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apeutyczn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gł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o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onow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ew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yczna, odgromowa, wod, -kan</w:t>
            </w:r>
          </w:p>
        </w:tc>
      </w:tr>
      <w:tr>
        <w:trPr>
          <w:trHeight w:val="7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PS MOŚCISZKI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94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6 200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 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ospodarczy, garaż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ore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on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lki drewnian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ewn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rt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2" w:hRule="atLeast"/>
        </w:trPr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 425 700,00</w:t>
            </w:r>
          </w:p>
        </w:tc>
        <w:tc>
          <w:tcPr>
            <w:tcW w:w="114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4)  DPS W JAROGNIEWICACH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Poznańska 25, Jarogniew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4-020  Czempiń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1179"/>
        <w:gridCol w:w="806"/>
        <w:gridCol w:w="1417"/>
        <w:gridCol w:w="1134"/>
        <w:gridCol w:w="1276"/>
        <w:gridCol w:w="1418"/>
        <w:gridCol w:w="1134"/>
        <w:gridCol w:w="1134"/>
        <w:gridCol w:w="992"/>
        <w:gridCol w:w="850"/>
        <w:gridCol w:w="709"/>
        <w:gridCol w:w="851"/>
        <w:gridCol w:w="1984"/>
      </w:tblGrid>
      <w:tr>
        <w:trPr>
          <w:trHeight w:val="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BUDYNKU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stka                 organiza-cyjna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 budowy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-rzch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tość rzeczywista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ostatniego remont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wykorzys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nstrukcj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dach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stropów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krycie dachu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stolarki okienno drzwio-we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yg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j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dzaj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ze-wani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e (elektryczna, gazowa, odgromowa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85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1134"/>
        <w:gridCol w:w="851"/>
        <w:gridCol w:w="1417"/>
        <w:gridCol w:w="1134"/>
        <w:gridCol w:w="1276"/>
        <w:gridCol w:w="1418"/>
        <w:gridCol w:w="1134"/>
        <w:gridCol w:w="1134"/>
        <w:gridCol w:w="992"/>
        <w:gridCol w:w="850"/>
        <w:gridCol w:w="709"/>
        <w:gridCol w:w="851"/>
        <w:gridCol w:w="1984"/>
      </w:tblGrid>
      <w:tr>
        <w:trPr>
          <w:trHeight w:val="2265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ałac, budynek mieszkalny "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ETANIA"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0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85,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 436 55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eneralny 2007r.,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emont dachu 2018 r., częściowy 2023 r. (podział na strefy ppoż.)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dynek mieszkaln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urowan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ięźba drewnian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etonowa / drewnian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lacha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rewniana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iwnica, parter, piętro, poddasze nieużytkowe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łasna kotłownia w budynku: gaz, olej opałowy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ktryczna, gazowa, odgromowa</w:t>
            </w:r>
          </w:p>
        </w:tc>
      </w:tr>
      <w:tr>
        <w:trPr>
          <w:trHeight w:val="226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ficyna Północn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82,8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 272 6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zęściowy remont w 2009 r. i w 2023 r.(wewnątrz)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kaplica, pokoje mieszkalne, magazyn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urowan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rewnian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urowan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achówka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rewnian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iwnica, parter, piętro, poddasze nieużytkowe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ylko kaloryfer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ktryczna, odgromowa</w:t>
            </w:r>
          </w:p>
        </w:tc>
      </w:tr>
      <w:tr>
        <w:trPr>
          <w:trHeight w:val="3015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ficyna Południow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62,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 079 45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odernizacja 2008 r., instalacja elektryczna w 2021 r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dynek mieszkaln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urowan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rewnian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etonow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achówka, papa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rewniana/ stalowa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niezależne piwnice, parter, piętro, poddasze nieużytkowe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ylko kaloryfery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ktryczna, odgromowa</w:t>
            </w:r>
          </w:p>
        </w:tc>
      </w:tr>
      <w:tr>
        <w:trPr>
          <w:trHeight w:val="189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ficyna Wschodni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7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8,61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53 745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częściowy remont w 2008 r., instalacja elektryczna w 2021 r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budynek mieszkalno-gospodarcz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urowan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rewnian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etonow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lacha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rewnian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iwnica, parter,poddasze nieużytkowe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ylko kaloryfer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ktryczna, odgromowa</w:t>
            </w:r>
          </w:p>
        </w:tc>
      </w:tr>
      <w:tr>
        <w:trPr>
          <w:trHeight w:val="2265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dynek mieszkalno-rehabilitacyj-ny  "NEFESZ"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zebudowa w 1996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08,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 186 45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emont całości w 202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dynek mieszkalny, sala konferencyjna na piętrz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urowan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rewnian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etonow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achówka/ papa 3%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rewniana / aluminiowo-szklan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rter, poddasze użytkowe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ylko kaloryfery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ktryczna, odgromowa</w:t>
            </w:r>
          </w:p>
        </w:tc>
      </w:tr>
      <w:tr>
        <w:trPr>
          <w:trHeight w:val="189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dynek mieszkalno-administracyjny "SILOAM"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zebudowa w 1996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73,2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 579 4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ałościowa przebudowa w 1997 r. , częściowa - mieszkania -  w 2022 r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dynek mieszkalno-biurow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urowan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rewnian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etonow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achówka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rewnian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iwnica, parter, piętro, poddasze użytkowe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ylko kaloryfer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ktryczna, odgromowa</w:t>
            </w:r>
          </w:p>
        </w:tc>
      </w:tr>
      <w:tr>
        <w:trPr>
          <w:trHeight w:val="114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dynek warsztatowo-garażowy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4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33 0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odernizacja 1991 r., instalacja elektryczna w 2021 r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gazyn, garaż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urowan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rewnian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lacha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talowa/ drewnian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rter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ylko kaloryfer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ktryczna, odgromowa</w:t>
            </w:r>
          </w:p>
        </w:tc>
      </w:tr>
      <w:tr>
        <w:trPr>
          <w:trHeight w:val="1140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dynek warsztatowy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45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1,3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5 85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odernizacja 1991 r., instalacja elektryczna w 2018 r.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arsztat gospodarcz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urowan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etonowy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apa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rewnian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rter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ylko kaloryfery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ktryczna, odgromowa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iwnica murowana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0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 500,00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agazyn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urowane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etonowy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rewniana</w:t>
            </w:r>
          </w:p>
        </w:tc>
        <w:tc>
          <w:tcPr>
            <w:tcW w:w="70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sz w:val="20"/>
                <w:szCs w:val="20"/>
              </w:rPr>
              <w:t>P0iwnica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ktryczna, odgromowa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araż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8,7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74 15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Inst. Elektryczna 2018r. 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garaże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urowan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rewnian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apa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talowa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rter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ylko kaloryfery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ktryczna, odgromowa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om Ogrodnik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zełom ok. XIX/XX w.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2,7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32 15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ozbudowa i przebudowa na kuchnię główną i magazyn spożywczy w 2009 r., modernizacja dachu w 2014 r.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kuchnia główna, magazyn spożywcz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urowan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rewnian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rewnian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achówka / papa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rewniana / aluminiowa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arter, poddasze nieużytkowe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ylko kaloryfery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lektryczna, gazowa, odgromowa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budynek gospodarczo-magazynowy (do rozbiórki)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pod kontrolą Konserwatora Zabytków 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 połowa XIX w.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2,1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 000,00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remont instalacji elektrycznej w 2018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agazyn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urowane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rewniana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apa</w:t>
            </w:r>
          </w:p>
        </w:tc>
        <w:tc>
          <w:tcPr>
            <w:tcW w:w="8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rewniana / aluminiowa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arter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lektryczna częściowo wyłączona z eksploatacji, odgromow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5 279 845,00</w:t>
            </w:r>
          </w:p>
        </w:tc>
        <w:tc>
          <w:tcPr>
            <w:tcW w:w="114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)  POWIATOWY ŚRODOWISKOWY DOM SAMOPOMOCY  W KOŚCI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Gostyńska 5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4-000 Kościa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1179"/>
        <w:gridCol w:w="806"/>
        <w:gridCol w:w="1276"/>
        <w:gridCol w:w="1275"/>
        <w:gridCol w:w="1276"/>
        <w:gridCol w:w="1418"/>
        <w:gridCol w:w="1134"/>
        <w:gridCol w:w="1134"/>
        <w:gridCol w:w="992"/>
        <w:gridCol w:w="850"/>
        <w:gridCol w:w="709"/>
        <w:gridCol w:w="851"/>
        <w:gridCol w:w="1984"/>
      </w:tblGrid>
      <w:tr>
        <w:trPr>
          <w:trHeight w:val="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BUDYNKU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stka                 organiza-cyjna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 budowy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-rzchni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tość rzeczywista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ostatniego remont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wykorzys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nstrukcj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dach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stropów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krycie dachu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stolarki okienno drzwio-we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-dyg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j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dzaj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ze-wani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e (elektryczna, gazowa, odgromowa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85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1278"/>
        <w:gridCol w:w="1134"/>
        <w:gridCol w:w="851"/>
        <w:gridCol w:w="1276"/>
        <w:gridCol w:w="1275"/>
        <w:gridCol w:w="1276"/>
        <w:gridCol w:w="1418"/>
        <w:gridCol w:w="1134"/>
        <w:gridCol w:w="1134"/>
        <w:gridCol w:w="992"/>
        <w:gridCol w:w="850"/>
        <w:gridCol w:w="709"/>
        <w:gridCol w:w="851"/>
        <w:gridCol w:w="1984"/>
      </w:tblGrid>
      <w:tr>
        <w:trPr>
          <w:trHeight w:val="1648" w:hRule="atLeast"/>
        </w:trPr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dynek       administra-cyjny Gostyńska 5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7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64,1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74 35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4 elewacj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dministra-cyjny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środek dziennego pobytu osób niepełnospr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gła pełna, beton komórkowy i cegła silikatow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etono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opodach wentylowany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yropian laminowany i pap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lastikow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azow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ktryczna gazow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odgromowa </w:t>
            </w:r>
          </w:p>
        </w:tc>
      </w:tr>
      <w:tr>
        <w:trPr>
          <w:trHeight w:val="1648" w:hRule="atLeast"/>
        </w:trPr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dynek       administra-cyjny Gostyńska 5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58 138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3 rozbudowa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dministra-cyjny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środek dziennego pobytu osób niepełnospr.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 532 488,00</w:t>
            </w:r>
          </w:p>
        </w:tc>
        <w:tc>
          <w:tcPr>
            <w:tcW w:w="1162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) PORADNIA PSYCHOLOGICZNO-PEDAGOGICZNA W KOŚCI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ościelna 5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4-000 Kościa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1179"/>
        <w:gridCol w:w="806"/>
        <w:gridCol w:w="1276"/>
        <w:gridCol w:w="1275"/>
        <w:gridCol w:w="1276"/>
        <w:gridCol w:w="1418"/>
        <w:gridCol w:w="1134"/>
        <w:gridCol w:w="1134"/>
        <w:gridCol w:w="992"/>
        <w:gridCol w:w="850"/>
        <w:gridCol w:w="709"/>
        <w:gridCol w:w="851"/>
        <w:gridCol w:w="1984"/>
      </w:tblGrid>
      <w:tr>
        <w:trPr>
          <w:trHeight w:val="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BUDYNKU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stka                 organiza-cyjna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 budowy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-rzchni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tość rzeczywista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ostatniego remont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wykorzys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nstrukcj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dach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stropów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krycie dachu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stolarki okienno drzwio-we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-dyg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j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dzaj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ze-wani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e (elektryczna, gazowa, odgromowa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85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1134"/>
        <w:gridCol w:w="851"/>
        <w:gridCol w:w="1276"/>
        <w:gridCol w:w="1275"/>
        <w:gridCol w:w="1276"/>
        <w:gridCol w:w="1418"/>
        <w:gridCol w:w="1134"/>
        <w:gridCol w:w="1134"/>
        <w:gridCol w:w="992"/>
        <w:gridCol w:w="850"/>
        <w:gridCol w:w="709"/>
        <w:gridCol w:w="851"/>
        <w:gridCol w:w="1984"/>
      </w:tblGrid>
      <w:tr>
        <w:trPr>
          <w:trHeight w:val="805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udynek poradni, ul. Kościelna 5a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9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437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 311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administracja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egł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eto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łyty betonow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ap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lastiki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azow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ktryczna, gazowa, odgromowa</w:t>
            </w:r>
          </w:p>
        </w:tc>
      </w:tr>
      <w:tr>
        <w:trPr>
          <w:trHeight w:val="398" w:hRule="atLeast"/>
        </w:trPr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 311 000,00</w:t>
            </w:r>
          </w:p>
        </w:tc>
        <w:tc>
          <w:tcPr>
            <w:tcW w:w="1162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) POWIATOWE CENTRUM POMOCY RODZINIE W KOŚCI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Gostyńska 38</w:t>
      </w:r>
    </w:p>
    <w:p>
      <w:pPr>
        <w:pStyle w:val="Normal"/>
        <w:ind w:right="6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4-000 Kościan</w:t>
      </w:r>
    </w:p>
    <w:p>
      <w:pPr>
        <w:pStyle w:val="Normal"/>
        <w:ind w:right="6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1179"/>
        <w:gridCol w:w="806"/>
        <w:gridCol w:w="1417"/>
        <w:gridCol w:w="1134"/>
        <w:gridCol w:w="1276"/>
        <w:gridCol w:w="1418"/>
        <w:gridCol w:w="1134"/>
        <w:gridCol w:w="1134"/>
        <w:gridCol w:w="992"/>
        <w:gridCol w:w="850"/>
        <w:gridCol w:w="709"/>
        <w:gridCol w:w="851"/>
        <w:gridCol w:w="1984"/>
      </w:tblGrid>
      <w:tr>
        <w:trPr>
          <w:trHeight w:val="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BUDYNKU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stka                 organiza-cyjna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 budowy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-rzch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tość rzeczywista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ostatniego remont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wykorzys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nstrukcj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dach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stropów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krycie dachu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stolarki okienno drzwio-we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-dyg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j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dzaj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ze-wani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e (elektryczna, gazowa, odgromowa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85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1134"/>
        <w:gridCol w:w="851"/>
        <w:gridCol w:w="1417"/>
        <w:gridCol w:w="1134"/>
        <w:gridCol w:w="1276"/>
        <w:gridCol w:w="1418"/>
        <w:gridCol w:w="1167"/>
        <w:gridCol w:w="1101"/>
        <w:gridCol w:w="992"/>
        <w:gridCol w:w="850"/>
        <w:gridCol w:w="709"/>
        <w:gridCol w:w="851"/>
        <w:gridCol w:w="1984"/>
      </w:tblGrid>
      <w:tr>
        <w:trPr>
          <w:trHeight w:val="645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udynek PCPR Gostyńska 3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11r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530,63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 857,20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ur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egła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łaski-tradycyjny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etonow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stikow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.o. gazow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elektryczna, odgromowa</w:t>
            </w:r>
          </w:p>
        </w:tc>
      </w:tr>
      <w:tr>
        <w:trPr>
          <w:trHeight w:val="326" w:hRule="atLeast"/>
        </w:trPr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 857 205,00</w:t>
            </w:r>
          </w:p>
        </w:tc>
        <w:tc>
          <w:tcPr>
            <w:tcW w:w="114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8) POWIATOWY URZĄD PRACY W KOSCIAN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Ks. Prymasa Wyszyńskiego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4-000 Kościa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1179"/>
        <w:gridCol w:w="806"/>
        <w:gridCol w:w="1417"/>
        <w:gridCol w:w="1276"/>
        <w:gridCol w:w="1134"/>
        <w:gridCol w:w="1418"/>
        <w:gridCol w:w="1134"/>
        <w:gridCol w:w="1134"/>
        <w:gridCol w:w="992"/>
        <w:gridCol w:w="850"/>
        <w:gridCol w:w="709"/>
        <w:gridCol w:w="851"/>
        <w:gridCol w:w="1984"/>
      </w:tblGrid>
      <w:tr>
        <w:trPr>
          <w:trHeight w:val="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BUDYNKU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stka                 organiza-cyjna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 budowy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-rzch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tość rzeczywista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ostatniego remont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wykorzys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nstrukcj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dach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stropów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krycie dachu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stolarki okienno drzwio-we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-dyg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j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dzaj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ze-wani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e (elektryczna, gazowa, odgromowa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85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1134"/>
        <w:gridCol w:w="851"/>
        <w:gridCol w:w="1417"/>
        <w:gridCol w:w="1276"/>
        <w:gridCol w:w="1134"/>
        <w:gridCol w:w="1418"/>
        <w:gridCol w:w="1134"/>
        <w:gridCol w:w="1134"/>
        <w:gridCol w:w="992"/>
        <w:gridCol w:w="850"/>
        <w:gridCol w:w="709"/>
        <w:gridCol w:w="851"/>
        <w:gridCol w:w="1984"/>
      </w:tblGrid>
      <w:tr>
        <w:trPr>
          <w:trHeight w:val="2663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dynek PUP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Wyszyńskiego 8,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97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41,20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 923 600,0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6.10.2016 r. (ocieplenia dachu nad II piętrem budynku PUP)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-10-20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dynek ad ministra-cyjn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egła pełna ceramiczna i klinkiero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rokwio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onstrukcja stalowa, wewnątrz kondygnacyjna, drewniana na belkach stalowych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apa i papa termozgrzewaln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CV jednoramowa biała, na II piętrze drewniana biała drzwiow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azow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ktryczna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Gazowa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dgromowa</w:t>
            </w:r>
          </w:p>
        </w:tc>
      </w:tr>
      <w:tr>
        <w:trPr>
          <w:trHeight w:val="382" w:hRule="atLeast"/>
        </w:trPr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 923 600,00</w:t>
            </w:r>
          </w:p>
        </w:tc>
        <w:tc>
          <w:tcPr>
            <w:tcW w:w="114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) ZESPÓŁ SZKÓŁ PONADPODSTAWOWYCH IM. F. RATAJCZAKA W KOŚCI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Wielichowska 43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4-000 Kościa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1134"/>
        <w:gridCol w:w="851"/>
        <w:gridCol w:w="1417"/>
        <w:gridCol w:w="1134"/>
        <w:gridCol w:w="1276"/>
        <w:gridCol w:w="1418"/>
        <w:gridCol w:w="1134"/>
        <w:gridCol w:w="1134"/>
        <w:gridCol w:w="992"/>
        <w:gridCol w:w="850"/>
        <w:gridCol w:w="709"/>
        <w:gridCol w:w="851"/>
        <w:gridCol w:w="1984"/>
      </w:tblGrid>
      <w:tr>
        <w:trPr>
          <w:trHeight w:val="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BUDYNKU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stka                 organiza-cyjna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 budowy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-rzch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tość rzeczywista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ostatniego remont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wykorzys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nstrukcj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dach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stropów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krycie dachu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stolarki okienno drzwio-we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-dyg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j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dzaj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ze-wani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e (elektryczna, gazowa, odgromowa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85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1134"/>
        <w:gridCol w:w="851"/>
        <w:gridCol w:w="1417"/>
        <w:gridCol w:w="1134"/>
        <w:gridCol w:w="1276"/>
        <w:gridCol w:w="1418"/>
        <w:gridCol w:w="1134"/>
        <w:gridCol w:w="1134"/>
        <w:gridCol w:w="992"/>
        <w:gridCol w:w="850"/>
        <w:gridCol w:w="709"/>
        <w:gridCol w:w="851"/>
        <w:gridCol w:w="1984"/>
      </w:tblGrid>
      <w:tr>
        <w:trPr>
          <w:trHeight w:val="78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1.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Budynek szkolny ul. Wielichowska 43 a 64-000 Kościa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68 r. 1997 r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670,6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 847 34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08 wymiana okien, 2011 remont zadaszenia, 2012-modernizacja dachu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dministra-cyjno-szkoln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egł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betonow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betonow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ap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lastikowe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azow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lektryczna, gazowa, odgromowa</w:t>
            </w:r>
          </w:p>
        </w:tc>
      </w:tr>
      <w:tr>
        <w:trPr>
          <w:trHeight w:val="78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Budynek warsztaty ul. Młyńska 5      64-000 Kościa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90 r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570,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 712 7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Budynek warsztatów szkol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egł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betonow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betonow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ap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lastikowe, drewniane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azow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lektryczna, gazowa, odgromowa</w:t>
            </w:r>
          </w:p>
        </w:tc>
      </w:tr>
      <w:tr>
        <w:trPr>
          <w:trHeight w:val="78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Hala widowiskowo- sporto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016 r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392,16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 568 64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hal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dwuwarstwo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zęść towarzysząca:gęstożeberkowy, płyta żelbetowa, płyta kanałowa;, boisko, widownia: dźwigary drewniane, blacha trapezo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murowane, szkieletow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ap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lastikowe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arter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azow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lektryczna, gazowa, odgromowa</w:t>
            </w:r>
          </w:p>
        </w:tc>
      </w:tr>
      <w:tr>
        <w:trPr>
          <w:trHeight w:val="78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Budynek szkolny ul. Wielichowska 43 a 64-000 Kościa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68 r. 1997 r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 085 422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2023r. wymiana okien, dach, ocieplenie, modernizacja kotłowni, 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dministra-cyjno-szkoln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egł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betonow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betonow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ap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lastikowe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2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azow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lektryczna, gazowa, odgromowa</w:t>
            </w:r>
          </w:p>
        </w:tc>
      </w:tr>
      <w:tr>
        <w:trPr>
          <w:trHeight w:val="780" w:hRule="atLeast"/>
        </w:trPr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RAZEM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39 214 107,00</w:t>
            </w:r>
          </w:p>
        </w:tc>
        <w:tc>
          <w:tcPr>
            <w:tcW w:w="114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0) ZESPÓŁ SZKÓŁ PONADPODSTAWOWYCH W NIETĄŻKOW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Dudycza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4-030 Śmigiel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1179"/>
        <w:gridCol w:w="806"/>
        <w:gridCol w:w="1417"/>
        <w:gridCol w:w="1134"/>
        <w:gridCol w:w="1276"/>
        <w:gridCol w:w="1418"/>
        <w:gridCol w:w="1134"/>
        <w:gridCol w:w="1134"/>
        <w:gridCol w:w="992"/>
        <w:gridCol w:w="850"/>
        <w:gridCol w:w="709"/>
        <w:gridCol w:w="851"/>
        <w:gridCol w:w="1984"/>
      </w:tblGrid>
      <w:tr>
        <w:trPr>
          <w:trHeight w:val="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BUDYNKU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stka                 organiza-cyjna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 budowy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-rzch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tość rzeczywista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ostatniego remont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wykorzys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nstrukcj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dach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stropów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krycie dachu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stolarki okienno drzwio-we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-dyg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j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dzaj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ze-wani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e (elektryczna, gazowa, odgromowa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85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1253"/>
        <w:gridCol w:w="1134"/>
        <w:gridCol w:w="851"/>
        <w:gridCol w:w="1417"/>
        <w:gridCol w:w="1134"/>
        <w:gridCol w:w="1276"/>
        <w:gridCol w:w="1418"/>
        <w:gridCol w:w="1134"/>
        <w:gridCol w:w="1134"/>
        <w:gridCol w:w="992"/>
        <w:gridCol w:w="850"/>
        <w:gridCol w:w="709"/>
        <w:gridCol w:w="851"/>
        <w:gridCol w:w="1984"/>
      </w:tblGrid>
      <w:tr>
        <w:trPr>
          <w:trHeight w:val="1035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etążkowo ul. Dudycza 4 - ZS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czątek XX wieku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453,10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 038 95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dynek szkolny 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egła pełn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wuspad.konstrukcja drew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tal.-żelbetowe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lacha powlekana dachówkow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rewniana nietypow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3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.o.  Gazow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960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etążkowo ul. Dudycza 4 - ZS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czątek  XX w.  rozb197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547,00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 461 5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dynek szkolny B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egła pełn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łaski  na stropodachu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MS z wieńcami betonowymi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apa bitumiczna na lepiku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rewnian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.o.  gazow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645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etążkowo ul. Dudycza 4 - ZS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72 r.  Rozbu-dowa 198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456,5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 554 25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3-2024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ała inst. Elekt.</w:t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artość inwestycji 760 000 z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dynek szkolny C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egła pełn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łaski dwuspadow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MS lub na belkach T-2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apa bitumiczn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rewnian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.o.  Gazow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645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etążkowo ul. Dudycza 4 - ZS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70 r.   Rozb201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581,00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 743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nternat "stary"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refabr.drewn.-trzcinow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iążar drew.kratowy z desek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apa bitumiczn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CV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d. Parterowy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.o.  Gazow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960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etążkowo ul. Dudycza 4 - ZS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368,20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 104 6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4 remont dachu- koszt inwestycji 17 000 zł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internat "nowy"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wuwarstwowe z bloczków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ach płask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tropodach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embran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kna-PCV drzwi- aluminiowa i drewnian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2 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.o.  Gazow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960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etążkowo ul. Dudycza 4 - ZS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oczątek XX wieku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186,19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37 855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ficyn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egła pełn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rewn.kleszczow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tropodach dwuspadowy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achówka karpiówka cerwm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rewniana     skrzynkow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d. parterowy podpiwnicz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.o.  Gazow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960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etążkowo ul. Dudycza 4 - ZS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0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1.763,4 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 053 6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ala sportow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ustak ceram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Wiązary kratow.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talowa na słupach żelbet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łyty warstwowe  typu Atlantis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aluminium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dowla pos.na fundam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.o.  Gazow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645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etążkowo ul. Dudycza 4 - ZS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.1984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201,84 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05 52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arsztat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egł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talo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a bitumiczn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rewnian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arterowy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.o.  Gazow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765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etążkowo ul. Dudycza 4 - ZS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9 88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ieża zegarow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etążkowo ul. Dudycza 4 - ZS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7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52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araż  12szt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egł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łask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a bitumiczn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ktryczna</w:t>
            </w:r>
          </w:p>
        </w:tc>
      </w:tr>
      <w:tr>
        <w:trPr>
          <w:trHeight w:val="645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etążkowo ul. Dudycza 4 - ZS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76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araż 6 szt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egł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łaski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pa bitumiczn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ktryczna</w:t>
            </w:r>
          </w:p>
        </w:tc>
      </w:tr>
      <w:tr>
        <w:trPr>
          <w:trHeight w:val="645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etążkowo ul. Dudycza 4 - ZS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96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90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bora (stajnia)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egł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padzist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Dachówka 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rewniano-stalow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lektryczna</w:t>
            </w:r>
          </w:p>
        </w:tc>
      </w:tr>
      <w:tr>
        <w:trPr>
          <w:trHeight w:val="645" w:hRule="atLeast"/>
        </w:trPr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3 917 275,00</w:t>
            </w:r>
          </w:p>
        </w:tc>
        <w:tc>
          <w:tcPr>
            <w:tcW w:w="114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11) ZESPÓŁ SZKÓŁ SPECJALNYCH IM. M. KONOPNICKIEJ W KOŚCI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M. Konopnickiej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4-000 Kościa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1179"/>
        <w:gridCol w:w="806"/>
        <w:gridCol w:w="1276"/>
        <w:gridCol w:w="1275"/>
        <w:gridCol w:w="1276"/>
        <w:gridCol w:w="1418"/>
        <w:gridCol w:w="1134"/>
        <w:gridCol w:w="1134"/>
        <w:gridCol w:w="992"/>
        <w:gridCol w:w="850"/>
        <w:gridCol w:w="709"/>
        <w:gridCol w:w="851"/>
        <w:gridCol w:w="1984"/>
      </w:tblGrid>
      <w:tr>
        <w:trPr>
          <w:trHeight w:val="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BUDYNKU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stka                 organiza- cyjna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 budowy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- rzchni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tość rzeczywista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ostatniego remont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wykorzys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nstrukcj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dach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stropów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krycie dachu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stolarki okienno drzwio-we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-dyg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j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dzaj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ze-wani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e (elektryczna, gazowa, odgromowa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85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1134"/>
        <w:gridCol w:w="851"/>
        <w:gridCol w:w="1417"/>
        <w:gridCol w:w="1134"/>
        <w:gridCol w:w="1276"/>
        <w:gridCol w:w="1418"/>
        <w:gridCol w:w="1134"/>
        <w:gridCol w:w="1134"/>
        <w:gridCol w:w="992"/>
        <w:gridCol w:w="850"/>
        <w:gridCol w:w="709"/>
        <w:gridCol w:w="851"/>
        <w:gridCol w:w="1984"/>
      </w:tblGrid>
      <w:tr>
        <w:trPr>
          <w:trHeight w:val="87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dynek ZSS M.Konopnic-kiej 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9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58,2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 311 9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8/2018r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dukacj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egł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wuspadow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rewnian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achówk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rewno+plastik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azow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1155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Centrum Sportu i Re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 xml:space="preserve">M.Konopni-     ckiej 2 - 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5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39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 956 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5/2015r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dukacja, sport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egł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ielospadow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etonow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lachodachówk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rewno+plastik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azow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1155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Zespół Szkół Specjalnych Kiełczewo ul. Kościańska 2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84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21,87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 698 415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09/202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edukacj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cegł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jednospadowy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etonowa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apa/Babla trapezow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rewno+plastik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gazowe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tak</w:t>
            </w:r>
          </w:p>
        </w:tc>
      </w:tr>
      <w:tr>
        <w:trPr>
          <w:trHeight w:val="430" w:hRule="atLeast"/>
        </w:trPr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2 966 315,00</w:t>
            </w:r>
          </w:p>
        </w:tc>
        <w:tc>
          <w:tcPr>
            <w:tcW w:w="11482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101725</wp:posOffset>
                </wp:positionH>
                <wp:positionV relativeFrom="paragraph">
                  <wp:posOffset>-10795</wp:posOffset>
                </wp:positionV>
                <wp:extent cx="7200900" cy="626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7"/>
                              <w:gridCol w:w="4813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Łączna wartość Budynków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121 729 009,00    z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49.3pt;mso-wrap-distance-left:7.05pt;mso-wrap-distance-right:7.05pt;mso-wrap-distance-top:0pt;mso-wrap-distance-bottom:0pt;margin-top:-0.85pt;mso-position-vertical-relative:text;margin-left:86.75pt;mso-position-horizontal-relative:page">
                <v:fill opacity="0f"/>
                <v:textbox inset="0in,0in,0in,0in">
                  <w:txbxContent>
                    <w:tbl>
                      <w:tblPr>
                        <w:tblW w:w="11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7"/>
                        <w:gridCol w:w="4813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6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Łączna wartość Budynków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>121 729 009,00    z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WYKAZ I OPIS BUDOWLI JEDNOSTEK PODLEGŁYCH POWIATU KOŚCIAŃSKI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)  DPS W JAROGNIEWICACH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Poznańska 25, Jarogniewic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4-020  Czempiń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1179"/>
        <w:gridCol w:w="806"/>
        <w:gridCol w:w="1276"/>
        <w:gridCol w:w="1275"/>
        <w:gridCol w:w="1276"/>
        <w:gridCol w:w="1418"/>
        <w:gridCol w:w="1134"/>
        <w:gridCol w:w="1134"/>
        <w:gridCol w:w="992"/>
        <w:gridCol w:w="850"/>
        <w:gridCol w:w="709"/>
        <w:gridCol w:w="851"/>
        <w:gridCol w:w="1984"/>
      </w:tblGrid>
      <w:tr>
        <w:trPr>
          <w:trHeight w:val="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BUDOWLI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stka organiza-cyjna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 budowy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-rzchni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tość rzeczywista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ostatniego remont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wykorzys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nstrukcj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dach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stropów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krycie dach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stolarki okienno drzwio-wej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-dyg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dzaj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ze-wani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e (elektryczna, gazowa, odgromowa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85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1134"/>
        <w:gridCol w:w="851"/>
        <w:gridCol w:w="1276"/>
        <w:gridCol w:w="1275"/>
        <w:gridCol w:w="1276"/>
        <w:gridCol w:w="1418"/>
        <w:gridCol w:w="1134"/>
        <w:gridCol w:w="1134"/>
        <w:gridCol w:w="992"/>
        <w:gridCol w:w="850"/>
        <w:gridCol w:w="709"/>
        <w:gridCol w:w="851"/>
        <w:gridCol w:w="1984"/>
      </w:tblGrid>
      <w:tr>
        <w:trPr>
          <w:trHeight w:val="765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PS Jarognie-wic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993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793 711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derni-zacja w 2013 r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oczyszczalnia ścieków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łyta warstwowa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łyta warstwowa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elektryczna, odgromowa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PS Jarognie-wic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868 003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Modernizacja dróg wewnętrznych i terenów zielonych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PS Jarognie-wic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35 5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analizacja ogólnospławn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 797 214,00</w:t>
            </w:r>
          </w:p>
        </w:tc>
        <w:tc>
          <w:tcPr>
            <w:tcW w:w="1162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) POWIATOWE CENTRUM POMOCY RODZINIE W KOŚCI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Gostyńska 38</w:t>
      </w:r>
    </w:p>
    <w:p>
      <w:pPr>
        <w:pStyle w:val="Normal"/>
        <w:ind w:right="6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4-000 Kościan</w:t>
      </w:r>
    </w:p>
    <w:p>
      <w:pPr>
        <w:pStyle w:val="Normal"/>
        <w:ind w:right="65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1179"/>
        <w:gridCol w:w="806"/>
        <w:gridCol w:w="1276"/>
        <w:gridCol w:w="1275"/>
        <w:gridCol w:w="1276"/>
        <w:gridCol w:w="1418"/>
        <w:gridCol w:w="1134"/>
        <w:gridCol w:w="1134"/>
        <w:gridCol w:w="992"/>
        <w:gridCol w:w="850"/>
        <w:gridCol w:w="709"/>
        <w:gridCol w:w="851"/>
        <w:gridCol w:w="1984"/>
      </w:tblGrid>
      <w:tr>
        <w:trPr>
          <w:trHeight w:val="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BUDOWLI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stka                 organiza-cyjna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 budowy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-rzchni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tość rzeczywista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ostatniego remont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wykorzys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nstrukcj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dach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stropów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krycie dachu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stolarki okienno drzwio-wej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-dyg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j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dzaj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ze-wani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e (elektryczna, gazowa, odgromowa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85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1134"/>
        <w:gridCol w:w="851"/>
        <w:gridCol w:w="1276"/>
        <w:gridCol w:w="1275"/>
        <w:gridCol w:w="1276"/>
        <w:gridCol w:w="1418"/>
        <w:gridCol w:w="1167"/>
        <w:gridCol w:w="1101"/>
        <w:gridCol w:w="992"/>
        <w:gridCol w:w="850"/>
        <w:gridCol w:w="709"/>
        <w:gridCol w:w="851"/>
        <w:gridCol w:w="1984"/>
      </w:tblGrid>
      <w:tr>
        <w:trPr>
          <w:trHeight w:val="645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CPR-OIK ul. Szpitalna 7a Kościa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r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 302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c zabaw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3112" w:leader="none"/>
                <w:tab w:val="left" w:pos="5375" w:leader="none"/>
              </w:tabs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left="-5460" w:firstLine="1985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CPR-OIK ul. Szpitalna 7a Kościa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8r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 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stka brukow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45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CPR-OIK ul. Szpitalna 7a Kościa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 53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lac zabaw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CPR-OIK ul. Szpitalna 7a Kościan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 5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Urządzenia rekreacyjno-rehabilitacyjne na zewnątrz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36" w:hRule="atLeast"/>
        </w:trPr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62 332,00</w:t>
            </w:r>
          </w:p>
        </w:tc>
        <w:tc>
          <w:tcPr>
            <w:tcW w:w="1162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b/>
        </w:rPr>
        <w:t>3) ZESPÓŁ SZKÓŁ PONADPODSTAWOWYCH IM. F. RATAJCZAKA W KOŚCI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Wielichowska 43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4-000 Kościa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1179"/>
        <w:gridCol w:w="806"/>
        <w:gridCol w:w="1276"/>
        <w:gridCol w:w="1275"/>
        <w:gridCol w:w="1276"/>
        <w:gridCol w:w="1418"/>
        <w:gridCol w:w="1134"/>
        <w:gridCol w:w="1134"/>
        <w:gridCol w:w="992"/>
        <w:gridCol w:w="850"/>
        <w:gridCol w:w="709"/>
        <w:gridCol w:w="851"/>
        <w:gridCol w:w="1984"/>
      </w:tblGrid>
      <w:tr>
        <w:trPr>
          <w:trHeight w:val="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BUDOWLI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stka                 organiza-cyjna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 budowy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-rzchni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tość rzeczywista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ostatniego remont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wykorzys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nstrukcj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dach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stropów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krycie dachu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stolarki okienno drzwio-wej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-dyg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dzaj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ze-w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e (elektryczna, gazowa, odgromowa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85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1134"/>
        <w:gridCol w:w="851"/>
        <w:gridCol w:w="1276"/>
        <w:gridCol w:w="1275"/>
        <w:gridCol w:w="1276"/>
        <w:gridCol w:w="1418"/>
        <w:gridCol w:w="1134"/>
        <w:gridCol w:w="1134"/>
        <w:gridCol w:w="992"/>
        <w:gridCol w:w="850"/>
        <w:gridCol w:w="709"/>
        <w:gridCol w:w="851"/>
        <w:gridCol w:w="1984"/>
      </w:tblGrid>
      <w:tr>
        <w:trPr>
          <w:trHeight w:val="30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SP im.F. Ratajczak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 Kościa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09 r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68 (22x44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40 795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oisko wielofunkcyj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SP im.F. Ratajczak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 Kościa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2 r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 5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arkan przy parkingu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SP im.F. Ratajczak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 Kościa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6r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6 862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Utwardzony plac przy budynku szkolnym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SP im.F. Ratajczak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 Kościanie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23r.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16 614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Zagospodarowanie terenu, chodniki, drog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876 771,00</w:t>
            </w:r>
          </w:p>
        </w:tc>
        <w:tc>
          <w:tcPr>
            <w:tcW w:w="1162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4) ZESPÓŁ SZKÓŁ PONADPODSTAWOWYCH W NIETĄŻKOWI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Dudycza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4-030 Śmigiel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1179"/>
        <w:gridCol w:w="806"/>
        <w:gridCol w:w="1276"/>
        <w:gridCol w:w="1275"/>
        <w:gridCol w:w="1276"/>
        <w:gridCol w:w="1418"/>
        <w:gridCol w:w="1134"/>
        <w:gridCol w:w="1134"/>
        <w:gridCol w:w="992"/>
        <w:gridCol w:w="850"/>
        <w:gridCol w:w="709"/>
        <w:gridCol w:w="851"/>
        <w:gridCol w:w="1984"/>
      </w:tblGrid>
      <w:tr>
        <w:trPr>
          <w:trHeight w:val="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BUDOWLI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stka                 organiza-cyjna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 budowy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-rzchni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tość rzeczywista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ostatniego remont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wykorzys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nstrukcj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dach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stropów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krycie dach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stolarki okienno drzwio-wej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-dyg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j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dzaj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ze-w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e (elektryczna, gazowa, odgromowa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85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1253"/>
        <w:gridCol w:w="1134"/>
        <w:gridCol w:w="851"/>
        <w:gridCol w:w="1276"/>
        <w:gridCol w:w="1275"/>
        <w:gridCol w:w="1276"/>
        <w:gridCol w:w="1418"/>
        <w:gridCol w:w="1134"/>
        <w:gridCol w:w="1134"/>
        <w:gridCol w:w="992"/>
        <w:gridCol w:w="850"/>
        <w:gridCol w:w="709"/>
        <w:gridCol w:w="851"/>
        <w:gridCol w:w="1984"/>
      </w:tblGrid>
      <w:tr>
        <w:trPr>
          <w:trHeight w:val="645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etążkowo ul. Dudycza 4 - ZS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 812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arkan z siatki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etążkowo ul. Dudycza 4 - ZS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 344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inia energetyczn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etążkowo ul. Dudycza 4 - ZS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 301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urociąg gazow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etążkowo ul. Dudycza 4 - ZS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 051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łot betonow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etążkowo ul. Dudycza 4 - ZS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95 361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Kolektor sanitarn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etążkowo ul. Dudycza 4 - ZS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06 667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sieć ciepłownicz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etążkowo ul. Dudycza 4 - ZS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2 752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lac podwórz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etążkowo ul. Dudycza 4 - ZS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2 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inia telefoniczna internaty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etążkowo ul. Dudycza 4 - ZS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30 000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inia energetyczn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etążkowo ul. Dudycza 4 - ZS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5 974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Linia telefoniczna sal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etążkowo ul. Dudycza 4 - ZS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18 696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Dojście do parkingu,wod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4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Nietążkowo ul. Dudycza 4 - ZSP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67 595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Chodnik z kostki betonowej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39 148,00</w:t>
            </w:r>
          </w:p>
        </w:tc>
        <w:tc>
          <w:tcPr>
            <w:tcW w:w="1162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5) DPS  W MOŚCISZKACH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ościszki 37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4-010 Krzywiń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1179"/>
        <w:gridCol w:w="806"/>
        <w:gridCol w:w="1276"/>
        <w:gridCol w:w="1275"/>
        <w:gridCol w:w="1276"/>
        <w:gridCol w:w="1418"/>
        <w:gridCol w:w="1134"/>
        <w:gridCol w:w="1134"/>
        <w:gridCol w:w="992"/>
        <w:gridCol w:w="850"/>
        <w:gridCol w:w="709"/>
        <w:gridCol w:w="851"/>
        <w:gridCol w:w="1984"/>
      </w:tblGrid>
      <w:tr>
        <w:trPr>
          <w:trHeight w:val="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BUDOWLI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stka organiza-cyjna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 budowy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-rzchni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tość rzeczywista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ostatniego remont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wykorzys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nstrukcj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dach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stropów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krycie dachu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stolarki okienno drzwio-we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-dyg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j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dzaj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ze-wani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e (elektryczna, gazowa, odgromowa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1134"/>
        <w:gridCol w:w="851"/>
        <w:gridCol w:w="1276"/>
        <w:gridCol w:w="1274"/>
        <w:gridCol w:w="1277"/>
        <w:gridCol w:w="1418"/>
        <w:gridCol w:w="1134"/>
        <w:gridCol w:w="1134"/>
        <w:gridCol w:w="992"/>
        <w:gridCol w:w="850"/>
        <w:gridCol w:w="709"/>
        <w:gridCol w:w="851"/>
        <w:gridCol w:w="1984"/>
      </w:tblGrid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PS Mościs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20 081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odzenie,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wjazd, przewód sieci kanalizacji, wodociągowy, sieć telefoniczn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PS Mościsz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 000,0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Garaż jednostanowiskow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sz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lach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azem 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345 081,00</w:t>
            </w:r>
          </w:p>
        </w:tc>
        <w:tc>
          <w:tcPr>
            <w:tcW w:w="1162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4"/>
                <w:szCs w:val="14"/>
              </w:rPr>
            </w:pPr>
            <w:r>
              <w:rPr>
                <w:rFonts w:cs="Arial" w:ascii="Arial" w:hAnsi="Arial"/>
                <w:b/>
                <w:color w:val="000000"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)  ZESPÓŁ SZKÓŁ SPECJALNYCH IM. M. KONOPNICKIEJ W KOŚCI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M. Konopnickiej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4-000 Kościa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1179"/>
        <w:gridCol w:w="806"/>
        <w:gridCol w:w="1417"/>
        <w:gridCol w:w="1134"/>
        <w:gridCol w:w="1276"/>
        <w:gridCol w:w="1418"/>
        <w:gridCol w:w="1134"/>
        <w:gridCol w:w="1134"/>
        <w:gridCol w:w="992"/>
        <w:gridCol w:w="850"/>
        <w:gridCol w:w="709"/>
        <w:gridCol w:w="851"/>
        <w:gridCol w:w="1984"/>
      </w:tblGrid>
      <w:tr>
        <w:trPr>
          <w:trHeight w:val="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bookmarkStart w:id="1" w:name="_Hlk83603938"/>
            <w:bookmarkEnd w:id="1"/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BUDOWLI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stka                 organiza-cyjna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 budowy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-rzchnia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tość rzeczywista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ostatniego remont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wykorzys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nstrukcj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dach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stropów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krycie dachu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stolarki okienno drzwio-we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-dyg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j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dzaj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ze-wani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e (elektryczna, gazowa, odgromowa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85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1134"/>
        <w:gridCol w:w="851"/>
        <w:gridCol w:w="1417"/>
        <w:gridCol w:w="1134"/>
        <w:gridCol w:w="1276"/>
        <w:gridCol w:w="1418"/>
        <w:gridCol w:w="1134"/>
        <w:gridCol w:w="1134"/>
        <w:gridCol w:w="992"/>
        <w:gridCol w:w="850"/>
        <w:gridCol w:w="1560"/>
        <w:gridCol w:w="1984"/>
      </w:tblGrid>
      <w:tr>
        <w:trPr>
          <w:trHeight w:val="87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bookmarkStart w:id="2" w:name="_Hlk83603957"/>
            <w:bookmarkEnd w:id="2"/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dynek ZSS M.Konopnic-kiej 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61 37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 xml:space="preserve">Ogrodzenie, kostka brukowa 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dynek ZSS M.Konopnic-kiej 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53 076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oisko szkolne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dynek ZSS M.Konopnic-kiej 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5 00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Plac zabaw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32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129 446,00</w:t>
            </w:r>
          </w:p>
        </w:tc>
        <w:tc>
          <w:tcPr>
            <w:tcW w:w="11482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</w:rPr>
        <w:t>7)  POWIATOWY ŚRODOWISKOWY DOM SAMOPOMOCY  W KOŚCIANI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Gostyńska 5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64-000 Kościan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85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1276"/>
        <w:gridCol w:w="1179"/>
        <w:gridCol w:w="806"/>
        <w:gridCol w:w="1276"/>
        <w:gridCol w:w="1275"/>
        <w:gridCol w:w="1276"/>
        <w:gridCol w:w="1418"/>
        <w:gridCol w:w="1134"/>
        <w:gridCol w:w="1134"/>
        <w:gridCol w:w="992"/>
        <w:gridCol w:w="850"/>
        <w:gridCol w:w="709"/>
        <w:gridCol w:w="851"/>
        <w:gridCol w:w="1984"/>
      </w:tblGrid>
      <w:tr>
        <w:trPr>
          <w:trHeight w:val="2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07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PIS BUDYNKU</w:t>
            </w:r>
          </w:p>
        </w:tc>
      </w:tr>
      <w:tr>
        <w:trPr>
          <w:trHeight w:val="765" w:hRule="atLeast"/>
        </w:trPr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Jednostka                 organiza-cyjna</w:t>
            </w:r>
          </w:p>
        </w:tc>
        <w:tc>
          <w:tcPr>
            <w:tcW w:w="1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k budowy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wie-rzchnia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Wartość rzeczywista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ostatniego remontu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posób wykorzysta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nia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Konstrukcja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ścian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dachu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struk-cja stropów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krycie dachu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odzaj stolarki okienno drzwio-wej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Ilość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n-dyg-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acji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Rodzaj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grze-wania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nstalacje (elektryczna, gazowa, odgromowa)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6585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1278"/>
        <w:gridCol w:w="1134"/>
        <w:gridCol w:w="851"/>
        <w:gridCol w:w="1276"/>
        <w:gridCol w:w="1275"/>
        <w:gridCol w:w="1276"/>
        <w:gridCol w:w="1418"/>
        <w:gridCol w:w="1134"/>
        <w:gridCol w:w="1134"/>
        <w:gridCol w:w="992"/>
        <w:gridCol w:w="850"/>
        <w:gridCol w:w="709"/>
        <w:gridCol w:w="851"/>
        <w:gridCol w:w="1984"/>
      </w:tblGrid>
      <w:tr>
        <w:trPr>
          <w:trHeight w:val="1648" w:hRule="atLeast"/>
        </w:trPr>
        <w:tc>
          <w:tcPr>
            <w:tcW w:w="4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</w:t>
            </w:r>
          </w:p>
        </w:tc>
        <w:tc>
          <w:tcPr>
            <w:tcW w:w="12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Budynek       administra-cyjny Gostyńska 5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44 803,0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wiata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68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RAZEM: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44 803,00</w:t>
            </w:r>
          </w:p>
        </w:tc>
        <w:tc>
          <w:tcPr>
            <w:tcW w:w="11623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101725</wp:posOffset>
                </wp:positionH>
                <wp:positionV relativeFrom="paragraph">
                  <wp:posOffset>-10795</wp:posOffset>
                </wp:positionV>
                <wp:extent cx="7200900" cy="6261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626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27"/>
                              <w:gridCol w:w="4813"/>
                            </w:tblGrid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65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8"/>
                                    </w:rPr>
                                    <w:t>Łączna wartość Budowli</w:t>
                                  </w:r>
                                </w:p>
                              </w:tc>
                              <w:tc>
                                <w:tcPr>
                                  <w:tcW w:w="48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3 694 795,00 zł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49.3pt;mso-wrap-distance-left:7.05pt;mso-wrap-distance-right:7.05pt;mso-wrap-distance-top:0pt;mso-wrap-distance-bottom:0pt;margin-top:-0.85pt;mso-position-vertical-relative:text;margin-left:86.75pt;mso-position-horizontal-relative:page">
                <v:fill opacity="0f"/>
                <v:textbox inset="0in,0in,0in,0in">
                  <w:txbxContent>
                    <w:tbl>
                      <w:tblPr>
                        <w:tblW w:w="11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27"/>
                        <w:gridCol w:w="4813"/>
                      </w:tblGrid>
                      <w:tr>
                        <w:trPr>
                          <w:trHeight w:val="328" w:hRule="atLeast"/>
                        </w:trPr>
                        <w:tc>
                          <w:tcPr>
                            <w:tcW w:w="65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Łączna wartość Budowli</w:t>
                            </w:r>
                          </w:p>
                        </w:tc>
                        <w:tc>
                          <w:tcPr>
                            <w:tcW w:w="48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  <w:t xml:space="preserve">3 694 795,00 z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2:46:00Z</dcterms:created>
  <dc:creator>Tomasz Adamski</dc:creator>
  <dc:description/>
  <cp:keywords/>
  <dc:language>en-US</dc:language>
  <cp:lastModifiedBy>Eliza Klorek</cp:lastModifiedBy>
  <cp:lastPrinted>2024-09-24T08:53:00Z</cp:lastPrinted>
  <dcterms:modified xsi:type="dcterms:W3CDTF">2024-11-07T07:08:00Z</dcterms:modified>
  <cp:revision>14</cp:revision>
  <dc:subject/>
  <dc:title/>
</cp:coreProperties>
</file>