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0" w:hanging="0"/>
        <w:rPr/>
      </w:pPr>
      <w:r>
        <w:rPr>
          <w:rFonts w:cs="Calibri" w:ascii="Calibri" w:hAnsi="Calibri"/>
          <w:sz w:val="20"/>
        </w:rPr>
        <w:t>Załącznik nr 1 do SWZ/UMOWY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Numer postępowania: </w:t>
      </w:r>
      <w:r>
        <w:rPr>
          <w:rFonts w:cs="Calibri" w:ascii="Calibri" w:hAnsi="Calibri"/>
          <w:bCs/>
          <w:sz w:val="20"/>
          <w:szCs w:val="20"/>
        </w:rPr>
        <w:t>22/SMRS/24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na dostawę wyrobów medycznych dla Oddziału Chirurgii Urazowo - Ortopedycznej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pital Miejski w Rudzie Śląskiej Sp. z o.o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Wincentego Lipa 2, 41-703 Ruda Śląska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640" w:leader="none"/>
        </w:tabs>
        <w:spacing w:lineRule="auto" w:line="360"/>
        <w:ind w:left="540" w:hanging="540"/>
        <w:rPr/>
      </w:pPr>
      <w:r>
        <w:rPr>
          <w:rFonts w:cs="Calibri" w:ascii="Calibri" w:hAnsi="Calibri"/>
          <w:sz w:val="22"/>
          <w:szCs w:val="22"/>
        </w:rPr>
        <w:t>Dane Wykonawcy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>
          <w:rFonts w:ascii="Calibri" w:hAnsi="Calibri" w:cs="Calibri"/>
          <w:sz w:val="22"/>
          <w:szCs w:val="22"/>
        </w:rPr>
      </w:pPr>
      <w:bookmarkStart w:id="0" w:name="_Hlk69281117"/>
      <w:bookmarkEnd w:id="0"/>
      <w:r>
        <w:rPr>
          <w:rFonts w:cs="Calibri" w:ascii="Calibri" w:hAnsi="Calibri"/>
          <w:sz w:val="22"/>
          <w:szCs w:val="22"/>
        </w:rPr>
        <w:t>Nazwa firmy:…………………………………………………………………………………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/>
      </w:pPr>
      <w:r>
        <w:rPr>
          <w:rFonts w:cs="Calibri" w:ascii="Calibri" w:hAnsi="Calibri"/>
          <w:sz w:val="22"/>
          <w:szCs w:val="22"/>
        </w:rPr>
        <w:t>Adres: województwo: ……………………………..............................................powiat: ………………….......................................</w:t>
      </w:r>
    </w:p>
    <w:p>
      <w:pPr>
        <w:pStyle w:val="Normal"/>
        <w:spacing w:lineRule="auto" w:line="480"/>
        <w:ind w:left="900" w:hanging="0"/>
        <w:rPr/>
      </w:pPr>
      <w:r>
        <w:rPr>
          <w:rFonts w:cs="Calibri" w:ascii="Calibri" w:hAnsi="Calibri"/>
          <w:sz w:val="22"/>
          <w:szCs w:val="22"/>
        </w:rPr>
        <w:t>miejscowość:……………………………………......................…………………………….kod………................................……………………..</w:t>
      </w:r>
    </w:p>
    <w:p>
      <w:pPr>
        <w:pStyle w:val="Normal"/>
        <w:spacing w:lineRule="auto" w:line="480"/>
        <w:ind w:left="900" w:hanging="0"/>
        <w:rPr/>
      </w:pPr>
      <w:r>
        <w:rPr>
          <w:rFonts w:cs="Calibri" w:ascii="Calibri" w:hAnsi="Calibri"/>
          <w:sz w:val="22"/>
          <w:szCs w:val="22"/>
        </w:rPr>
        <w:t>ulica……………………………………</w:t>
      </w:r>
      <w:r>
        <w:rPr>
          <w:rFonts w:cs="Calibri" w:ascii="Calibri" w:hAnsi="Calibri"/>
          <w:sz w:val="22"/>
          <w:szCs w:val="22"/>
          <w:lang w:val="de-DE"/>
        </w:rPr>
        <w:t>…………………………….....................………………nr………….................................……………………</w:t>
      </w:r>
    </w:p>
    <w:p>
      <w:pPr>
        <w:pStyle w:val="Normal"/>
        <w:spacing w:lineRule="auto" w:line="480"/>
        <w:ind w:left="90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…………………...............................................................…....……………………………...................................….....................</w:t>
      </w:r>
      <w:r>
        <w:rPr>
          <w:rFonts w:cs="Calibri" w:ascii="Calibri" w:hAnsi="Calibri"/>
          <w:sz w:val="22"/>
          <w:szCs w:val="22"/>
          <w:vertAlign w:val="superscript"/>
        </w:rPr>
        <w:t>**</w:t>
      </w:r>
    </w:p>
    <w:p>
      <w:pPr>
        <w:pStyle w:val="Normal"/>
        <w:spacing w:lineRule="auto" w:line="480"/>
        <w:ind w:left="90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za pomocą, którego Wykonawca będzie porozumiewał się z Zamawiającym:....................……….............</w:t>
      </w:r>
      <w:r>
        <w:rPr>
          <w:rFonts w:cs="Calibri" w:ascii="Calibri" w:hAnsi="Calibri"/>
          <w:sz w:val="22"/>
          <w:szCs w:val="22"/>
          <w:vertAlign w:val="superscript"/>
        </w:rPr>
        <w:t xml:space="preserve"> **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……………….............................................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.........………………………............................</w:t>
      </w:r>
    </w:p>
    <w:p>
      <w:pPr>
        <w:pStyle w:val="Normal"/>
        <w:ind w:left="72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w przypadku Wykonawców składających ofertę wspólną należy wskazać wszystkich Wykonawców występujących wspólnie lub zaznaczyć, </w:t>
        <w:br/>
        <w:t>iż wskazany podmiot (pełnomocnik/lider) występuje w imieniu wszystkich podmiotów składających ofertę wspólną.</w:t>
      </w:r>
    </w:p>
    <w:p>
      <w:pPr>
        <w:pStyle w:val="Normal"/>
        <w:ind w:left="720" w:hanging="18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** 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dane (telefon, e-mail) podaję dobrowolnie w celu usprawnienia kontaktu z Zamawiającym w zakresie prowadzonego postępowania,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9281117"/>
      <w:bookmarkStart w:id="2" w:name="_Hlk69281117"/>
      <w:bookmarkEnd w:id="2"/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640" w:leader="none"/>
        </w:tabs>
        <w:spacing w:lineRule="auto" w:line="480"/>
        <w:ind w:left="540" w:hanging="54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 xml:space="preserve">Niżej podaną część/zakres zamówienia, wykonywać będą w moim imieniu podwykonawcy </w:t>
      </w:r>
    </w:p>
    <w:tbl>
      <w:tblPr>
        <w:tblW w:w="70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40"/>
        <w:gridCol w:w="3240"/>
      </w:tblGrid>
      <w:tr>
        <w:trPr>
          <w:trHeight w:val="4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/zakres zamówi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podwykonawcy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o ile są znane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8640" w:leader="none"/>
        </w:tabs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ofert prowadzić będzie do powstania u Zamawiającego obowiązku podatkowego w zakresie następujących towarów/usług: ………………………………………………..</w:t>
        <w:br/>
        <w:t>Wartość ww. towarów lub usług bez kwoty podatku wynosi: ……………………………………………</w:t>
      </w:r>
      <w:r>
        <w:rPr>
          <w:rFonts w:cs="Calibri" w:ascii="Calibri" w:hAnsi="Calibri"/>
          <w:sz w:val="22"/>
          <w:szCs w:val="22"/>
          <w:vertAlign w:val="superscript"/>
        </w:rPr>
        <w:t>**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  <w:t xml:space="preserve">** 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wypełnić, o ile wybór oferty prowadziłby do powstania u Zamawiającego obowiązku podatkowego zgodnie z przepisami o podatku od towarów i usług</w:t>
        <w:br/>
        <w:t xml:space="preserve"> w przeciwnym razie pozostawić niewypełnione </w:t>
      </w:r>
    </w:p>
    <w:p>
      <w:pPr>
        <w:pStyle w:val="Normal"/>
        <w:tabs>
          <w:tab w:val="clear" w:pos="708"/>
          <w:tab w:val="left" w:pos="8640" w:leader="none"/>
        </w:tabs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dzaj przedsiębiorstwa jakim jest Wykonawca (zaznaczyć właściwą opcję) – w przypadku Wykonawców składających ofertę wspólną należy wypełnić dla każdego podmiotu osobno: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bookmarkStart w:id="3" w:name="_Hlk69281174"/>
      <w:bookmarkEnd w:id="3"/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ikroprzedsiębiorstwo</w:t>
      </w:r>
    </w:p>
    <w:p>
      <w:pPr>
        <w:pStyle w:val="Normal"/>
        <w:overflowPunct w:val="false"/>
        <w:autoSpaceDE w:val="false"/>
        <w:spacing w:lineRule="auto" w:line="276"/>
        <w:ind w:left="708" w:hanging="0"/>
        <w:jc w:val="both"/>
        <w:textAlignment w:val="baseline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</w:rPr>
        <w:t>Przedsiębiorstwo, które zatrudnia mniej niż 10 osób i którego roczny obrót lub roczna suma bilansowa nie przekracza 2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łe przedsiębiorstwo</w:t>
      </w:r>
    </w:p>
    <w:p>
      <w:pPr>
        <w:pStyle w:val="Normal"/>
        <w:overflowPunct w:val="false"/>
        <w:autoSpaceDE w:val="false"/>
        <w:spacing w:lineRule="auto" w:line="276"/>
        <w:ind w:left="540" w:firstLine="168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Przedsiębiorstwo, które zatrudnia mniej niż 50 osób i którego roczny obrót lub roczna suma bilansowa nie przekracza 10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e przedsiębiorstwo</w:t>
      </w:r>
    </w:p>
    <w:p>
      <w:pPr>
        <w:pStyle w:val="Normal"/>
        <w:overflowPunct w:val="false"/>
        <w:autoSpaceDE w:val="false"/>
        <w:spacing w:lineRule="auto" w:line="276"/>
        <w:ind w:left="708" w:hanging="0"/>
        <w:jc w:val="both"/>
        <w:textAlignment w:val="baseline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Przedsiębiorstwo, które nie jest mikroprzedsiębiorstwem ani małym przedsiębiorstwem i które zatrudnia mniej niż 250 osób i którego roczny obrót nie przekracza 50 milionów EUR. lub roczna suma   bilansowa nie przekracza 43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ny rodzaj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69281174"/>
      <w:bookmarkStart w:id="5" w:name="_Hlk69281174"/>
      <w:bookmarkEnd w:id="5"/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Niniejszym oświadczam, </w:t>
      </w:r>
      <w:r>
        <w:rPr>
          <w:rFonts w:eastAsia="Times New Roman" w:cs="Times New Roman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bookmarkStart w:id="6" w:name="_Hlk69281187"/>
      <w:bookmarkEnd w:id="6"/>
      <w:r>
        <w:rPr>
          <w:rFonts w:cs="Calibri" w:ascii="Calibri" w:hAnsi="Calibri"/>
          <w:sz w:val="22"/>
          <w:szCs w:val="22"/>
        </w:rPr>
        <w:t>zapoznałem się z warunkami zamówienia i przyjmuję je bez zastrzeż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apoznałem się z załączonymi do specyfikacji warunków zamówienia projektowanymi postanowieniami umowy  w sprawie zamówienia, które zostaną wprowadzone do umowy w sprawie zamówienia oraz, że przyjmuję ich treść bez żadnych zastrzeż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jest zgodny z przedmiotem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związany niniejszą ofertą przez okres podany w SWZ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oświadczam, że wypełniłem obowiązki informacyjne przewidziane w art. 13 lub art. 14 RODO*</w:t>
      </w:r>
      <w:r>
        <w:rPr>
          <w:rFonts w:eastAsia="SimSun;宋体"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eastAsia="SimSun;宋体" w:cs="Calibri" w:ascii="Calibri" w:hAnsi="Calibri"/>
          <w:sz w:val="22"/>
          <w:szCs w:val="22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7" w:name="_Hlk69281187"/>
      <w:bookmarkStart w:id="8" w:name="_Hlk69281187"/>
      <w:bookmarkEnd w:id="8"/>
    </w:p>
    <w:p>
      <w:pPr>
        <w:pStyle w:val="Normal"/>
        <w:ind w:left="539" w:hanging="0"/>
        <w:jc w:val="both"/>
        <w:rPr>
          <w:rFonts w:ascii="Calibri" w:hAnsi="Calibri" w:eastAsia="SimSun;宋体" w:cs="Calibri"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  <w:t xml:space="preserve">(*) rozporządzenie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539" w:hanging="0"/>
        <w:jc w:val="both"/>
        <w:rPr>
          <w:rFonts w:ascii="Calibri" w:hAnsi="Calibri" w:eastAsia="SimSun;宋体" w:cs="Calibri"/>
          <w:i/>
          <w:i/>
          <w:iCs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539" w:hanging="0"/>
        <w:jc w:val="both"/>
        <w:rPr>
          <w:rFonts w:ascii="Calibri" w:hAnsi="Calibri" w:eastAsia="SimSun;宋体" w:cs="Calibri"/>
          <w:i/>
          <w:i/>
          <w:iCs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udzielenie zamówienia publicznego nr 22/SMRS/24 na dostawę wyrobów medycznych dla Oddziału Chirurgii Urazowo – Ortopedycznej, przeprowadzonego w trybie podstawowym, oferujemy wykonanie przedmiotu zamówienia za cenę (jak w załączonych tabelach):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SKŁADAMY OFERTĘ W ZAKRESIE PAKIETU NR: ..................................</w:t>
      </w:r>
    </w:p>
    <w:p>
      <w:pPr>
        <w:pStyle w:val="TextBody"/>
        <w:ind w:left="54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 PROSIMY O WYPEŁNIENIE TYLKO TYCH TABEL Z PAKIETAMI, W ZAKRESIE, KTÓRYCH WYKONAWCA SKŁADA OFERTĘ.</w:t>
      </w:r>
      <w:r>
        <w:br w:type="page"/>
      </w:r>
    </w:p>
    <w:p>
      <w:pPr>
        <w:pStyle w:val="Normal"/>
        <w:rPr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Pakiet nr 1</w:t>
      </w:r>
    </w:p>
    <w:tbl>
      <w:tblPr>
        <w:tblW w:w="1530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5414"/>
        <w:gridCol w:w="1318"/>
        <w:gridCol w:w="1215"/>
        <w:gridCol w:w="1421"/>
        <w:gridCol w:w="1318"/>
        <w:gridCol w:w="1319"/>
        <w:gridCol w:w="1318"/>
        <w:gridCol w:w="1319"/>
        <w:gridCol w:w="30"/>
      </w:tblGrid>
      <w:tr>
        <w:trPr>
          <w:trHeight w:val="8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 Antiqua" w:hAnsi="Book Antiqua" w:cs="Book Antiqua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 Antiqua" w:hAnsi="Book Antiqua" w:cs="Book Antiqua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rzedmiot zamówien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 Antiqua" w:hAnsi="Book Antiqua" w:cs="Book Antiqua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Jednostka miar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 Antiqua" w:hAnsi="Book Antiqua" w:cs="Book Antiqua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cena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jednostkowa nett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Cena łączna nett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VAT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Cena łączna brutto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Producent</w:t>
            </w:r>
          </w:p>
        </w:tc>
      </w:tr>
      <w:tr>
        <w:trPr>
          <w:trHeight w:val="60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berWire. Wzmocniony szew chirurgiczny #0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113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yginalne, jednorazowego użycia końcówki do  shavera artroskopowego firmy Arthrex lub równoważne. Końcówki do shavera proste dostępne w średnicach 3,5mm, 3,8mm, 4mm, 5mm, 5,5mm oraz długości 13 cm. Ostrza tnące do tkanki miękkiej w trzech wariantach: gładkie na gładkie, gładkie na zęby i zęby na zęby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35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yginalne, jednorazowego użycia końcówki do  shavera artroskopowego firmy Arthrex lub równoważne. Końcówki do shavera proste dostępne w średnicach 4mm, 5mm, 5,5mm oraz długości 13cm. Ostrza tnące do kości w dwóch wariantach: frez owalny oraz frez okrągły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40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Autologiczny system regeneracji chrząstki oparty na osoczu bogatopłytkowym i żywych chondrocytach. Jednorazowy system sterylny składający się 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Podwójnej strzykawki (3 szt.), systemu do przygotowania autologicznej trombiny (1 szt.), urządzenie do pobierania tkanki autologicznej (1 szt.), ostrze shavera 4 mm x 13 cm (1szt.), kaniula z końcówką luerlock wprowadzająca, zakrzywiona z obturatorem (1 szt.)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Wymagane instrumentarium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Wirówka z pojemnikami i tubami na strzykawki separujące krew, przeciwwaga, konsola do shaver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550" w:hRule="atLeast"/>
        </w:trPr>
        <w:tc>
          <w:tcPr>
            <w:tcW w:w="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5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artość netto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artość brutto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211" w:leader="none"/>
        </w:tabs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trony uzgadniają , iż przeniesienie własności przedmiotu zamówienia na Zamawiającego następować  będzie z chwilą ich zużycia przez Zamawiającego. Zamawiający zapłaci Wykonawcy za każdy dostarczony przedmiot  zamówienia po jego zużyciu i jednocześnie zwróci się w tym samym czasie o uzupełnienie zużytego przedmiotu  zamówienia. Podstawą wystawienia faktury za zużyty przedmiot zamówienia jest  zamówienie na jego uzupełnienie.  Po rozwiązaniu umowy Zamawiający rozliczy się                   z Wykonawcą w ten sposób, że zwróci przedmiot zamówienia niezużyty, a za zużyty zapłaci bez konieczności wystawienia  zamówienia  na uzupełnienie  przedmiotu zamówienia  (na podstawie wystawionej przez Wykonawcę fakturę VAT)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 xml:space="preserve">Wykonawca będzie zobowiązany na czas obowiązywania umowy oddać Zamawiającemu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do nieodpłatnego korzystania komplet narzędzi potrzebnych do wszczepiania zamawianych implantów</w:t>
      </w:r>
      <w:r>
        <w:rPr>
          <w:rFonts w:cs="Calibri" w:ascii="Calibri" w:hAnsi="Calibri"/>
          <w:b/>
          <w:bCs/>
          <w:sz w:val="22"/>
          <w:szCs w:val="22"/>
        </w:rPr>
        <w:t xml:space="preserve">, wirówki </w:t>
      </w:r>
      <w:r>
        <w:rPr>
          <w:rFonts w:cs="Calibri" w:ascii="Calibri" w:hAnsi="Calibri"/>
          <w:sz w:val="22"/>
          <w:szCs w:val="22"/>
        </w:rPr>
        <w:t>niezbędnej do przeprowadzenia procesu separacji i przygotowania osocza bogatopłytkowego</w:t>
      </w:r>
      <w:r>
        <w:rPr>
          <w:rFonts w:cs="Calibri" w:ascii="Calibri" w:hAnsi="Calibri"/>
          <w:sz w:val="22"/>
          <w:szCs w:val="22"/>
          <w:lang w:eastAsia="zh-CN"/>
        </w:rPr>
        <w:t>. Przekazanie wirówki oraz narzędzi nastąpi wraz z przekazaniem podstawowego zestawu elementów składowych implantów, protokołem zdawczo-odbiorczym podpisanym przez przedstawicieli obu stron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starczyć instrumentarium oraz implanty do siedziby Zamawiającego za każdym razem na dwa dni przed planowanym zabiegiem – dotyczy poz. 4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Należy zapewnić: szkolenie personelu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Pakiet nr 2 </w:t>
      </w:r>
    </w:p>
    <w:tbl>
      <w:tblPr>
        <w:tblW w:w="1530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5414"/>
        <w:gridCol w:w="1318"/>
        <w:gridCol w:w="1215"/>
        <w:gridCol w:w="1421"/>
        <w:gridCol w:w="1318"/>
        <w:gridCol w:w="1319"/>
        <w:gridCol w:w="1318"/>
        <w:gridCol w:w="1319"/>
        <w:gridCol w:w="30"/>
      </w:tblGrid>
      <w:tr>
        <w:trPr>
          <w:trHeight w:val="82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 Antiqua" w:hAnsi="Book Antiqua" w:cs="Book Antiqua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 Antiqua" w:hAnsi="Book Antiqua" w:cs="Book Antiqua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rzedmiot zamówien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 Antiqua" w:hAnsi="Book Antiqua" w:cs="Book Antiqua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Jednostka miar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ook Antiqua" w:hAnsi="Book Antiqua" w:cs="Book Antiqua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cena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jednostkowa nett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Cena łączna netto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VAT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Cena łączna brutto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h-CN"/>
              </w:rPr>
              <w:t>Producent</w:t>
            </w:r>
          </w:p>
        </w:tc>
      </w:tr>
      <w:tr>
        <w:trPr>
          <w:trHeight w:val="17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System do rekonstrukcji więzadła krzyżowego ACL i PCL oparty na mocowaniu korówkowym. Płytka z czterema otworami wykonana ze stopu tytanu, na stałe połączona z pętlą z polietylenu UHMWPE o bardzo wysokiej masie cząsteczkowej. Pętla samozaciskowa z mechanizmami blokującymi o długościach 70mm i 110mm, umożliwiająca zawieszenie przeszczepu w kanale udowym bądź piszczelowym. Pętlą do podciągnięcia przeszczepu                  z możliwością zmniejszania długości do 10mm za pomocą wolnych końców taśm i /lub dodatkowo wzmocniona taśmą w celu zabezpieczenia przed zerwaniem ścięgna podczas wciągania do kanału udowego lub piszczelowego, za pomocą wolnych końców taśm. Zmniejszenie długości pętli  powoduje wciągnięcie przeszczepu do kanału kostnego. Płytka implantu zaopatrzona w nici w kolorze niebiesko-białym i niebiesko-czarnym do obrócenia płytki poza kanałem. Długość Płytki  +/- 0,1mm tolerancji: 11,90mm    Szerokość Płytki +/-0,1mm tolerancji: 4,0mm    Grubość Płytki +/-0,1mm tolerancji: 1,5mm  Średnica Wew. Otworów Płytki+/-0,1mm tolerancji: 1,5mm                                            Średnica Zew. Otworów Płytki +/- 0,1mm tolerancji: 2,0mm  Średnica szwu: USP #5; Płytka zaokrąglona: Tytan                                Pętla z nici UHMWPE Polietylenowe do podciągnięcia            w górę  - regulowana; Szwy siła oporu przed zerwaniem: &gt;125 N; Implant w wersji sterylnej zapakowany pojedynczo;                                     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Śruba interferencyjna do rekonstrukcji więzadła przedniego ACL i tylnego PCL. Stożkowy implant kaniulowany o średnicach Ø5mm – Ø12mm co 1 mm                i długościach od 15mm do 30mm dla poszczególnych średnic.  Wykonane z EVONIK PEEK czyli Polimerykarny Etylenotlenek Ketonowy. Charakteryzuje się wysoką wytrzymałością mechaniczną i stabilnością chemiczną.     Jest biokompatybilny z tkanką ludzką oraz kośćmi.              Do mocowania ACL/PCL/BTB oraz tenodezy ścięgna.            W pełni gwintowane i zaślepione śruby chroniące przeszczep przed uszkodzeniem podczas jego wprowadzania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zh-CN"/>
              </w:rPr>
              <w:t>Zapakowane pojedynczo, sterylnie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Drut wiercący z miarką co 5mm zakończony ostrym grotem w kształcie trokar, wiertło, diament, łopatka          (do wyboru) wiercącym pod płytkę udową. Dostępny              z otwartym lub zamkniętym oczkiem do przeciągania nitek. Długość druta: 300mm; Miarka zaznaczona laserowo            co 5mm od 10mm do 60mm; Materiał: Stal Szlachetna; Zapakowany pojedynczo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zh-CN"/>
              </w:rPr>
              <w:t>Sterylnie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Drut wiercący piszczelowy o Ø2,4mm  z miarką co 5mm zakończony ostrym grotem w kształcie trokar, wiertło, diament, łopatka (do wyboru) wiercącym pod płytkę udową. Dostępny z otwartym lub zamkniętym oczkiem       do przeciągania nitek. Długość druta: 430mm;                                           Miarka zaznaczona laserowo co 5mm od 10mm do 60mm;                                                              Materiał: Stal Szlachetna; Zapakowany pojedynczo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zh-CN"/>
              </w:rPr>
              <w:t>Sterylnie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rzędzie nitinolowe do bezpiecznego wprowadzania śrub interferencyjnych typu peek i/lub tytan do symetrycznego otwierania jednocześnie tuneli piszczelowych i udowych     w celu przetransferowania implantu i/lub ścięgna podczas zabiegu. Całkowita długość: 350mm; Średnica: 1,1mm;                                     Pakowane sterylnie pojedynczo; Narzędzie jednorazowe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System szycia łąkotek all – inside. Implant o wysokiej wytrzymałości na wyrwanie &gt; 125 N. System zbudowany z dwóch peekowych implantów typu EVONIK PEEK, połączonych ze sobą nierozpuszczalną nicią # 2-0 wykonanej z rdzenia z polietylenowego oplecionego UHMWPE - polietylenem o ultra wysokiej masie cząsteczkowej. Zastosowanie implantów typu EVONIK PEEK pozwala na idealne dopasowanie się do warunków powierzchni tkanki przez co uzyskujemy solidne i pewne mocowanie. Implanty znajdują się w jednym ergonomicznym narzędziu umożliwiającym wprowadzanie implantu jedną ręką, przy każdej rotacji. Umieszczony          w rękojeści przesuwak do implantacji  umożliwia jednoręczne i powtarzalne dostarczanie implantów                w różnych orientacjach narzędzia. Zrzucenie implantu             i przeładowanie potwierdzone sygnałem dźwiękowym. Implant wyposażony jest w zintegrowany ogranicznik głębokości 10–18 mm (zwiększane co 2 mm), dostępny jest o wygięcie 16°, umożliwia założenie implantów bez wyciągania rękojeści z kolana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zh-CN"/>
              </w:rPr>
              <w:t>Pakowany pojedynczo sterylnie. Do jednorazowego użycia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Igły: Stal Szlachetna szwy: plecione UHMWPE Szwy siła oporu przed zerwaniem: &gt;125 N Rozmiar szwów: USP 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wy długość: 90 cm Pakowane Sterylnie pojedynczo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Prowadnica z podwójnym tunelem ułatwiającym wprowadzanie igieł ze szwami, oraz zapobiegającymi plątaniu się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zh-CN"/>
              </w:rPr>
              <w:t>Materiał: Stal Szlachetna. Przeznaczone           do sterylizacji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ystem do rekonstrukcji więzadła krzyżowego przedniego ACL i tylnego PCL oparty na mocowaniu korówkowym. Pętla do przeciągania przeszczepu bez guzika, wykonana         z niewchłanialnej taśmy o szerokości 1,5mm i  UHMWPE polietylenowych o ultra wysokiej masie cząsteczkowej #5. Pętla samozaciskowa z pięcioma mechanizmami samozaciskowymi o długości 70mm, umożliwiająca zawieszenie przeszczepu w kanale udowym bądź piszczelowym. Pętlą do podciągnięcia przeszczepu                   z możliwością zmniejszania swojej długości do 5mm              za pomocą wolnych końców taśm wychodzących                      z implantu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szt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Guzik do mocowania  piszczelowego, wypukły w kształcie kapelusza. Guzik z dwoma otworami z podłużnymi nacięciami umożliwiającymi założenie pętli. Średnica Guzika +/-0,2 tolerancji: 8,0mm  i 10,25mm i 15mm   Wysokość Guzika +/-0,2mm tolerancji: 1,50mm Średnica otworów Guzika+/-0,2 tolerancji:1,0mm Szerokość prześwitu Guzika +/- 0,2mm tolerancji: 1,0mm;                                                Guzik do pętli Tytanowy; Implant w wersji sterylnej, pakowany pojedynczo; migracji/ograniczający wtórne przemieszczenie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Jednorazowa igła nitinolowa do wielorazowego narzędzia szyjącego w systemie z transferem szwów typu skorpion. Przeznaczony do stosowania z przeciągaczem szwów podczas leczenia uszkodzeń  ścięgien stożka rotatorów, stosowana z przeciągaczem szwów typu skorpion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Implant bezwęzłowy typu peek + peek zamocowany           na trzpieniu stalowym do leczenia obrąbka stawu barkowego, do stabilizacji tkanki w kości. Impant wkręcany. Założony na jednorazowym trzpieniu ze znacznikiem pozwalającym na pełną kontrolę i ocenę prawidłowego założenia implantu. Możliwość śródoperacyjnej kontroli napięcia tkanki. Implant przeładowany jedną dodatkową nicią umożliwiającą założenie dodatkowego szwu po pełnym zablokowaniu kotwicy w kości. Rączka: ABS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Trzpień: Stal Szlachetn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Implant: PEEK+PEEK Główka Kotwicy średnica: 2,65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Główka Kotwicy długość: 5,8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Korpus Kotwicy średnica: 3,5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Korpus Kotwicy długość: 11,00 mm Rozmiar szwów: USP #2 Długość szwów: 900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Ilość szwów: 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Cs w:val="2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Pakowane sterylnie pojedynczo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zh-CN"/>
              </w:rPr>
              <w:t>Wymaga instrumentarium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ystem do rekonstrukcji więzadła krzyżowego przedniego ACL i tylnego PCL oparty na mocowaniu korówkowym. Implant do techniki z użyciem ścięgna czworogłowego udowego. Płytka z czterema otworami wykonana ze stopu tytanu, na stałe połączona z pętlą z polietylenu UHMWPE o bardzo wysokiej masie cząsteczkowej. Pętla samozaciskowa z mechanizmami blokującymi                          o długościach 70mm i/lub 110mm, umożliwiająca zawieszenie przeszczepu w kanale udowym bądź piszczelowym. Pętlą do podciągnięcia przeszczepu                  z możliwością zmniejszania długości do 10mm za pomocą wolnych końców taśm. Zakończona nicią #2 w kształcie pętli wraz z igłą prostą o długości 74mm do obszycia graftu i powiązania go na stałe z pętlą dociąganą. Zmniejszenie długości pętli  powoduje wciągnięcie przeszczepu                 do kanału kostnego. Płytka implantu zaopatrzona w nici      w kolorze niebiesko-białym i niebiesko-czarnym                   do obrócenia płytki poza kanałem. Długość Płytki  +/- 0,1mm tolerancji: 11,90mm Szerokość Płytki +/-0,1mm tolerancji: 4,0mm Grubość Płytki +/-0,1mm tolerancji: 1,5mm Średnica Wew. Otworów Płytki+/-0,1mm tolerancji: 1,5mm Średnica Zew. Otworów Płytki +/- 0,1mm tolerancji: 2,0mm Średnica szwu: USP #5;                                  Płytka zaokrąglona: Tytan Pętla z nici UHMWPE Polietylenowe do podciągnięcia w górę - regulowana;                   Szwy siła oporu przed zerwaniem: &gt;125 N; Igła: Stal Szlachetna; Długość Igły:74mm; Implant w wersji sterylnej zapakowany pojedynczo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Walcowaty implant bezgłowy Ø5,5mm do kości osteoporotycznych z 2 nićmi i 4 igłami (dł.igły 50mm,            Ø otworu 0,95mm, Ø igły 1,57mm) do leczenia stożka rotatorów. Umiejscowiony na stalowym trzpieniu.             Szwy UHMWPE wykonane z polietylenu o ultrawysokiej masie cząsteczkowej i biokompatybilności, zapewniają bezpieczne zakotwiczenie w tkankach,  biało/niebieskie; Długość nici – 900mm; Grubość nici – USP 2;                                          Stop tytanu Ti-6AL-4V 5Eli. Pakowane pojedynczo sterylnie;  Do zabiegów na otwarto; Nie wymaga instrumentarium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szt.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Walcowaty implant bezgłowy Ø4,5mm do kości osteoporotycznych z 2 nićmi i 4 igłami (dł.igły 50mm,Ø otworu 0,95mm, Ø igły 1,57mm) do leczenia stożka rotatorów. Umiejscowiony na stalowym trzpieniu. Szwy UHMWPE wykonane z polietylenu o ultrawysokiej         masie cząsteczkowej i biokompatybilności, zapewniają bezpieczne zakotwiczenie w tkankach,  biało/niebieskie; Długość nici – 900mm; Grubość nici – USP 2;                                          Stop tytanu Ti-6AL-4V 5Eli. Pakowane pojedynczo sterylnie; Do zabiegów na otwarto; Nie wymaga instrumentarium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Implant typu soft, zbudowany z rdzenia polietylenowego plecionego z UHMWPE biokompatybilny skład z tkanką ludzką. Zawiera substancje adhezyjne ( pomocnicze w          łączeniu tkanek lub mocowania implantów w kości). Rączka: ABS, trzpień: Stal Szlachetn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Implant: Polietylen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Szwy: plecione UHMWPE Szwy siła oporu przed zerwaniem: &gt;125 N Polietylen średnica: 1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Długość szwów: 900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Rozmiar szwów: USP #-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color w:val="000000"/>
                <w:szCs w:val="20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zh-CN"/>
              </w:rPr>
              <w:t>Ilość szwów: 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Narzędzie do nawiercania otworu w kości  przed wprowadzeniem implantu miękkiego polietylenowego          o Ø1,8mm zakończone ostrzem typu Diamond                                            Trzpień: Stal szlachetna. Całkowita Długość: 200mm                            Grubość: 1,8mm, Średnica końcówki: 1,8mm                                    Do sterylizacj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>Narzędzie do nawiercania otworu w kości  przed wprowadzeniem implantu miękkiego polietylenowego         o Ø2,9mm zakończone ostrzem typu Diamond                                            Trzpień: Stal szlachetna, Całkowita Długość: 200mm                            Grubość: 2,9mm, Średnica końcówki: 2,9mm                                    Do sterylizacj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Szew wykonany ze splotu biokompatybilnego materiału nici UHMWPE w formie taśmy o szer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zh-CN"/>
              </w:rPr>
              <w:t>1,4mm. Kolor: biały, biały/niebieski; bez igły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Szew wykonany ze splotu biokompatybilnego materiału nici UHMWPE w formie taśmy o szer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zh-CN"/>
              </w:rPr>
              <w:t>1,5mm. Kolor: biały, biały/niebieski, biały/czarny; bez igły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Szew wykonany ze splotu biokompatybilnego materiału nici UHMWPE w formie taśmy o szer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zh-CN"/>
              </w:rPr>
              <w:t>2,0mm. Kolor: biały, biały/niebieski, biały czarny; bez igły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Szew wykonany ze splotu biokompatybilnego materiału nici UHMWPE w formie taśmy o szer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zh-CN"/>
              </w:rPr>
              <w:t>2,3mm. Kolory: biały/niebieski; bez igły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Szew wykonany ze splotu biokompatybilnego materiału nici UHMWPE w formie taśmy o szer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zh-CN"/>
              </w:rPr>
              <w:t>2,5mm. Kolory: biały/niebieski; bez igły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Szew wykonany ze splotu biokompatybilnego materiału nici UHMWPE w formie taśmy o szer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zh-CN"/>
              </w:rPr>
              <w:t>3,0mm. Kolory: biały/niebieski; bez igł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Szew wykonany ze splotu biokompatybilnego materiału nici UHMWPE w formie taśmy o szer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zh-CN"/>
              </w:rPr>
              <w:t>3,5mm. Kolory: biały/niebieski; bez igły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Szew wykonany ze splotu biokompatybilnego materiału nici UHMWPE w formie taśmy o szer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zh-CN"/>
              </w:rPr>
              <w:t>4,0mm. Kolory: biały/niebieski; bez igły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Szew wykonany ze splotu biokompatybilnego materiału nici UHMWPE w formie taśmy o szer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zh-CN"/>
              </w:rPr>
              <w:t>4,5mm. Kolory: biały/niebieski; bez igły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2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  <w:t xml:space="preserve">Szew wykonany ze splotu biokompatybilnego materiału nici UHMWPE w formie taśmy o szer.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zh-CN"/>
              </w:rPr>
              <w:t>5,0mm. Kolory: biały, biały/niebieski, biały czarny; bez igły;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trHeight w:val="550" w:hRule="atLeast"/>
        </w:trPr>
        <w:tc>
          <w:tcPr>
            <w:tcW w:w="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5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artość netto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artość brutto: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en-US"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zh-C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211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211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ab/>
        <w:tab/>
        <w:tab/>
        <w:tab/>
        <w:tab/>
        <w:tab/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trony uzgadniają , iż przeniesienie własności przedmiotu zamówienia na Zamawiającego następować  będzie z chwilą ich zużycia przez Zamawiającego. Zamawiający zapłaci Wykonawcy za każdy dostarczony przedmiot  zamówienia po jego zużyciu i jednocześnie zwróci się w tym samym czasie o uzupełnienie zużytego przedmiotu  zamówienia. Podstawą wystawienia faktury za zużyty przedmiot zamówienia jest  zamówienie na jego uzupełnienie.  Po rozwiązaniu umowy Zamawiający rozliczy się                   z Wykonawcą w ten sposób, że zwróci przedmiot zamówienia niezużyty, a za zużyty zapłaci bez konieczności wystawienia  zamówienia  na uzupełnienie  przedmiotu zamówienia  (na podstawie wystawionej przez Wykonawcę fakturę VAT)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 xml:space="preserve">Wykonawca będzie zobowiązany na czas obowiązywania umowy oddać Zamawiającemu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do nieodpłatnego korzystania komplet narzędzi potrzebnych do wszczepiania zamawianych implantów</w:t>
      </w:r>
      <w:r>
        <w:rPr>
          <w:rFonts w:cs="Calibri" w:ascii="Calibri" w:hAnsi="Calibri"/>
          <w:sz w:val="22"/>
          <w:szCs w:val="22"/>
          <w:lang w:eastAsia="zh-CN"/>
        </w:rPr>
        <w:t>. Przekazanie narzędzi nastąpi wraz z przekazaniem podstawowego zestawu elementów składowych implantów, protokołem zdawczo-odbiorczym podpisanym przez przedstawicieli obu stron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Należy zapewnić: szkolenie personelu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Gill Sans MT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Calibri" w:hAnsi="Calibri" w:cs="Calibri"/>
        <w:sz w:val="20"/>
        <w:szCs w:val="20"/>
      </w:rPr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3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Style w:val="PageNumber"/>
        <w:rFonts w:cs="Calibri" w:ascii="Calibri" w:hAnsi="Calibri"/>
        <w:sz w:val="20"/>
        <w:szCs w:val="20"/>
      </w:rPr>
      <w:t>22/SMRS/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338"/>
        </w:tabs>
        <w:ind w:left="33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</w:rPr>
  </w:style>
  <w:style w:type="character" w:styleId="WW8Num3z0">
    <w:name w:val="WW8Num3z0"/>
    <w:qFormat/>
    <w:rPr>
      <w:rFonts w:ascii="Calibri" w:hAnsi="Calibri" w:cs="Calibri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  <w:lang w:eastAsia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lang w:val="pl-P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b/>
      <w:color w:val="000000"/>
      <w:sz w:val="24"/>
      <w:szCs w:val="24"/>
    </w:rPr>
  </w:style>
  <w:style w:type="character" w:styleId="TekstpodstawowyZnak">
    <w:name w:val="Tekst podstawowy Znak"/>
    <w:qFormat/>
    <w:rPr>
      <w:rFonts w:ascii="Book Antiqua" w:hAnsi="Book Antiqua" w:cs="Book Antiqua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2Znak">
    <w:name w:val="Tekst podstawowy wcięty 2 Znak"/>
    <w:qFormat/>
    <w:rPr>
      <w:sz w:val="24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strike w:val="false"/>
      <w:dstrike w:val="false"/>
      <w:color w:val="4C4C4C"/>
      <w:sz w:val="20"/>
      <w:u w:val="none" w:color="000000"/>
    </w:rPr>
  </w:style>
  <w:style w:type="character" w:styleId="Nagwek1Znak">
    <w:name w:val="Nagłówek 1 Znak"/>
    <w:qFormat/>
    <w:rPr>
      <w:rFonts w:eastAsia="Arial Unicode MS"/>
      <w:b/>
      <w:bCs/>
      <w:sz w:val="28"/>
      <w:szCs w:val="24"/>
    </w:rPr>
  </w:style>
  <w:style w:type="character" w:styleId="Nagwek2Znak">
    <w:name w:val="Nagłówek 2 Znak"/>
    <w:qFormat/>
    <w:rPr>
      <w:b/>
      <w:sz w:val="24"/>
      <w:szCs w:val="24"/>
    </w:rPr>
  </w:style>
  <w:style w:type="character" w:styleId="Nagwek3Znak">
    <w:name w:val="Nagłówek 3 Znak"/>
    <w:qFormat/>
    <w:rPr>
      <w:b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color w:val="000000"/>
      <w:sz w:val="24"/>
      <w:szCs w:val="24"/>
    </w:rPr>
  </w:style>
  <w:style w:type="character" w:styleId="Nagwek7Znak">
    <w:name w:val="Nagłówek 7 Znak"/>
    <w:qFormat/>
    <w:rPr>
      <w:b/>
      <w:color w:val="000000"/>
      <w:sz w:val="22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position w:val="0"/>
      <w:sz w:val="24"/>
      <w:sz w:val="24"/>
      <w:vertAlign w:val="baseline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Symbolewypunktowania">
    <w:name w:val="Symbole wypunktowania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1"/>
    <w:qFormat/>
    <w:rPr/>
  </w:style>
  <w:style w:type="character" w:styleId="AkapitzlistZnak">
    <w:name w:val="Akapit z listą Znak"/>
    <w:qFormat/>
    <w:rPr>
      <w:rFonts w:ascii="Calibri" w:hAnsi="Calibri" w:eastAsia="Calibri" w:cs="Calibri"/>
      <w:color w:val="00000A"/>
      <w:sz w:val="22"/>
      <w:szCs w:val="22"/>
    </w:rPr>
  </w:style>
  <w:style w:type="character" w:styleId="TytuZnak">
    <w:name w:val="Tytuł Znak"/>
    <w:qFormat/>
    <w:rPr>
      <w:sz w:val="24"/>
      <w:u w:val="single"/>
    </w:rPr>
  </w:style>
  <w:style w:type="character" w:styleId="Tekstpodstawowy2Znak">
    <w:name w:val="Tekst podstawowy 2 Znak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overflowPunct w:val="false"/>
      <w:autoSpaceDE w:val="false"/>
    </w:pPr>
    <w:rPr>
      <w:rFonts w:eastAsia="Times New Roman"/>
      <w:i/>
      <w:szCs w:val="20"/>
      <w:lang w:bidi="ar-SA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tLeast" w:line="360"/>
      <w:ind w:left="567" w:hanging="283"/>
      <w:jc w:val="both"/>
      <w:textAlignment w:val="baseline"/>
    </w:pPr>
    <w:rPr>
      <w:color w:val="00000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b/>
      <w:color w:val="000000"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Znak Znak Znak Znak Znak Znak Znak Znak Znak"/>
    <w:basedOn w:val="Normal"/>
    <w:qFormat/>
    <w:pPr/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ind w:left="283" w:hanging="0"/>
      <w:jc w:val="both"/>
    </w:pPr>
    <w:rPr>
      <w:szCs w:val="20"/>
    </w:rPr>
  </w:style>
  <w:style w:type="paragraph" w:styleId="ZnakZnakZnakZnakZnakZnakZnakZnakZnak1">
    <w:name w:val="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ill Sans MT" w:hAnsi="Gill Sans MT" w:eastAsia="MS Mincho;ＭＳ 明朝" w:cs="Gill Sans MT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szCs w:val="20"/>
      <w:u w:val="single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szCs w:val="20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b/>
      <w:color w:val="000000"/>
      <w:lang w:eastAsia="zh-CN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2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suppressAutoHyphens w:val="true"/>
    </w:pPr>
    <w:rPr>
      <w:lang w:eastAsia="zh-CN"/>
    </w:rPr>
  </w:style>
  <w:style w:type="paragraph" w:styleId="WWHeading">
    <w:name w:val="WW-Heading"/>
    <w:basedOn w:val="Standard"/>
    <w:qFormat/>
    <w:pPr>
      <w:suppressLineNumbers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eastAsia="Times New Roman" w:cs="Times New Roman"/>
      <w:i/>
      <w:szCs w:val="20"/>
      <w:lang w:bidi="ar-SA"/>
    </w:rPr>
  </w:style>
  <w:style w:type="paragraph" w:styleId="Textbody1">
    <w:name w:val="Text body"/>
    <w:basedOn w:val="Standard"/>
    <w:qFormat/>
    <w:pPr/>
    <w:rPr>
      <w:rFonts w:eastAsia="Times New Roman" w:cs="Times New Roman"/>
      <w:szCs w:val="20"/>
      <w:lang w:bidi="ar-SA"/>
    </w:rPr>
  </w:style>
  <w:style w:type="paragraph" w:styleId="Nagwek4">
    <w:name w:val="Nagłówek4"/>
    <w:basedOn w:val="Standard"/>
    <w:next w:val="Textbody1"/>
    <w:qFormat/>
    <w:pPr>
      <w:keepNext w:val="true"/>
      <w:overflowPunct w:val="false"/>
      <w:autoSpaceDE w:val="false"/>
      <w:spacing w:before="240" w:after="120"/>
    </w:pPr>
    <w:rPr>
      <w:rFonts w:ascii="Arial" w:hAnsi="Arial" w:eastAsia="Arial Unicode MS" w:cs="Arial"/>
      <w:i/>
      <w:sz w:val="28"/>
      <w:szCs w:val="28"/>
      <w:lang w:bidi="ar-SA"/>
    </w:rPr>
  </w:style>
  <w:style w:type="paragraph" w:styleId="Nagwek3">
    <w:name w:val="Nagłówek3"/>
    <w:basedOn w:val="Standard"/>
    <w:next w:val="Textbody1"/>
    <w:qFormat/>
    <w:pPr>
      <w:keepNext w:val="true"/>
      <w:overflowPunct w:val="false"/>
      <w:autoSpaceDE w:val="false"/>
      <w:spacing w:before="240" w:after="120"/>
    </w:pPr>
    <w:rPr>
      <w:rFonts w:ascii="Arial" w:hAnsi="Arial" w:eastAsia="Arial Unicode MS" w:cs="Arial"/>
      <w:i/>
      <w:sz w:val="28"/>
      <w:szCs w:val="28"/>
      <w:lang w:bidi="ar-SA"/>
    </w:rPr>
  </w:style>
  <w:style w:type="paragraph" w:styleId="Podpis2">
    <w:name w:val="Podpis2"/>
    <w:basedOn w:val="Standard"/>
    <w:qFormat/>
    <w:pPr>
      <w:suppressLineNumbers/>
      <w:overflowPunct w:val="false"/>
      <w:autoSpaceDE w:val="false"/>
      <w:spacing w:before="120" w:after="120"/>
    </w:pPr>
    <w:rPr>
      <w:rFonts w:eastAsia="Times New Roman"/>
      <w:i/>
      <w:iCs/>
      <w:lang w:bidi="ar-SA"/>
    </w:rPr>
  </w:style>
  <w:style w:type="paragraph" w:styleId="Nagwek2">
    <w:name w:val="Nagłówek2"/>
    <w:basedOn w:val="Standard"/>
    <w:next w:val="Textbody1"/>
    <w:qFormat/>
    <w:pPr>
      <w:keepNext w:val="true"/>
      <w:overflowPunct w:val="false"/>
      <w:autoSpaceDE w:val="false"/>
      <w:spacing w:before="240" w:after="120"/>
    </w:pPr>
    <w:rPr>
      <w:rFonts w:ascii="Arial" w:hAnsi="Arial" w:eastAsia="Microsoft YaHei" w:cs="Arial"/>
      <w:i/>
      <w:sz w:val="28"/>
      <w:szCs w:val="28"/>
      <w:lang w:bidi="ar-SA"/>
    </w:rPr>
  </w:style>
  <w:style w:type="paragraph" w:styleId="Legenda1">
    <w:name w:val="Legenda1"/>
    <w:basedOn w:val="Standard"/>
    <w:qFormat/>
    <w:pPr>
      <w:suppressLineNumbers/>
      <w:overflowPunct w:val="false"/>
      <w:autoSpaceDE w:val="false"/>
      <w:spacing w:before="120" w:after="120"/>
    </w:pPr>
    <w:rPr>
      <w:rFonts w:eastAsia="Times New Roman"/>
      <w:i/>
      <w:iCs/>
      <w:lang w:bidi="ar-SA"/>
    </w:rPr>
  </w:style>
  <w:style w:type="paragraph" w:styleId="Podpis1">
    <w:name w:val="Podpis1"/>
    <w:basedOn w:val="Standard"/>
    <w:qFormat/>
    <w:pPr>
      <w:suppressLineNumbers/>
      <w:overflowPunct w:val="false"/>
      <w:autoSpaceDE w:val="false"/>
      <w:spacing w:before="120" w:after="120"/>
    </w:pPr>
    <w:rPr>
      <w:rFonts w:eastAsia="Times New Roman"/>
      <w:i/>
      <w:iCs/>
      <w:lang w:bidi="ar-SA"/>
    </w:rPr>
  </w:style>
  <w:style w:type="paragraph" w:styleId="TableHeading">
    <w:name w:val="Table Heading"/>
    <w:basedOn w:val="TableContents"/>
    <w:qFormat/>
    <w:pPr>
      <w:overflowPunct w:val="false"/>
      <w:autoSpaceDE w:val="false"/>
      <w:jc w:val="center"/>
    </w:pPr>
    <w:rPr>
      <w:rFonts w:ascii="Times New Roman" w:hAnsi="Times New Roman" w:eastAsia="Times New Roman" w:cs="Times New Roman"/>
      <w:b/>
      <w:bCs/>
      <w:i/>
      <w:szCs w:val="20"/>
      <w:lang w:bidi="ar-SA"/>
    </w:rPr>
  </w:style>
  <w:style w:type="paragraph" w:styleId="Framecontents">
    <w:name w:val="Frame contents"/>
    <w:basedOn w:val="Textbody1"/>
    <w:qFormat/>
    <w:pPr/>
    <w:rPr/>
  </w:style>
  <w:style w:type="paragraph" w:styleId="Tekstdymka1">
    <w:name w:val="Tekst dymka1"/>
    <w:basedOn w:val="Standard"/>
    <w:qFormat/>
    <w:pPr>
      <w:overflowPunct w:val="false"/>
      <w:autoSpaceDE w:val="false"/>
    </w:pPr>
    <w:rPr>
      <w:rFonts w:ascii="Tahoma" w:hAnsi="Tahoma" w:eastAsia="Tahoma" w:cs="Tahoma"/>
      <w:i/>
      <w:sz w:val="16"/>
      <w:szCs w:val="16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23:00Z</dcterms:created>
  <dc:creator>SPZOZ</dc:creator>
  <dc:description/>
  <cp:keywords/>
  <dc:language>en-US</dc:language>
  <cp:lastModifiedBy>Ewa Pawełczyk</cp:lastModifiedBy>
  <cp:lastPrinted>2024-11-06T11:33:00Z</cp:lastPrinted>
  <dcterms:modified xsi:type="dcterms:W3CDTF">2024-11-06T10:35:00Z</dcterms:modified>
  <cp:revision>18</cp:revision>
  <dc:subject/>
  <dc:title>Zakup odczynników wraz z dzierżawą urządzenia do szybkiego wykrywania Mycobacterium w próbkach pochodzenia klinicznego</dc:title>
</cp:coreProperties>
</file>