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Nr 5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(pieczęć Oferent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DOTYCZĄCA PODWYKONAWCÓW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  <w:sz w:val="24"/>
          <w:szCs w:val="24"/>
        </w:rPr>
        <w:t>(jeżeli dotyczy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/>
        <w:t>Składając ofertę w postępowaniu prowadzonym w trybie podstawowym zgodnie z art. 275 pkt 1 ustawy z dnia 11 września 2019 r. Prawo zamówień publicznych (Dz. U. z 2024 r.,  poz. 1320), zwaną dalej ustawą Pzp, wartość zamówienia nie przekracza kwot, określonych w przepisach wydanych na podstawie art. 3 ustawy PZP,) na dostawę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bookmarkStart w:id="0" w:name="_Hlk63930839"/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Środków czyszczących i polerujących, artykułów gospodarstwa domowego”</w:t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</w:rPr>
        <w:t xml:space="preserve"> </w:t>
      </w:r>
      <w:r>
        <w:rPr/>
        <w:t>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76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W przypadku wykonania całego przedmiotu zamówienia siłami własnymi, Wykonawca nie jest zobowiązany dołączać niniejszego załącznika do ofer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... dnia ...........................          </w:t>
        <w:tab/>
        <w:tab/>
        <w:t xml:space="preserve">         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>
          <w:i/>
          <w:iCs/>
        </w:rPr>
        <w:t>(podpis osoby uprawnionej do składania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</w:t>
      </w:r>
      <w:r>
        <w:rPr>
          <w:i/>
          <w:iCs/>
        </w:rPr>
        <w:t>oświadczeń woli w imieniu Oferenta)</w:t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2:00Z</dcterms:created>
  <dc:creator>Administracja</dc:creator>
  <dc:description/>
  <cp:keywords/>
  <dc:language>en-US</dc:language>
  <cp:lastModifiedBy>Krystyna Nowak</cp:lastModifiedBy>
  <cp:lastPrinted>2022-04-14T09:04:00Z</cp:lastPrinted>
  <dcterms:modified xsi:type="dcterms:W3CDTF">2024-11-07T10:11:00Z</dcterms:modified>
  <cp:revision>39</cp:revision>
  <dc:subject/>
  <dc:title/>
</cp:coreProperties>
</file>