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CZĘŚĆ 1  </w:t>
      </w:r>
      <w:r>
        <w:rPr>
          <w:rFonts w:cs="Arial"/>
          <w:b/>
          <w:bCs/>
          <w:sz w:val="24"/>
          <w:szCs w:val="24"/>
        </w:rPr>
        <w:t>Zakup licencji Microsoft SQL Server 2022 Standard – 2 core</w:t>
      </w:r>
      <w:r>
        <w:rPr>
          <w:b/>
          <w:sz w:val="24"/>
          <w:szCs w:val="24"/>
        </w:rPr>
        <w:t xml:space="preserve"> -  </w:t>
      </w:r>
      <w:r>
        <w:rPr/>
        <w:t>2  licencje lub oprogramowanie równoważn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614"/>
        <w:gridCol w:w="4481"/>
        <w:gridCol w:w="2748"/>
      </w:tblGrid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D</w:t>
            </w:r>
          </w:p>
        </w:tc>
      </w:tr>
      <w:tr>
        <w:trPr>
          <w:trHeight w:val="54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Oferowane oprogramowanie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808080"/>
                <w:sz w:val="24"/>
                <w:szCs w:val="24"/>
                <w:lang w:eastAsia="pl-PL"/>
              </w:rPr>
              <w:t>……………………………………</w:t>
            </w:r>
            <w:r>
              <w:rPr>
                <w:rFonts w:cs="Arial"/>
                <w:color w:val="808080"/>
                <w:sz w:val="24"/>
                <w:szCs w:val="24"/>
                <w:lang w:eastAsia="pl-PL"/>
              </w:rPr>
              <w:t xml:space="preserve">.…………………. </w:t>
            </w:r>
            <w:r>
              <w:rPr>
                <w:rFonts w:cs="Arial"/>
                <w:i/>
                <w:iCs/>
                <w:sz w:val="24"/>
                <w:szCs w:val="24"/>
                <w:lang w:eastAsia="pl-PL"/>
              </w:rPr>
              <w:t>sztuk:</w:t>
            </w:r>
            <w:r>
              <w:rPr>
                <w:rFonts w:cs="Arial"/>
                <w:color w:val="808080"/>
                <w:sz w:val="24"/>
                <w:szCs w:val="24"/>
                <w:lang w:eastAsia="pl-PL"/>
              </w:rPr>
              <w:t xml:space="preserve"> ……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808080"/>
                <w:sz w:val="24"/>
                <w:szCs w:val="24"/>
                <w:lang w:eastAsia="pl-PL"/>
              </w:rPr>
            </w:pPr>
            <w:r>
              <w:rPr>
                <w:rFonts w:cs="Arial"/>
                <w:color w:val="80808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color w:val="808080"/>
                <w:sz w:val="24"/>
                <w:szCs w:val="24"/>
                <w:lang w:eastAsia="pl-PL"/>
              </w:rPr>
              <w:t>Wartość brutto za 2 licencje …………………………………….……………………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Parametr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Minimalna wartość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Parametr oferowany:</w:t>
            </w:r>
          </w:p>
        </w:tc>
      </w:tr>
      <w:tr>
        <w:trPr>
          <w:trHeight w:val="4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Licencj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Licencja musi umożliwiać pracę na serwerze z zainstalowanym procesorem wyposażonym w cztery rdzen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Zaoferowane licencje muszą być nowe, Zamawiający nie dopuszcza odsprzedaży licencji użytych wcześniej lub zakupionych wcześniej dla innego podmiotu i następnie odsprzedaży dla Zamawiając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 xml:space="preserve">Zaoferowane licencje muszą pochodzić </w:t>
              <w:br/>
              <w:t xml:space="preserve">z oficjalnego kanału  dystrybucji produktów (licencji) firmy Microsoft </w:t>
              <w:br/>
              <w:t>w Polsc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/>
            </w:pPr>
            <w:r>
              <w:rPr>
                <w:rFonts w:cs="Times New Roman"/>
                <w:sz w:val="20"/>
                <w:lang w:eastAsia="pl-PL"/>
              </w:rPr>
              <w:t>Licencje musza umożliwiać użytkowanie przez administracje rządow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Licencje bez ograniczeń czasowych (wieczyst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Zaoferowane licencje muszą być przypisane do dowolnego portalu licencyjnego firmy Microsoft, do którego Zamawiający ma lub będzie miał dostęp po zakupie licencji, co dodatkowo potwierdzi legalność licenc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 xml:space="preserve">Licencja w musi umożliwiać instalację </w:t>
              <w:br/>
              <w:t>w angielskiej wersji język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Zamawiający zastrzega sobie prawo zweryfikowani legalności pochodzenia licencji w firmie Microsoft, przed podpisaniem protokołu odbioru licencji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Termin dostaw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jc w:val="both"/>
              <w:rPr/>
            </w:pPr>
            <w:r>
              <w:rPr>
                <w:rFonts w:cs="Arial"/>
                <w:sz w:val="20"/>
              </w:rPr>
              <w:t>Nie dłuższy niż 14 dni kalendarzowych od podpisania umowy przez Zamawiającego</w:t>
            </w:r>
            <w:r>
              <w:rPr>
                <w:rFonts w:cs="Arial"/>
                <w:sz w:val="20"/>
                <w:lang w:eastAsia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355" w:hanging="0"/>
              <w:contextualSpacing/>
              <w:jc w:val="both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355" w:hanging="0"/>
              <w:contextualSpacing/>
              <w:jc w:val="both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Termin dostawy dłuższy niż 14 dni kalendarzowych – oferta odrzucona jako niezgodna z SWZ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>Równoważność oprogramowani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36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>Równoważne oprogramowanie musi być w pełni kompatybilne z oprogramowaniem</w:t>
              <w:br/>
              <w:t xml:space="preserve"> e-Auditor w wersji 9, którego producentem jest fir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BTC Sp. z o.o., na potrzeby którego zakupywana jest licencja bazy dan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przypadku zaoferowania oprogramowania równoważnego, Zamawiający zastrzega siebie prawo do przeprowadzenia testów potwierdzających równoważność oprogramowania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  <w:lang w:eastAsia="pl-PL"/>
              </w:rPr>
              <w:t xml:space="preserve">Wiersz nr 3 kolumna D - wypełnić tylko w przypadku zaoferowania oprogramowania równoważnego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  <w:lang w:eastAsia="pl-PL"/>
              </w:rPr>
              <w:t>Wskazać nazwę oprogramowania równoważnego i oferowane parametry: ………………………………………………..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2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Zakup licencji Microsoft Windows Server 2022 Standard – 16 core</w:t>
      </w:r>
      <w:r>
        <w:rPr>
          <w:rFonts w:cs="Arial"/>
          <w:b/>
          <w:i/>
          <w:iCs/>
          <w:sz w:val="24"/>
          <w:szCs w:val="24"/>
        </w:rPr>
        <w:t xml:space="preserve"> - 1  licencja lub oprogramowanie równoważn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56"/>
        <w:gridCol w:w="4339"/>
        <w:gridCol w:w="2748"/>
      </w:tblGrid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D</w:t>
            </w:r>
          </w:p>
        </w:tc>
      </w:tr>
      <w:tr>
        <w:trPr>
          <w:trHeight w:val="543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Oferowane oprogramowanie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808080"/>
                <w:sz w:val="24"/>
                <w:szCs w:val="24"/>
                <w:lang w:eastAsia="pl-PL"/>
              </w:rPr>
            </w:pPr>
            <w:r>
              <w:rPr>
                <w:rFonts w:cs="Arial"/>
                <w:color w:val="808080"/>
                <w:sz w:val="24"/>
                <w:szCs w:val="24"/>
                <w:lang w:eastAsia="pl-PL"/>
              </w:rPr>
              <w:t>……………………………………</w:t>
            </w:r>
            <w:r>
              <w:rPr>
                <w:rFonts w:cs="Arial"/>
                <w:color w:val="808080"/>
                <w:sz w:val="24"/>
                <w:szCs w:val="24"/>
                <w:lang w:eastAsia="pl-PL"/>
              </w:rPr>
              <w:t xml:space="preserve">.…………………. </w:t>
            </w:r>
            <w:r>
              <w:rPr>
                <w:rFonts w:cs="Arial"/>
                <w:i/>
                <w:iCs/>
                <w:sz w:val="24"/>
                <w:szCs w:val="24"/>
                <w:lang w:eastAsia="pl-PL"/>
              </w:rPr>
              <w:t>sztuk:</w:t>
            </w:r>
            <w:r>
              <w:rPr>
                <w:rFonts w:cs="Arial"/>
                <w:color w:val="808080"/>
                <w:sz w:val="24"/>
                <w:szCs w:val="24"/>
                <w:lang w:eastAsia="pl-PL"/>
              </w:rPr>
              <w:t xml:space="preserve"> ……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color w:val="808080"/>
                <w:sz w:val="24"/>
                <w:szCs w:val="24"/>
                <w:lang w:eastAsia="pl-PL"/>
              </w:rPr>
              <w:t>Wartość brutto …………………………………….……………………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Parametr: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Minimalna wartość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lang w:eastAsia="pl-PL"/>
              </w:rPr>
              <w:t>Parametr oferowany:</w:t>
            </w:r>
          </w:p>
        </w:tc>
      </w:tr>
      <w:tr>
        <w:trPr>
          <w:trHeight w:val="4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>Licencja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icencja musi umożliwiać pracę na serwerze z zainstalowanym procesorem wyposażonym w cztery rdzen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aoferowana licencja musi być nowa, Zamawiający nie dopuszcza odsprzedaży licencji użytych wcześniej lub zakupionych wcześniej dla innego podmiotu i następnie odsprzedaży dla Zamawiając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Zaoferowana licencja muszą pochodzić </w:t>
              <w:br/>
              <w:t xml:space="preserve">z oficjalnego kanału  dystrybucji produktów (licencji) firmy Microsoft </w:t>
              <w:br/>
              <w:t>w Polsc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icencja musi umożliwiać użytkowanie przez administracje rządow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icencja bez ograniczeń czasowych (wieczysta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aoferowana licencja musi być przypisana do dowolnego portalu licencyjnego firmy Microsoft, do którego Zamawiający ma lub będzie miał dostęp po zakupie licencji, co dodatkowo potwierdzi legalność licenc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icencja w musi umożliwiać instalację systemu Windows w polskiej lub angielskiej wersji język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142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amawiający zastrzega sobie prawo zweryfikowani legalności pochodzenia licencji w firmie Microsoft, przed podpisaniem protokołu odbioru licencji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>Termin dostawy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Nie dłuższy niż 14 dni kalendarzowych od podpisania umowy przez Zamawiającego.</w:t>
            </w:r>
          </w:p>
          <w:p>
            <w:pPr>
              <w:pStyle w:val="Akapitzlist"/>
              <w:spacing w:lineRule="auto" w:line="240" w:before="0" w:after="0"/>
              <w:ind w:left="72" w:hanging="0"/>
              <w:contextualSpacing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355" w:hanging="0"/>
              <w:contextualSpacing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Termin dostawy dłuższy niż 14 dni kalendarzowych – oferta odrzucona jako niezgodna z SWZ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>Równoważność oprogramowania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Równoważne oprogramowanie musi być </w:t>
              <w:br/>
              <w:t>w pełni kompatybilne z oprogramowaniem</w:t>
              <w:br/>
              <w:t xml:space="preserve"> e-Auditor w wersji 9, którego producentem jest fir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BTC Sp. z o.o., na potrzeby którego zakupywana jest licencja serwerowego systemu operacyjnego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przypadku zaoferowania oprogramowania równoważnego, Zamawiający zastrzega siebie prawo do przeprowadzenia testów potwierdzających równoważność oprogramowania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  <w:lang w:eastAsia="pl-PL"/>
              </w:rPr>
              <w:t xml:space="preserve">Wiersz nr 3 kolumna D - wypełnić tylko w przypadku zaoferowania oprogramowania równoważnego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  <w:lang w:eastAsia="pl-PL"/>
              </w:rPr>
              <w:t>Wskazać nazwę oprogramowania równoważnego i oferowane parametry: ………………………………………………..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Formularz cenowy (opis przedmiotu zamówienia, specyfikacja techniczna) – załącznik nr 3 do SWZ A.272.2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color w:val="595959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Teksttreci5">
    <w:name w:val="Tekst treści (5)_"/>
    <w:qFormat/>
    <w:rPr>
      <w:rFonts w:ascii="Times New Roman" w:hAnsi="Times New Roman" w:cs="Times New Roman"/>
      <w:spacing w:val="0"/>
      <w:sz w:val="26"/>
      <w:szCs w:val="26"/>
    </w:rPr>
  </w:style>
  <w:style w:type="character" w:styleId="Teksttreci51">
    <w:name w:val="Tekst treści (5)"/>
    <w:basedOn w:val="Teksttreci5"/>
    <w:qFormat/>
    <w:rPr/>
  </w:style>
  <w:style w:type="character" w:styleId="Teksttreci">
    <w:name w:val="Tekst treści_"/>
    <w:qFormat/>
    <w:rPr>
      <w:rFonts w:ascii="Times New Roman" w:hAnsi="Times New Roman" w:cs="Times New Roman"/>
      <w:spacing w:val="0"/>
      <w:sz w:val="22"/>
      <w:szCs w:val="22"/>
    </w:rPr>
  </w:style>
  <w:style w:type="character" w:styleId="Teksttreci2">
    <w:name w:val="Tekst treści (2)_"/>
    <w:qFormat/>
    <w:rPr>
      <w:rFonts w:ascii="Times New Roman" w:hAnsi="Times New Roman" w:cs="Times New Roman"/>
      <w:spacing w:val="0"/>
      <w:sz w:val="22"/>
      <w:szCs w:val="22"/>
    </w:rPr>
  </w:style>
  <w:style w:type="character" w:styleId="Teksttreci21">
    <w:name w:val="Tekst treści (2)"/>
    <w:basedOn w:val="Teksttreci2"/>
    <w:qFormat/>
    <w:rPr/>
  </w:style>
  <w:style w:type="character" w:styleId="Teksttreci1">
    <w:name w:val="Tekst treści"/>
    <w:basedOn w:val="Teksttreci"/>
    <w:qFormat/>
    <w:rPr/>
  </w:style>
  <w:style w:type="character" w:styleId="TeksttreciOdstpy1pt">
    <w:name w:val="Tekst treści + Odstępy 1 pt"/>
    <w:qFormat/>
    <w:rPr>
      <w:rFonts w:ascii="Times New Roman" w:hAnsi="Times New Roman" w:cs="Times New Roman"/>
      <w:spacing w:val="30"/>
      <w:sz w:val="22"/>
      <w:szCs w:val="22"/>
    </w:rPr>
  </w:style>
  <w:style w:type="character" w:styleId="Attributenametext">
    <w:name w:val="attribute_name_text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Techname2">
    <w:name w:val="tech-name2"/>
    <w:qFormat/>
    <w:rPr>
      <w:rFonts w:cs="Times New Roman"/>
      <w:u w:val="single"/>
    </w:rPr>
  </w:style>
  <w:style w:type="character" w:styleId="Techdescr2">
    <w:name w:val="tech-descr2"/>
    <w:qFormat/>
    <w:rPr>
      <w:rFonts w:cs="Times New Roman"/>
      <w:vanish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rPr>
      <w:rFonts w:cs="Times New Roman"/>
      <w:b/>
      <w:bCs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6:00Z</dcterms:created>
  <dc:creator>jachoo</dc:creator>
  <dc:description/>
  <cp:keywords/>
  <dc:language>en-US</dc:language>
  <cp:lastModifiedBy>Agata Drabik</cp:lastModifiedBy>
  <cp:lastPrinted>2011-08-12T07:35:00Z</cp:lastPrinted>
  <dcterms:modified xsi:type="dcterms:W3CDTF">2024-11-07T07:40:00Z</dcterms:modified>
  <cp:revision>13</cp:revision>
  <dc:subject/>
  <dc:title>Serwer (Ilość: 2 szt</dc:title>
</cp:coreProperties>
</file>