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38" w:hRule="atLeast"/>
        </w:trPr>
        <w:tc>
          <w:tcPr>
            <w:tcW w:w="9288" w:type="dxa"/>
            <w:tcBorders>
              <w:bottom w:val="single" w:sz="4" w:space="0" w:color="000000"/>
            </w:tcBorders>
          </w:tcPr>
          <w:tbl>
            <w:tblPr>
              <w:tblW w:w="89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5"/>
            </w:tblGrid>
            <w:tr>
              <w:trPr>
                <w:trHeight w:val="1471" w:hRule="atLeast"/>
              </w:trPr>
              <w:tc>
                <w:tcPr>
                  <w:tcW w:w="895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eastAsia="pl-PL"/>
                    </w:rPr>
                    <w:t>MZUK-EPZ.50.85.2024                                                                      ZAŁĄCZNIK NR 6-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  <w:t xml:space="preserve">SZCZEGÓŁOWA CHARAKTERYSTYK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  <w:t>OFEROWANEGO PRZEDMIOTU ZAMÓWIENI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 xml:space="preserve">Do przetargu w trybie podstawowym – wariant II (negocjacje fakultatywne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>pod nazwą:</w:t>
                  </w:r>
                </w:p>
                <w:p>
                  <w:pPr>
                    <w:pStyle w:val="Normal"/>
                    <w:spacing w:before="280" w:after="20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ZAKUP I DOSTAWA SAMOCHODÓW CIĘŻĄROWYCH, SPECJALNYCH – </w:t>
                    <w:br/>
                    <w:t xml:space="preserve">POJAZDY WIELOFUNKCYJN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 xml:space="preserve">______________________________________________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5"/>
                      <w:szCs w:val="15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eastAsia="pl-PL"/>
                    </w:rPr>
                    <w:t xml:space="preserve">nazwa (firma) wykonawcy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>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5"/>
                      <w:szCs w:val="15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  <w:lang w:eastAsia="pl-PL"/>
        </w:rPr>
      </w:pPr>
      <w:r>
        <w:rPr>
          <w:rFonts w:cs="Arial" w:ascii="Arial" w:hAnsi="Arial"/>
          <w:color w:val="000000"/>
          <w:sz w:val="15"/>
          <w:szCs w:val="15"/>
          <w:lang w:eastAsia="pl-PL"/>
        </w:rPr>
        <w:t xml:space="preserve">adres Wykonawc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938" w:leader="dot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VIN oferowanego pojazd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1418"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istnieje możliwość  podania na dzień składania oferty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ochód ciężarowy, specjalny – pojazd wielofunkcyjny, nośnik sprzętu komunalnego z HD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94"/>
        <w:gridCol w:w="2362"/>
        <w:gridCol w:w="2298"/>
      </w:tblGrid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cha pojazdu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 zamawiającego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 wykonawcy (uzupełni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pojaz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fabrycznie nowy (nie rejestrowany) przystosowany do pracy z osprzętem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r.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omologowan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wymiary brzegowe pojazdu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bez luster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20mm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wymiary brzegowe skrzyni ładunkowej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2800m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 1800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rt 400mm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rt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rot skrzyni ładunkowej - trójstronn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czepy do mocowania osprzę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krzyni ładunkowej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ładowność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0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C pojaz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600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3000 k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preferowany nadwozia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y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prędkość transporto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km/h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lnik  4-o cylindrowy o mocy nie mniejszej niż 75kW i nie większej niż 90kW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 emisji zanieczyszczeń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VI Final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silnika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00c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3000 ccm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pojemność zbiornika pali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L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yzatory teleskopowe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kierownicy hydrauliczne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mna kierownicza regulowana w dwóch płaszczyznach (kąt ustawienia, wysokość)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hydrauliczn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rczowo/bęb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arcze wentylowane)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ESC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zer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bina pojazdu: dwuosobowa,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e szyb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ka rozdzielcza: wyświetlacz wielofunkcyjny,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k centralny z pilotem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a zew. składane i podgrzewane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zewnętrzne pojazdu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ry przednie do jazdy dziennej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uszki powietrzne kierowcy i pasażera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+ bluetooth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ak holowniczy kulowy do ciągnięcia przyczep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yczny sygnał cofania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rzynia ładunkowa wyposażona w dodatkowe nadstawki siatkowe.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stawki umożliwiające przewóz np. liści, trawy, łatwe w montażu i demontażu.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ostrzegawcza tzw. „Kogut”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zamawiającego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0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w HDS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rowanie z ziem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cisk awaryjnego zatrzymania ST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dźwig przy rozłożonym rami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zycji poziomej min. 600 kg na 3 m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ak do udźwig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ąt pracy 180 stop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: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i/>
          <w:sz w:val="20"/>
        </w:rPr>
        <w:t>Zamawiający przypomina, że wypełniony ZAŁĄCZNIK NR 6-I należy złożyć wraz z ofertą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52:00Z</dcterms:created>
  <dc:creator>grostkowska</dc:creator>
  <dc:description/>
  <cp:keywords/>
  <dc:language>en-US</dc:language>
  <cp:lastModifiedBy>Katarzyna Lutyńska</cp:lastModifiedBy>
  <cp:lastPrinted>2018-08-24T11:45:00Z</cp:lastPrinted>
  <dcterms:modified xsi:type="dcterms:W3CDTF">2024-11-05T07:53:00Z</dcterms:modified>
  <cp:revision>11</cp:revision>
  <dc:subject/>
  <dc:title/>
</cp:coreProperties>
</file>