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538" w:hRule="atLeast"/>
        </w:trPr>
        <w:tc>
          <w:tcPr>
            <w:tcW w:w="9288" w:type="dxa"/>
            <w:tcBorders>
              <w:bottom w:val="single" w:sz="4" w:space="0" w:color="000000"/>
            </w:tcBorders>
          </w:tcPr>
          <w:tbl>
            <w:tblPr>
              <w:tblW w:w="89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55"/>
            </w:tblGrid>
            <w:tr>
              <w:trPr>
                <w:trHeight w:val="1471" w:hRule="atLeast"/>
              </w:trPr>
              <w:tc>
                <w:tcPr>
                  <w:tcW w:w="895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Cs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3"/>
                      <w:szCs w:val="23"/>
                      <w:lang w:eastAsia="pl-PL"/>
                    </w:rPr>
                    <w:t>MZUK-EPZ.50.85.2024                                                                     ZAŁĄCZNIK NR 6-III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Cs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3"/>
                      <w:szCs w:val="23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3"/>
                      <w:szCs w:val="23"/>
                      <w:lang w:eastAsia="pl-PL"/>
                    </w:rPr>
                    <w:t xml:space="preserve">SZCZEGÓŁOWA CHARAKTERYSTYKA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3"/>
                      <w:szCs w:val="23"/>
                      <w:lang w:eastAsia="pl-PL"/>
                    </w:rPr>
                    <w:t>OFEROWANEGO PRZEDMIOTU ZAMÓWIENIA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3"/>
                      <w:szCs w:val="23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  <w:lang w:eastAsia="pl-PL"/>
                    </w:rPr>
                    <w:t xml:space="preserve">Do przetargu w trybie podstawowym – wariant II (negocjacje fakultatywne)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  <w:lang w:eastAsia="pl-PL"/>
                    </w:rPr>
                    <w:t>pod nazwą:</w:t>
                  </w:r>
                </w:p>
                <w:p>
                  <w:pPr>
                    <w:pStyle w:val="Normal"/>
                    <w:spacing w:before="280" w:after="20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 xml:space="preserve">ZAKUP I DOSTAWA SAMOCHODÓW CIĘŻĄROWYCH, SPECJALNYCH – </w:t>
                    <w:br/>
                    <w:t xml:space="preserve">POJAZDY WIELOFUNKCYJNE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  <w:lang w:eastAsia="pl-PL"/>
                    </w:rPr>
                    <w:t xml:space="preserve">______________________________________________________________________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5"/>
                      <w:szCs w:val="15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lang w:eastAsia="pl-PL"/>
                    </w:rPr>
                    <w:t xml:space="preserve">nazwa (firma) wykonawcy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3"/>
                      <w:szCs w:val="23"/>
                      <w:lang w:eastAsia="pl-PL"/>
                    </w:rPr>
                    <w:t>______________________________________________________________________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15"/>
                      <w:szCs w:val="15"/>
                      <w:lang w:eastAsia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5"/>
          <w:szCs w:val="15"/>
          <w:lang w:eastAsia="pl-PL"/>
        </w:rPr>
      </w:pPr>
      <w:r>
        <w:rPr>
          <w:rFonts w:cs="Arial" w:ascii="Arial" w:hAnsi="Arial"/>
          <w:color w:val="000000"/>
          <w:sz w:val="15"/>
          <w:szCs w:val="15"/>
          <w:lang w:eastAsia="pl-PL"/>
        </w:rPr>
        <w:t xml:space="preserve">adres Wykonawc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938" w:leader="dot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VIN oferowanego pojazdu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uto" w:line="240" w:before="0" w:after="0"/>
        <w:ind w:left="1418" w:firstLine="709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ypełnić jeśli istnieje możliwość  podania na dzień składania oferty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amochód ciężarowy, specjalny – pojazd wielofunkcyjny, </w:t>
      </w:r>
    </w:p>
    <w:p>
      <w:pPr>
        <w:pStyle w:val="Normal"/>
        <w:spacing w:before="0" w:after="0"/>
        <w:jc w:val="center"/>
        <w:rPr/>
      </w:pPr>
      <w:r>
        <w:rPr/>
        <w:t>nośnik sprzętu komunalneg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189"/>
        <w:gridCol w:w="2362"/>
        <w:gridCol w:w="2298"/>
      </w:tblGrid>
      <w:tr>
        <w:trPr/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18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cha pojazdu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magania zamawiającego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erta wykonawcy (uzupełnić)</w:t>
            </w:r>
          </w:p>
        </w:tc>
      </w:tr>
      <w:tr>
        <w:trPr/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 pojazdu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chód fabrycznie now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nie rejestrowany) przystosowan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pracy z osprzętem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k produkcji 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r.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 </w:t>
            </w:r>
          </w:p>
        </w:tc>
        <w:tc>
          <w:tcPr>
            <w:tcW w:w="41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Homologowany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e wymiary brzegowe pojazdu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bez lustere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20mm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e wymiary brzegowe skrzyni ładunkowej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ługość 3085m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erokość 1810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burt 400mm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okość burt…………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wrot skrzyni ładunkowej - trójstronny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1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czepy do mocowania osprzęt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skrzyni ładunkowej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ładowność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kg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C pojazdu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600k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x. 3000 kg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preferowany nadwozia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ły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1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prędkość transportowa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km/h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1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ilnik  4-o cylindrowy o mocy nie mniejszej niż 75kW i nie większej niż 90kW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1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rma emisji zanieczyszczeń 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 VI Final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1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 oczyszczania spalin SCR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1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jemność silnika 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500cc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3000 ccm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7 </w:t>
            </w:r>
          </w:p>
        </w:tc>
        <w:tc>
          <w:tcPr>
            <w:tcW w:w="41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pojemność zbiornika paliwa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5L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1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rtyzatory teleskopowe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1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omaganie kierownicy hydrauliczne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1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umna kierownicza regulowana w dwóch płaszczyznach (kąt ustawienia, wysokość)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1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 hamulcowy hydrauliczny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rczowo/bębn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arcze wentylowane)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1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ESC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1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obilizer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1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bina pojazdu: dwuosobowa, 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1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yczne szyby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1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ka rozdzielcza: wyświetlacz wielofunkcyjny, 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1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ek centralny z pilotem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1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sterka zew. składane i podgrzewane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1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zewnętrzne pojazdu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ktory przed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 jazdy dziennej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41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uszki powietrzne kierowcy i pasażera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1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 + bluetooth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41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Hak holowniczy kulowy do ciągnięcia przyczepy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41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ustyczny sygnał cofania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41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rzynia ładunkowa wyposażon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dodatkowe nadstawki siatkowe. 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stawki umożliwiające przewóz np. liści, trawy, łatwe w montażu i demontażu.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41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 ostrzegawcza tzw. „Kogut”</w:t>
            </w:r>
          </w:p>
        </w:tc>
        <w:tc>
          <w:tcPr>
            <w:tcW w:w="23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kowanie zamawiającego</w:t>
            </w:r>
          </w:p>
        </w:tc>
        <w:tc>
          <w:tcPr>
            <w:tcW w:w="2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Uwaga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/>
          <w:sz w:val="20"/>
        </w:rPr>
        <w:t>Zamawiający przypomina, że wypełniony ZAŁĄCZNIK NR 6-III należy złożyć wraz z ofertą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2:49:00Z</dcterms:created>
  <dc:creator>grostkowska</dc:creator>
  <dc:description/>
  <cp:keywords/>
  <dc:language>en-US</dc:language>
  <cp:lastModifiedBy>Katarzyna Lutyńska</cp:lastModifiedBy>
  <cp:lastPrinted>2018-08-24T11:45:00Z</cp:lastPrinted>
  <dcterms:modified xsi:type="dcterms:W3CDTF">2024-11-05T09:31:00Z</dcterms:modified>
  <cp:revision>13</cp:revision>
  <dc:subject/>
  <dc:title/>
</cp:coreProperties>
</file>