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538" w:hRule="atLeast"/>
        </w:trPr>
        <w:tc>
          <w:tcPr>
            <w:tcW w:w="9288" w:type="dxa"/>
            <w:tcBorders>
              <w:bottom w:val="single" w:sz="4" w:space="0" w:color="000000"/>
            </w:tcBorders>
          </w:tcPr>
          <w:tbl>
            <w:tblPr>
              <w:tblW w:w="89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55"/>
            </w:tblGrid>
            <w:tr>
              <w:trPr>
                <w:trHeight w:val="1471" w:hRule="atLeast"/>
              </w:trPr>
              <w:tc>
                <w:tcPr>
                  <w:tcW w:w="895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Cs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3"/>
                      <w:szCs w:val="23"/>
                      <w:lang w:eastAsia="pl-PL"/>
                    </w:rPr>
                    <w:t>MZUK-EPZ.50.85.2024                                                                      ZAŁĄCZNIK NR 6-I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Cs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3"/>
                      <w:szCs w:val="23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3"/>
                      <w:szCs w:val="23"/>
                      <w:lang w:eastAsia="pl-PL"/>
                    </w:rPr>
                    <w:t xml:space="preserve">SZCZEGÓŁOWA CHARAKTERYSTYKA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3"/>
                      <w:szCs w:val="23"/>
                      <w:lang w:eastAsia="pl-PL"/>
                    </w:rPr>
                    <w:t>OFEROWANEGO PRZEDMIOTU ZAMÓWIENI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3"/>
                      <w:szCs w:val="23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lang w:eastAsia="pl-PL"/>
                    </w:rPr>
                    <w:t xml:space="preserve">Do przetargu w trybie podstawowym – wariant II (negocjacje fakultatywne)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lang w:eastAsia="pl-PL"/>
                    </w:rPr>
                    <w:t>pod nazwą:</w:t>
                  </w:r>
                </w:p>
                <w:p>
                  <w:pPr>
                    <w:pStyle w:val="Normal"/>
                    <w:spacing w:before="280" w:after="20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ZAKUP I DOSTAWA SAMOCHODÓW CIĘŻĄROWYCH, SPECJALNYCH – </w:t>
                    <w:br/>
                    <w:t xml:space="preserve">POJAZDY WIELOFUNKCYJN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lang w:eastAsia="pl-PL"/>
                    </w:rPr>
                    <w:t xml:space="preserve">________________________________________________________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5"/>
                      <w:szCs w:val="15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eastAsia="pl-PL"/>
                    </w:rPr>
                    <w:t xml:space="preserve">nazwa (firma) wykonawcy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lang w:eastAsia="pl-PL"/>
                    </w:rPr>
                    <w:t>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5"/>
                      <w:szCs w:val="15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  <w:lang w:eastAsia="pl-PL"/>
        </w:rPr>
      </w:pPr>
      <w:r>
        <w:rPr>
          <w:rFonts w:cs="Arial" w:ascii="Arial" w:hAnsi="Arial"/>
          <w:color w:val="000000"/>
          <w:sz w:val="15"/>
          <w:szCs w:val="15"/>
          <w:lang w:eastAsia="pl-PL"/>
        </w:rPr>
        <w:t xml:space="preserve">adres Wykonawc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938" w:leader="dot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VIN oferowanego pojazdu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left="1418" w:firstLine="70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ypełnić jeśli istnieje możliwość  podania na dzień składania oferty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mochód ciężarowy, specjalny – pojazd wielofunkcyjny, nośnik sprzętu komunalnego z pługiem i posypywark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147"/>
        <w:gridCol w:w="2355"/>
        <w:gridCol w:w="2290"/>
      </w:tblGrid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cha pojazdu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ia zamawiającego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ta wykonawcy (uzupełnić)</w:t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 pojazdu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chód fabrycznie now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ie rejestrowany) przystosowany do pracy z osprzętem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r.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Homologowany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alne wymiary brzegowe pojazdu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bez lustere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20mm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e wymiary brzegowe skrzyni ładunkowej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 3075m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ść 1790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burt 400mm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burt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wrot skrzyni ładunkowej - trójstronny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czepy do mocowania osprzętu na skrzyni ładunkowej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ładowność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kg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C pojazdu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600k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x. 3000 kg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preferowany nadwozia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ły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prędkość transport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km/h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ilnik  4-o cylindrowy o mocy nie mniejszej niż 75kW i nie większej niż 90kW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ma emisji zanieczyszczeń 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 VI Final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 oczyszczania spalin SCR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jemność silnika 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500cc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3000 ccm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 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pojemność zbiornika pali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L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tyzatory teleskopowe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omaganie kierownicy hydrauliczne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umna kierownicza regulowana w dwóch płaszczyznach (kąt ustawienia, wysokość)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hamulcowy hydrauliczny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rczowo/bębn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arcze wentylowane)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ESC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obilizer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bina pojazdu: dwuosobowa, 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e szyby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ka rozdzielcza: wyświetlacz wielofunkcyjny, 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ek centralny z pilotem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terka zew. składane i podgrzewane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zewnętrzne pojazdu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ory przednie do jazdy dzien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uszki powietrzne kierowcy i pasażera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 + bluetooth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Hak holowniczy kulowy do ciągnięcia przyczepy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styczny sygnał cofania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rzynia ładunkowa wyposażon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dodatkowe nadstawki siatkowe. 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stawki umożliwiające przewóz np. liści, trawy, łatwe w montażu i demontaż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ostrzegawcza tzw. „Kogut”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zamawiającego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g do odśnieżania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ług prosty szer. Min. 180cm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ołownica montowana do ram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dłączenie z samochodem szybkozłączem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datkowe oświetlenie na masz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erowanie z kabiny joystick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1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ypywarka</w:t>
            </w:r>
          </w:p>
        </w:tc>
        <w:tc>
          <w:tcPr>
            <w:tcW w:w="23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erowanie z kabi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mpatybilne z samochodem</w:t>
            </w:r>
          </w:p>
        </w:tc>
        <w:tc>
          <w:tcPr>
            <w:tcW w:w="229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Uwaga: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i/>
          <w:sz w:val="20"/>
        </w:rPr>
        <w:t>Zamawiający przypomina, że wypełniony ZAŁĄCZNIK NR 6- II należy złożyć wraz z ofertą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52:00Z</dcterms:created>
  <dc:creator>grostkowska</dc:creator>
  <dc:description/>
  <cp:keywords/>
  <dc:language>en-US</dc:language>
  <cp:lastModifiedBy>Katarzyna Lutyńska</cp:lastModifiedBy>
  <cp:lastPrinted>2018-08-24T11:45:00Z</cp:lastPrinted>
  <dcterms:modified xsi:type="dcterms:W3CDTF">2024-11-05T07:55:00Z</dcterms:modified>
  <cp:revision>8</cp:revision>
  <dc:subject/>
  <dc:title/>
</cp:coreProperties>
</file>