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: ORIV.272.18.2024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zał. nr 2a do SWZ</w:t>
      </w:r>
    </w:p>
    <w:p>
      <w:pPr>
        <w:pStyle w:val="Normal"/>
        <w:ind w:left="5664" w:firstLine="708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pacing w:val="40"/>
        </w:rPr>
        <w:t xml:space="preserve">                                                       </w:t>
      </w:r>
    </w:p>
    <w:p>
      <w:pPr>
        <w:pStyle w:val="Normal"/>
        <w:spacing w:before="240" w:after="720"/>
        <w:jc w:val="center"/>
        <w:rPr>
          <w:spacing w:val="40"/>
        </w:rPr>
      </w:pPr>
      <w:r>
        <w:rPr>
          <w:spacing w:val="40"/>
        </w:rPr>
        <w:t xml:space="preserve"> </w:t>
      </w:r>
      <w:r>
        <w:rPr>
          <w:spacing w:val="40"/>
        </w:rPr>
        <w:t>FORMULARZ CENOWY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167"/>
        <w:gridCol w:w="1701"/>
        <w:gridCol w:w="1559"/>
        <w:gridCol w:w="2129"/>
      </w:tblGrid>
      <w:tr>
        <w:trPr>
          <w:trHeight w:val="936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pis tablic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lość w szt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ena jednostkowa  (brutto) (zł/szt.)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Łączna cena (brutto) (zł)        (kol.3xkol4)</w:t>
            </w:r>
          </w:p>
        </w:tc>
      </w:tr>
      <w:tr>
        <w:trPr>
          <w:trHeight w:val="244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</w:tr>
      <w:tr>
        <w:trPr>
          <w:trHeight w:val="797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mochodowe zwyczajne (jednorzędowe lub dwurzędowe lub jednorzędowe (tło białe lub zielone), w tym obce wyróżni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otocyklowe/ciągnikowe zwyczajne (tło białe lub zielone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otorowerowe (tło białe lub zielone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amochodowe zabytkowe (jednorzędowe lub dwurzędowe lub jednorzędow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otocyklowe/ciągnikowe zabytkow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motorowerowe zabytkow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ymczasowe samochodowe (jedno lub dwurzędowe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ymczasowe motocyklow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ymczasowe motorowerow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esjonalne samochodowe (jedno i dwurzędowe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ofesjonalne motocyklow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esjonalne motorowerow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mochodowe indywidualne (tło białe lub zielone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otocyklowe indywidualne (tło białe lub zielone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tórniki tablic/dodatkowe w tym wyróżniki obc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7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Łącznie cena brutto 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 xml:space="preserve"> </w:t>
      </w:r>
      <w:r>
        <w:rPr>
          <w:i/>
          <w:iCs/>
        </w:rPr>
        <w:t xml:space="preserve">Miejscowość i  data                                                    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…………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podpis i pieczęć osoby lub osób uprawnionych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       </w:t>
        <w:tab/>
        <w:t xml:space="preserve">                                                                    do reprezentowania wykonawcy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32:00Z</dcterms:created>
  <dc:creator>infrastruktura</dc:creator>
  <dc:description/>
  <cp:keywords/>
  <dc:language>en-US</dc:language>
  <cp:lastModifiedBy>Renata Żmuda</cp:lastModifiedBy>
  <cp:lastPrinted>2021-02-23T14:17:00Z</cp:lastPrinted>
  <dcterms:modified xsi:type="dcterms:W3CDTF">2024-10-29T07:25:00Z</dcterms:modified>
  <cp:revision>7</cp:revision>
  <dc:subject/>
  <dc:title>Nr sprawy: OR/ZP/</dc:title>
</cp:coreProperties>
</file>