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color w:val="0000FF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3.2024: z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2)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lbo miejsce zamieszkania 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6620482"/>
      <w:bookmarkStart w:id="1" w:name="__Fieldmark__208_24807896975"/>
      <w:bookmarkStart w:id="2" w:name="__Fieldmark__3_33275870345"/>
      <w:bookmarkStart w:id="3" w:name="__Fieldmark__0_3020564941"/>
      <w:bookmarkStart w:id="4" w:name="__Fieldmark__0_3020564941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  <w:sz w:val="20"/>
          <w:szCs w:val="24"/>
          <w:lang w:val="pl-PL" w:bidi="ar-SA"/>
        </w:rPr>
        <w:tab/>
      </w:r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156620482"/>
      <w:bookmarkStart w:id="6" w:name="__Fieldmark__208_248078969712"/>
      <w:bookmarkStart w:id="7" w:name="__Fieldmark__3_332758703412"/>
      <w:bookmarkStart w:id="8" w:name="__Fieldmark__1_3020564941"/>
      <w:bookmarkStart w:id="9" w:name="__Fieldmark__1_3020564941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4156620482"/>
      <w:bookmarkStart w:id="11" w:name="__Fieldmark__208_248078969722"/>
      <w:bookmarkStart w:id="12" w:name="__Fieldmark__3_332758703422"/>
      <w:bookmarkStart w:id="13" w:name="__Fieldmark__2_3020564941"/>
      <w:bookmarkStart w:id="14" w:name="__Fieldmark__2_3020564941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4156620482"/>
      <w:bookmarkStart w:id="16" w:name="__Fieldmark__208_248078969732"/>
      <w:bookmarkStart w:id="17" w:name="__Fieldmark__3_332758703432"/>
      <w:bookmarkStart w:id="18" w:name="__Fieldmark__3_3020564941"/>
      <w:bookmarkStart w:id="19" w:name="__Fieldmark__3_3020564941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i w:val="false"/>
          <w:iCs w:val="false"/>
          <w:color w:val="000000"/>
          <w:spacing w:val="-1"/>
          <w:sz w:val="20"/>
          <w:szCs w:val="24"/>
          <w:lang w:val="pl-PL" w:eastAsia="zxx" w:bidi="ar-SA"/>
        </w:rPr>
        <w:tab/>
        <w:t>Inne ………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6"/>
          <w:szCs w:val="26"/>
          <w:lang w:val="pl-PL" w:bidi="ar-SA"/>
        </w:rPr>
        <w:t xml:space="preserve">PODMIOTU </w:t>
      </w: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UDOSTĘPNIAJĄCEGO ZASOBY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 udostępnione zasoby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ar-SA" w:bidi="ar-SA"/>
        </w:rPr>
        <w:t>„</w:t>
      </w: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Obsługa Targowiska Miejskiego przy ul. Targowej 2 oraz miejsc handlu okrężnego na terenie miasta Knurowa”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iezbędne zasoby w postaci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4156620482"/>
      <w:bookmarkStart w:id="21" w:name="__Fieldmark__208_24807896973114"/>
      <w:bookmarkStart w:id="22" w:name="__Fieldmark__3_33275870343114"/>
      <w:bookmarkStart w:id="23" w:name="__Fieldmark__4_3020564941"/>
      <w:bookmarkStart w:id="24" w:name="__Fieldmark__4_3020564941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skazać 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wymienionego w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za pomocą którego ma nastąpić wykazanie spełnienia zaznaczonego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w kolumnie 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_4156620482"/>
            <w:bookmarkStart w:id="26" w:name="__Fieldmark__14_21359717291361"/>
            <w:bookmarkStart w:id="27" w:name="__Fieldmark__14_33275870341361"/>
            <w:bookmarkStart w:id="28" w:name="__Fieldmark__5_3020564941"/>
            <w:bookmarkStart w:id="29" w:name="__Fieldmark__5_3020564941"/>
            <w:bookmarkEnd w:id="29"/>
            <w:r>
              <w:rPr/>
            </w:r>
            <w:r>
              <w:rPr/>
              <w:fldChar w:fldCharType="end"/>
            </w:r>
            <w:bookmarkEnd w:id="25"/>
            <w:bookmarkEnd w:id="26"/>
            <w:bookmarkEnd w:id="27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13" w:after="0"/>
              <w:ind w:left="0" w:right="113" w:hanging="0"/>
              <w:jc w:val="both"/>
              <w:textAlignment w:val="auto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_4156620482"/>
            <w:bookmarkStart w:id="31" w:name="__Fieldmark__14_213597172913611"/>
            <w:bookmarkStart w:id="32" w:name="__Fieldmark__14_332758703413611"/>
            <w:bookmarkStart w:id="33" w:name="__Fieldmark__6_3020564941"/>
            <w:bookmarkStart w:id="34" w:name="__Fieldmark__6_3020564941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Zawartotabeli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pisać,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czy podmiot udostępniający zasoby będzie brał udział w realizacji zamówienia, jeśli tak, t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w jakim zakresie, mając na względzie wskazan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e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w tabeli przekazywane zasob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raz przedmiot zamówienia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7_3020564941"/>
      <w:bookmarkStart w:id="36" w:name="__Fieldmark__7_3020564941"/>
      <w:bookmarkEnd w:id="36"/>
      <w:r>
        <w:rPr/>
      </w:r>
      <w:r>
        <w:rPr/>
        <w:fldChar w:fldCharType="end"/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 zdolności techniczn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niezbędnym do realizacji zamówienia potencjałem technicznym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dostępnych wykonawcy zasobów podmiotu udostępniającego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…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ymienić narzędzia, wyposażenie lub urządzenia, które będą udostępnione wykonawcy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wraz z elementami / cechami niezbędnymi do wykazania spełniania warunku, o którym mowa w Rozdziale 4 ust. 3 pkt 4) lit. b) SWZ np. ilość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sposób i okres udostępnienia wykonawcy i wykorzystania przez niego zasobów podmiotu udostępniającego zasoby 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…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..…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na okres: ....................................................….......................….….............…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w jaki sposób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em w:val="none"/>
          <w:lang w:val="pl-PL" w:eastAsia="zxx" w:bidi="ar-SA"/>
        </w:rPr>
        <w:t xml:space="preserve">i na jaki okres ww. potencjał techniczn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będzie wykorzystany podczas realizacji zamówienia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…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………......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lang w:val="pl-PL" w:eastAsia="zxx" w:bidi="ar-SA"/>
        </w:rPr>
        <w:t xml:space="preserve">charakter więzi prawnej /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rodzaj umowy jaki będzie łączył wykonawcę z podmiotem udostępniającym zasób np. umowa użyczenia, podwykonawstwo, umowa o współpracy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….........………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, jeśli tak to w jakim zakresie potencjał techniczny będzie wyko</w:t>
      </w:r>
      <w:r>
        <w:rPr>
          <w:rFonts w:eastAsia="Times New Roman" w:cs="Arial"/>
          <w:b w:val="false"/>
          <w:bCs w:val="false"/>
          <w:i/>
          <w:iCs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rzystany przy realizacji zamówienia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left="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pacing w:val="4"/>
          <w:sz w:val="22"/>
          <w:szCs w:val="22"/>
          <w:u w:val="none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shd w:fill="FFFFFF" w:val="clear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shd w:fill="FFFFFF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b w:val="false"/>
      <w:color w:val="0563C1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8z0">
    <w:name w:val="WW8Num58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57z2">
    <w:name w:val="WW8Num57z2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7z0">
    <w:name w:val="WW8Num57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5z2">
    <w:name w:val="WW8Num5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54z2">
    <w:name w:val="WW8Num54z2"/>
    <w:qFormat/>
    <w:rPr/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eastAsia="Times New Roman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eastAsia="ar-SA" w:bidi="ar-SA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52z2">
    <w:name w:val="WW8Num52z2"/>
    <w:qFormat/>
    <w:rPr/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eastAsia="ar-SA" w:bidi="ar-SA"/>
    </w:rPr>
  </w:style>
  <w:style w:type="character" w:styleId="WW8Num52z0">
    <w:name w:val="WW8Num52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eastAsia="ar-SA" w:bidi="ar-SA"/>
    </w:rPr>
  </w:style>
  <w:style w:type="character" w:styleId="WW8Num51z2">
    <w:name w:val="WW8Num51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50z0">
    <w:name w:val="WW8Num50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5z2">
    <w:name w:val="WW8Num25z2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48z2">
    <w:name w:val="WW8Num48z2"/>
    <w:qFormat/>
    <w:rPr/>
  </w:style>
  <w:style w:type="character" w:styleId="WW8Num48z1">
    <w:name w:val="WW8Num48z1"/>
    <w:qFormat/>
    <w:rPr>
      <w:rFonts w:eastAsia="Times New Roman" w:cs="Times New Roman"/>
      <w:color w:val="0000FF"/>
      <w:sz w:val="22"/>
      <w:szCs w:val="22"/>
      <w:lang w:val="pl-PL" w:eastAsia="ar-SA" w:bidi="ar-SA"/>
    </w:rPr>
  </w:style>
  <w:style w:type="character" w:styleId="WW8Num48z0">
    <w:name w:val="WW8Num48z0"/>
    <w:qFormat/>
    <w:rPr>
      <w:rFonts w:eastAsia="Times New Roman" w:cs="Times New Roman"/>
      <w:b w:val="false"/>
      <w:bCs w:val="false"/>
      <w:color w:val="0000FF"/>
      <w:spacing w:val="4"/>
      <w:sz w:val="22"/>
      <w:szCs w:val="22"/>
      <w:lang w:val="pl-PL" w:eastAsia="ar-SA" w:bidi="ar-SA"/>
    </w:rPr>
  </w:style>
  <w:style w:type="character" w:styleId="WW8Num47z3">
    <w:name w:val="WW8Num47z3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eastAsia="ar-SA" w:bidi="ar-SA"/>
    </w:rPr>
  </w:style>
  <w:style w:type="character" w:styleId="WW8Num47z2">
    <w:name w:val="WW8Num47z2"/>
    <w:qFormat/>
    <w:rPr>
      <w:rFonts w:ascii="Arial" w:hAnsi="Arial" w:cs="Arial"/>
      <w:b/>
      <w:bCs/>
      <w:color w:val="000000"/>
      <w:sz w:val="22"/>
      <w:szCs w:val="22"/>
      <w:lang w:val="pl-PL"/>
    </w:rPr>
  </w:style>
  <w:style w:type="character" w:styleId="WW8Num47z1">
    <w:name w:val="WW8Num4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A933"/>
      <w:sz w:val="22"/>
      <w:szCs w:val="22"/>
      <w:lang w:val="pl-PL" w:eastAsia="ar-SA"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45z3">
    <w:name w:val="WW8Num45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pl-PL"/>
    </w:rPr>
  </w:style>
  <w:style w:type="character" w:styleId="WW8Num45z2">
    <w:name w:val="WW8Num4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2">
    <w:name w:val="WW8Num44z2"/>
    <w:qFormat/>
    <w:rPr/>
  </w:style>
  <w:style w:type="character" w:styleId="WW8Num43z2">
    <w:name w:val="WW8Num43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3z1">
    <w:name w:val="WW8Num43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42z0">
    <w:name w:val="WW8Num42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41z2">
    <w:name w:val="WW8Num4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ar-SA" w:bidi="ar-SA"/>
    </w:rPr>
  </w:style>
  <w:style w:type="character" w:styleId="WW8Num41z1">
    <w:name w:val="WW8Num41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xx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Times New Roman" w:cs="Arial"/>
      <w:color w:val="000000"/>
      <w:sz w:val="22"/>
      <w:szCs w:val="22"/>
      <w:lang w:val="pl-PL" w:eastAsia="ar-SA" w:bidi="ar-SA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Arial" w:cs="Arial"/>
      <w:color w:val="000000"/>
      <w:sz w:val="22"/>
      <w:szCs w:val="22"/>
      <w:lang w:val="pl-PL" w:eastAsia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Arial" w:hAnsi="Arial" w:cs="Arial"/>
      <w:color w:val="0000FF"/>
      <w:sz w:val="22"/>
      <w:szCs w:val="22"/>
    </w:rPr>
  </w:style>
  <w:style w:type="character" w:styleId="WW8Num31z1">
    <w:name w:val="WW8Num31z1"/>
    <w:qFormat/>
    <w:rPr>
      <w:rFonts w:ascii="Arial" w:hAnsi="Arial"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eastAsia="ar-SA" w:bidi="ar-SA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color w:val="000000"/>
      <w:sz w:val="22"/>
      <w:szCs w:val="22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1">
    <w:name w:val="WW8Num2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eastAsia="zxx" w:bidi="ar-SA"/>
    </w:rPr>
  </w:style>
  <w:style w:type="character" w:styleId="WW8Num25z0">
    <w:name w:val="WW8Num25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eastAsia="ar-SA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eastAsia="ar-SA" w:bidi="ar-SA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0">
    <w:name w:val="WW8Num13z0"/>
    <w:qFormat/>
    <w:rPr>
      <w:rFonts w:eastAsia="Times New Roman" w:cs="Arial"/>
      <w:i w:val="false"/>
      <w:iCs w:val="false"/>
      <w:strike w:val="false"/>
      <w:dstrike w:val="false"/>
      <w:color w:val="0000FF"/>
      <w:sz w:val="22"/>
      <w:szCs w:val="22"/>
      <w:lang w:val="pl-PL" w:eastAsia="ar-SA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eastAsia="ar-SA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Lucida Sans Unicode" w:cs="Tahoma"/>
      <w:bCs w:val="false"/>
      <w:color w:val="auto"/>
      <w:sz w:val="20"/>
      <w:szCs w:val="20"/>
      <w:lang w:val="pl-PL" w:eastAsia="pl-PL" w:bidi="pl-PL"/>
    </w:rPr>
  </w:style>
  <w:style w:type="paragraph" w:styleId="Styl">
    <w:name w:val="Styl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Liberation Serif;Times New Roman" w:hAnsi="Liberation Serif;Times New Roman" w:eastAsia="Lucida Sans Unicode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zh-CN" w:bidi="hi-IN"/>
    </w:rPr>
  </w:style>
  <w:style w:type="paragraph" w:styleId="Legenda">
    <w:name w:val="Legenda"/>
    <w:basedOn w:val="Normal"/>
    <w:qFormat/>
    <w:pPr>
      <w:tabs>
        <w:tab w:val="clear" w:pos="709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">
    <w:name w:val="Normalny"/>
    <w:qFormat/>
    <w:pPr>
      <w:widowControl w:val="false"/>
      <w:suppressAutoHyphens w:val="true"/>
      <w:bidi w:val="0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sz w:val="24"/>
      <w:szCs w:val="24"/>
      <w:u w:val="none"/>
      <w:em w:val="none"/>
      <w:lang w:val="pl-PL" w:eastAsia="pl-PL" w:bidi="pl-PL"/>
    </w:rPr>
  </w:style>
  <w:style w:type="paragraph" w:styleId="Nagwek1">
    <w:name w:val="Nagłówek1"/>
    <w:basedOn w:val="Normal"/>
    <w:qFormat/>
    <w:pPr>
      <w:keepNext w:val="true"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4-11-07T08:29:18Z</dcterms:modified>
  <cp:revision>1004</cp:revision>
  <dc:subject/>
  <dc:title>Formularz oferty - wzór</dc:title>
</cp:coreProperties>
</file>