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Załącznik n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b/>
          <w:bCs/>
        </w:rPr>
        <w:t xml:space="preserve">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PAKIET I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</w:t>
      </w:r>
    </w:p>
    <w:tbl>
      <w:tblPr>
        <w:tblW w:w="14258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5403"/>
        <w:gridCol w:w="720"/>
        <w:gridCol w:w="1080"/>
        <w:gridCol w:w="1440"/>
        <w:gridCol w:w="1818"/>
        <w:gridCol w:w="531"/>
        <w:gridCol w:w="10"/>
        <w:gridCol w:w="882"/>
        <w:gridCol w:w="1767"/>
      </w:tblGrid>
      <w:tr>
        <w:trPr>
          <w:trHeight w:val="562" w:hRule="exac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5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Wyszczególnieni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J.m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cz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VA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Wartość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lok z makulatury A4 50 kart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lok z makulatury A5 50 kart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ownik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ługopis zwykły niebieski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ługopis zwykły czerwony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ługopis żelowy czarny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ziurkacz średni podwójny wskaźnik środka strony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Flamastry pojedyncze czarne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lamastry pojedyncze czerwon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alka maszynowa A4 (a' 25 ark.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lej biurowy biały 40 cm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perta szara rozszerzane dno A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perta na CD z okienkiem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perta C-4 biała samoklejąc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perta C-5 biała samoklejąc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perta C-6 biała  samoklejąc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perta szara  16X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18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perta szara  19X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perta szara 25 x 3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rektor  w długopisie (pojemność 8 ml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szulka A4 a'(100 szt. w op.) 50 MIC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22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życzki biurow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łówki z gumk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pier do faksu 210x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l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pier do faksu 216x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l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pier kancelaryjny kartka a'500 A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p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pier ksero A3 (a'500 kartek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yz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pier ksero A4 (a'500 kartek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yz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pier ksero A5 (a'500 kartek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yz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isak do tablic zmywalny czarny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isak do tablic zmywalny czerwony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isak do tablic zmywalny zielony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uszka do pieczątek zwykła z tuszem czerwonym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łyty CD-R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lki kasowe termiczne 57 mm x 15 mm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lki kasowe białe 57mm x 30mm zwykł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lki kasowe białe 57mm x 30mm  termiczn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gregator A4 z dźwignią, grzbiet 50mm, okl. plastik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gregator A4 dźwignią, grzbiet 80mm, okleina plastik., na dolnej krawędzi metalowe okuci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oroszyt plastik. z zawieszką do segregatora A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orowidz A4 szyty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inacz biurowy duży a'100 szt.(50mm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p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inacz biurowy mały a'100 szt. (28mm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p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śma papierowa klejąca (szerokość 19mm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śma przeźroczysta (szerokość 40mm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śma przeźroczysta klejąca biurowa 12mm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czka wiązana plastikowa A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czka wiązana tekturowa A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usz do stempli NORIS czerwony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usz do stempli NORIS czarny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oroszyt tekturowy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eszyt kratka 60 kartkowy A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eszyt kratka 96 A4 (grube okładki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zywacz biurowy średni długość ok 12 cm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zywki biurow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p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gregator A5 szeroki grzbie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pier z naklejkami: format A4 z 65 etykietami na stronie podzielone na 5 kolumn i 13 wierszy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p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pier klejony naklejką format A4 samoprzylepny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p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: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: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Podpis i Pieczątka Wykonawcy)</w:t>
      </w:r>
    </w:p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Załącznik nr 2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</w:t>
      </w:r>
      <w:r>
        <w:rPr>
          <w:sz w:val="28"/>
          <w:szCs w:val="28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PAKIET II   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YGINAŁY LUB ASORTYMENT RÓWNOWAŻ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24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5200"/>
        <w:gridCol w:w="720"/>
        <w:gridCol w:w="1080"/>
        <w:gridCol w:w="1412"/>
        <w:gridCol w:w="1468"/>
        <w:gridCol w:w="720"/>
        <w:gridCol w:w="1260"/>
        <w:gridCol w:w="1756"/>
      </w:tblGrid>
      <w:tr>
        <w:trPr>
          <w:trHeight w:val="286" w:hRule="exac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5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m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czna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</w:tr>
      <w:tr>
        <w:trPr>
          <w:trHeight w:val="286" w:hRule="exac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oner XEROX 33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oner SAMSUNG 103L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oner HP CB436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Toner LASER JET -1020 (Q2612A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Toner HPLJ CE505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Toner do HP Laser 107 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Toner HP Laser Jet Pro MFP4102dw(22622f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Toner HP 279 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/>
            </w:pPr>
            <w:r>
              <w:rPr>
                <w:lang w:val="en-US"/>
              </w:rPr>
              <w:t>Toner SAMSUNG MLT-D 205L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Toner LJ HP 5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Toner Brother HL111OE-TN10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Zestaw tonerów SAMSUNG CLT 44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pl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/>
            </w:pPr>
            <w:r>
              <w:rPr>
                <w:lang w:val="en-US"/>
              </w:rPr>
              <w:t>Toner SAMSUNG 3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Toner Laser Jet M 102 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Toner XEROX 30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Toner CANON LBP7100 CRG 731 H BLACK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Toner CANON LBP7100 CRG 731 C CYA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Toner CANON LBP7100 CRG 731 M MAGENT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/>
            </w:pPr>
            <w:r>
              <w:rPr>
                <w:lang w:val="en-US"/>
              </w:rPr>
              <w:t>Toner CANON LBP7100 CRG 731 Y YELLOW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Toner MLT-D 203 L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Toner do HP Laser Jet 700 M7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Toner HP 282 A BH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Toner do HP M428FD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Toner OKI B 412/432 BK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Brother 2421(2411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LHCF 244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Toner do LEXMARK B232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29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etto: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# cena materiałów eksploatacyjnych uwzględniająca odbiór i utylizację zużytych materiał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(Podpis i Pieczątk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Załącznik nr 2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</w:t>
      </w:r>
      <w:r>
        <w:rPr>
          <w:sz w:val="28"/>
          <w:szCs w:val="28"/>
        </w:rPr>
        <w:t xml:space="preserve">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AKIET III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YGINAŁ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24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5200"/>
        <w:gridCol w:w="720"/>
        <w:gridCol w:w="1080"/>
        <w:gridCol w:w="1412"/>
        <w:gridCol w:w="1468"/>
        <w:gridCol w:w="720"/>
        <w:gridCol w:w="1260"/>
        <w:gridCol w:w="1756"/>
      </w:tblGrid>
      <w:tr>
        <w:trPr>
          <w:trHeight w:val="286" w:hRule="exac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</w:tc>
        <w:tc>
          <w:tcPr>
            <w:tcW w:w="5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m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czna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</w:tr>
      <w:tr>
        <w:trPr>
          <w:trHeight w:val="286" w:hRule="exac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USZ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P BLACK 33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2.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HP DJ 3000 HP BLACK NR 3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3.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HP DJ 3000 HP  C,M,Y NR 3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PSON PP 100 N do Robollica PJIC BLACK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PSON PP 100 N do Robollica PJIC MAGENT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PSON PP 100 N do Robollica PJIC YELLOW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PSON PP 100 N do Robollica PJIC CYA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EPSON PP 100 N do Robollica LIGHT CYA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EPSON PP 100 N do Robollica LIGHT MAGENT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</w:rPr>
              <w:t>II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b/>
                <w:lang w:val="en-US"/>
              </w:rPr>
              <w:t>TONERY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WORKCENTRE 106R013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MF 742 CANON 055 CZARNY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MF 742 CANON 055 CZERWONY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MF 742 CANON 055 ŻÓŁTY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MF 742 CANON 055 NIEBIESKI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TONER XEROX 6510 (6515) CZARNY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TONER XEROX 6510 (6515) ŻÓŁTY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TONER XEROX 6510 (6515) MAGENT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TONER XEROX 6510 (6515) NIEBIESKI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TONER OKI C844 CZARNY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TONER OKI C844 ŻÓŁTY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TONER OKI C844 NIEBIESKI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TONER OKI C844 MAGENT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23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Toner RICOH AFICIO MP4001 CSP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Toner do CANON CBP 710 cx BLACK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Toner do CANON CBP 710 cx CYA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Toner do CANON CBP 710 cx MAGENT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Toner do CANON CBP 710 cx YELLOW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Toner do HP M428FD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29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: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: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# cena materiałów eksploatacyjnych uwzględniająca odbiór i utylizację zużytych materiał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(Podpis i Pieczątka Wykonawcy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Text3">
    <w:name w:val="text3"/>
    <w:qFormat/>
    <w:rPr>
      <w:rFonts w:ascii="Verdana" w:hAnsi="Verdana" w:cs="Verdana"/>
      <w:color w:val="000000"/>
      <w:sz w:val="17"/>
      <w:szCs w:val="17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6:32:00Z</dcterms:created>
  <dc:creator>Maryla</dc:creator>
  <dc:description/>
  <cp:keywords/>
  <dc:language>en-US</dc:language>
  <cp:lastModifiedBy>Jolanta Jabłońska</cp:lastModifiedBy>
  <cp:lastPrinted>2022-12-05T12:41:00Z</cp:lastPrinted>
  <dcterms:modified xsi:type="dcterms:W3CDTF">2024-11-06T10:56:00Z</dcterms:modified>
  <cp:revision>9</cp:revision>
  <dc:subject/>
  <dc:title>Rzeszów, dnia 28</dc:title>
</cp:coreProperties>
</file>