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b do SWZ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Sąd Okręgowy w Ostrołęc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ul. Gomulickiego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07–410 Ostrołęk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Znak sprawy: ZP/4/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609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bCs/>
          <w:sz w:val="24"/>
          <w:szCs w:val="24"/>
        </w:rPr>
        <w:t>125. ust. 1.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z dnia 19 sierpnia 2024 r. Dz. U. z 2024 r. poz. 1320 z późniejszymi zmianami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nej dalej: „</w:t>
      </w:r>
      <w:r>
        <w:rPr>
          <w:rFonts w:cs="Times New Roman" w:ascii="Times New Roman" w:hAnsi="Times New Roman"/>
          <w:b/>
          <w:sz w:val="24"/>
          <w:szCs w:val="24"/>
        </w:rPr>
        <w:t>ustawa Pzp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OTYCZĄCE SPEŁNIANIA WARUNKÓW UDZIAŁU W POSTĘPOWANIU</w:t>
      </w:r>
    </w:p>
    <w:p>
      <w:pPr>
        <w:pStyle w:val="Default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  <w:bookmarkStart w:id="0" w:name="_Hlk128386732"/>
      <w:bookmarkStart w:id="1" w:name="_Hlk110335803"/>
      <w:bookmarkStart w:id="2" w:name="_Hlk128386732"/>
      <w:bookmarkStart w:id="3" w:name="_Hlk110335803"/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bookmarkStart w:id="4" w:name="_Hlk128386732"/>
      <w:bookmarkStart w:id="5" w:name="_Hlk110335803"/>
      <w:r>
        <w:rPr>
          <w:bCs/>
        </w:rPr>
        <w:t>Na potrzeby postępowania o udzielenie zamówienia publicznego pod nazwą:</w:t>
      </w:r>
      <w:bookmarkEnd w:id="4"/>
      <w:bookmarkEnd w:id="5"/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Schemat blokowy: proc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chemat blokowy: proces 5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PIERWSZA Zamówienia: Przebudowa instalacji systemu włamania </w:t>
        <w:br/>
        <w:t>i napadu (SSWiN) w budynku Sądu Rejonowego w Przasnysz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Schemat blokowy: proc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5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DRUGA Zamówienia: Budowa instalacji systemu włamania i napadu (SSWiN) w budynku Sądu Rejonowego w Wyszkow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60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 w:before="0" w:after="160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567" w:leader="none"/>
          <w:tab w:val="left" w:pos="4111" w:leader="none"/>
        </w:tabs>
        <w:ind w:left="567" w:hanging="567"/>
        <w:jc w:val="both"/>
        <w:rPr>
          <w:bCs/>
        </w:rPr>
      </w:pPr>
      <w:r>
        <w:rPr/>
        <w:t>Wykonawca poprzez wstawienie znaku „X” w kwadrat dokonuje/wskazuje, której części Zamówienia Oświadczenie dotyczy</w:t>
      </w:r>
      <w:r>
        <w:br w:type="page"/>
      </w:r>
    </w:p>
    <w:p>
      <w:pPr>
        <w:pStyle w:val="Default"/>
        <w:jc w:val="both"/>
        <w:rPr/>
      </w:pPr>
      <w:r>
        <w:rPr/>
        <w:t>prowadzonego przez Sąd Okręgowy w Ostrołęce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/>
          <w:sz w:val="24"/>
          <w:szCs w:val="24"/>
        </w:rPr>
        <w:t>Rozdział IX. ust. 1. Specyfikacji warunków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……………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musi być złożona pod rygorem nieważności w formie elektronicznej, czyli </w:t>
        <w:br/>
        <w:t xml:space="preserve">w postaci elektronicznej opatrzonej kwalifikowanym podpisem elektronicznym lub </w:t>
        <w:br/>
        <w:t>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 xml:space="preserve">Specyfikacja Warunków Zamówienia – </w:t>
    </w:r>
    <w:r>
      <w:rPr>
        <w:rFonts w:cs="Times New Roman" w:ascii="Times New Roman" w:hAnsi="Times New Roman"/>
        <w:sz w:val="20"/>
        <w:szCs w:val="20"/>
      </w:rPr>
      <w:t xml:space="preserve">Przebudowa instalacji systemu włamania i napadu (SSWiN) </w:t>
      <w:br/>
      <w:t xml:space="preserve">w budynku Sądu Rejonowego w Przasnyszu i/lub budowa instalacji systemu włamania i napadu (SSWiN) </w:t>
      <w:br/>
      <w:t xml:space="preserve">w budynku Sądu Rejonowego w Wyszkowie – </w:t>
    </w:r>
    <w:r>
      <w:rPr>
        <w:rFonts w:cs="Times New Roman" w:ascii="Times New Roman" w:hAnsi="Times New Roman"/>
        <w:b/>
        <w:bCs/>
        <w:sz w:val="20"/>
        <w:szCs w:val="20"/>
      </w:rPr>
      <w:t>ZP/4/2024 – Załącznik Nr 2b do SWZ – OŚWIADCZENIE WYKONAWCY DOTYCZĄCE SPEŁNIANIA WARUNKÓW UDZIAŁU W POSTĘPOWANIU</w:t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45:00Z</dcterms:created>
  <dc:creator>Remigiusz Stępień</dc:creator>
  <dc:description/>
  <cp:keywords/>
  <dc:language>en-US</dc:language>
  <cp:lastModifiedBy>Choroszewski Tomasz</cp:lastModifiedBy>
  <cp:lastPrinted>2017-10-30T12:16:00Z</cp:lastPrinted>
  <dcterms:modified xsi:type="dcterms:W3CDTF">2024-11-05T15:11:00Z</dcterms:modified>
  <cp:revision>7</cp:revision>
  <dc:subject/>
  <dc:title/>
</cp:coreProperties>
</file>