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a do SWZ</w:t>
      </w:r>
    </w:p>
    <w:p>
      <w:pPr>
        <w:pStyle w:val="TextBody"/>
        <w:jc w:val="left"/>
        <w:rPr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left"/>
        <w:rPr>
          <w:bCs/>
          <w:szCs w:val="24"/>
        </w:rPr>
      </w:pPr>
      <w:r>
        <w:rPr>
          <w:b/>
          <w:bCs/>
          <w:szCs w:val="24"/>
        </w:rPr>
        <w:t>Sąd Okręgowy w Ostrołęce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ul. Gomulickiego 5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07–410 Ostrołęka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Znak sprawy: ZP/4/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609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bCs/>
          <w:sz w:val="24"/>
          <w:szCs w:val="24"/>
        </w:rPr>
        <w:t>125. ust. 1.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</w:t>
      </w:r>
      <w:r>
        <w:rPr>
          <w:rFonts w:cs="Times New Roman" w:ascii="Times New Roman" w:hAnsi="Times New Roman"/>
          <w:sz w:val="24"/>
          <w:szCs w:val="24"/>
        </w:rPr>
        <w:t>(tekst jednolity: z dnia 19 sierpnia 2024 r. Dz. U. z 2024 r. poz. 1320 z późniejszymi zmianami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anej dalej: „</w:t>
      </w:r>
      <w:r>
        <w:rPr>
          <w:rFonts w:cs="Times New Roman" w:ascii="Times New Roman" w:hAnsi="Times New Roman"/>
          <w:b/>
          <w:sz w:val="24"/>
          <w:szCs w:val="24"/>
        </w:rPr>
        <w:t>ustawa Pzp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 NIEPODLEGANIU WYKLUCZENIU</w:t>
      </w:r>
    </w:p>
    <w:p>
      <w:pPr>
        <w:pStyle w:val="Default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  <w:bookmarkStart w:id="0" w:name="_Hlk128386732"/>
      <w:bookmarkStart w:id="1" w:name="_Hlk110335803"/>
      <w:bookmarkStart w:id="2" w:name="_Hlk128386732"/>
      <w:bookmarkStart w:id="3" w:name="_Hlk110335803"/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bookmarkStart w:id="4" w:name="_Hlk128386732"/>
      <w:bookmarkStart w:id="5" w:name="_Hlk110335803"/>
      <w:r>
        <w:rPr>
          <w:bCs/>
        </w:rPr>
        <w:t>Na potrzeby postępowania o udzielenie zamówienia publicznego pod nazwą:</w:t>
      </w:r>
      <w:bookmarkEnd w:id="4"/>
      <w:bookmarkEnd w:id="5"/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1" name="Schemat blokowy: proce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Schemat blokowy: proces 5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*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ĘŚĆ PIERWSZA Zamówienia: Przebudowa instalacji systemu włamania </w:t>
        <w:br/>
        <w:t>i napadu (SSWiN) w budynku Sądu Rejonowego w Przasnyszu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2" name="Schemat blokowy: proce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5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*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ZĘŚĆ DRUGA Zamówienia: Budowa instalacji systemu włamania i napadu (SSWiN) w budynku Sądu Rejonowego w Wyszkowi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216535" cy="201930"/>
                <wp:effectExtent l="0" t="0" r="22225" b="22225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160"/>
                              <w:ind w:lef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7.65pt;mso-wrap-distance-left:9.05pt;mso-wrap-distance-right:9.05pt;mso-wrap-distance-top:3.6pt;mso-wrap-distance-bottom:3.6pt;margin-top:5.05pt;mso-position-vertical-relative:text;margin-left: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 w:before="0" w:after="160"/>
                        <w:ind w:left="-57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tabs>
          <w:tab w:val="clear" w:pos="708"/>
          <w:tab w:val="left" w:pos="567" w:leader="none"/>
          <w:tab w:val="left" w:pos="4111" w:leader="none"/>
        </w:tabs>
        <w:ind w:left="567" w:hanging="567"/>
        <w:jc w:val="both"/>
        <w:rPr>
          <w:bCs/>
        </w:rPr>
      </w:pPr>
      <w:r>
        <w:rPr/>
        <w:t>Wykonawca poprzez wstawienie znaku „X” w kwadrat dokonuje/wskazuje, której części Zamówienia Oświadczenie dotyczy</w:t>
      </w:r>
      <w:r>
        <w:br w:type="page"/>
      </w:r>
    </w:p>
    <w:p>
      <w:pPr>
        <w:pStyle w:val="Default"/>
        <w:jc w:val="both"/>
        <w:rPr/>
      </w:pPr>
      <w:r>
        <w:rPr/>
        <w:t>prowadzonego przez Sąd Okręgowy w Ostrołęce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. ust 1.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. ust. 1. pkt 1), 4), 8) i 10)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</w:t>
        <w:br/>
        <w:t>z postępowania na podstawie art. 7. ust. 1. ustawy z dnia 13 kwietnia 2022 r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  <w:br/>
        <w:t>o szczególnych rozwiązaniach w zakresie przeciwdziałania wspieraniu agresji na Ukrainę oraz służących ochronie bezpieczeństwa narodowego (tekst jednolity: z dnia 21 marca 2024 r. Dz. U. z 2024 r. poz. 507 z późniejszymi zmianami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Oświadczam, że zachodzą w stosunku do mnie podstawy wykluczenia z postępowania 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ie art. …………..……. ustawy Pzp (podać mającą zastosowanie podstawę wykluczenia spośród wymienionych w art. 108. </w:t>
      </w:r>
      <w:r>
        <w:rPr>
          <w:rFonts w:cs="Times New Roman" w:ascii="Times New Roman" w:hAnsi="Times New Roman"/>
          <w:iCs/>
          <w:sz w:val="24"/>
          <w:szCs w:val="24"/>
        </w:rPr>
        <w:t>ust. 1. pkt 1), 2) i 5), art. 109. ust. 1. pkt 4), 8) i 10) ustawy Pzp)</w:t>
      </w:r>
      <w:r>
        <w:rPr>
          <w:rFonts w:cs="Times New Roman" w:ascii="Times New Roman" w:hAnsi="Times New Roman"/>
          <w:sz w:val="24"/>
          <w:szCs w:val="24"/>
        </w:rPr>
        <w:t xml:space="preserve">. Jednocześnie oświadczam, że w związku z ww. okolicznością, </w:t>
        <w:br/>
        <w:t>na podstawie art. 110. ust. 2.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jeśli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right="-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>dnia ……………………………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odp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musi być złożona pod rygorem nieważności w formie elektronicznej, czyli </w:t>
        <w:br/>
        <w:t xml:space="preserve">w postaci elektronicznej opatrzonej kwalifikowanym podpisem elektronicznym lub </w:t>
        <w:br/>
        <w:t>w postaci elektronicznej opatrzonej podpisem zaufanym lub podpisem osobistym osoby upoważnionej do reprezentowani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Calibri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Calibri"/>
          <w:szCs w:val="18"/>
        </w:rPr>
        <w:t xml:space="preserve"> </w:t>
      </w:r>
      <w:r>
        <w:rPr>
          <w:rFonts w:cs="Tahoma;Tahoma"/>
          <w:szCs w:val="18"/>
        </w:rPr>
        <w:tab/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(tekst jednolity: z dnia 21 marca 2024 r. Dz. U. z 2024 r. poz. 507 z późniejszymi zmianami), zwanej dalej „ustawą”, </w:t>
        <w:br/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 xml:space="preserve">z </w:t>
      </w: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pl-PL"/>
        </w:rPr>
        <w:t xml:space="preserve">postępowania o udzielenie zamówienia publicznego lub konkursu prowadzonego </w:t>
        <w:br/>
        <w:t>na podstawie ustawy Pzp wyklucz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pl-PL"/>
        </w:rPr>
        <w:t xml:space="preserve">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>o którym mowa w art. 1. pkt 3) usta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pl-PL"/>
        </w:rPr>
        <w:t xml:space="preserve">Wykonawcę oraz uczestnika konkursu, którego beneficjentem rzeczywistym </w:t>
        <w:br/>
        <w:t xml:space="preserve">w rozumieniu ustawy z dnia 1 marca 2018 ro przeciwdziałaniu praniu pieniędzy oraz finansowaniu terroryzmu (tekst jednolity: z dnia 17 kwietnia 2023 r. Dz. U. z 2023 r. poz. 1124 z późniejszymi zmianami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. pkt 3) usta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pl-PL"/>
        </w:rPr>
        <w:t>Wykonawcę oraz uczestnika konkursu, którego jednostką dominującą w rozumieniu art. 3 ust. 1 pkt 37 ustawy z dnia 29 września 1994 r. o rachunkowości tekst jednolity: z dnia 04 listopada 2022 r. Dz. U. z 2023 r. poz. 120 z późniejszymi zmianami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. pkt 3) ustawy.</w:t>
      </w:r>
    </w:p>
    <w:sectPr>
      <w:footerReference w:type="default" r:id="rId2"/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 xml:space="preserve">Specyfikacja Warunków Zamówienia – </w:t>
    </w:r>
    <w:r>
      <w:rPr>
        <w:rFonts w:cs="Times New Roman" w:ascii="Times New Roman" w:hAnsi="Times New Roman"/>
        <w:sz w:val="20"/>
        <w:szCs w:val="20"/>
      </w:rPr>
      <w:t xml:space="preserve">Przebudowa instalacji systemu włamania i napadu (SSWiN) </w:t>
      <w:br/>
      <w:t xml:space="preserve">w budynku Sądu Rejonowego w Przasnyszu i/lub budowa instalacji systemu włamania i napadu (SSWiN) </w:t>
      <w:br/>
      <w:t xml:space="preserve">w budynku Sądu Rejonowego w Wyszkowie – </w:t>
    </w:r>
    <w:r>
      <w:rPr>
        <w:rFonts w:cs="Times New Roman" w:ascii="Times New Roman" w:hAnsi="Times New Roman"/>
        <w:b/>
        <w:bCs/>
        <w:sz w:val="20"/>
        <w:szCs w:val="20"/>
      </w:rPr>
      <w:t>ZP/4/2024 – Załącznik Nr 2a do SWZ – OŚWIADCZENIE WYKONAWCY O NIEPODLEGANIU WYKLUCZENIA Z POSTĘPOWANIA</w:t>
    </w:r>
  </w:p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.</w:t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23:00Z</dcterms:created>
  <dc:creator>Remigiusz Stępień</dc:creator>
  <dc:description/>
  <cp:keywords/>
  <dc:language>en-US</dc:language>
  <cp:lastModifiedBy>Choroszewski Tomasz</cp:lastModifiedBy>
  <cp:lastPrinted>2017-04-28T13:39:00Z</cp:lastPrinted>
  <dcterms:modified xsi:type="dcterms:W3CDTF">2024-11-05T15:10:00Z</dcterms:modified>
  <cp:revision>38</cp:revision>
  <dc:subject/>
  <dc:title/>
</cp:coreProperties>
</file>