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 xml:space="preserve">                                  </w:t>
        <w:tab/>
        <w:tab/>
      </w:r>
      <w:r>
        <w:rPr>
          <w:b/>
          <w:i/>
          <w:sz w:val="22"/>
          <w:szCs w:val="22"/>
        </w:rPr>
        <w:t xml:space="preserve">       Załącznik nr 2 do SWZ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azwa Wykonawcy</w:t>
      </w: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Adres (siedziba Wykonawcy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ul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..…………………..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d </w:t>
      </w:r>
      <w:r>
        <w:rPr>
          <w:sz w:val="22"/>
          <w:szCs w:val="22"/>
        </w:rPr>
        <w:t>………………….……</w:t>
      </w:r>
      <w:r>
        <w:rPr>
          <w:b/>
          <w:sz w:val="22"/>
          <w:szCs w:val="22"/>
        </w:rPr>
        <w:t xml:space="preserve"> miejscowość</w:t>
      </w:r>
      <w:r>
        <w:rPr>
          <w:sz w:val="22"/>
          <w:szCs w:val="22"/>
        </w:rPr>
        <w:t xml:space="preserve"> …………………..……………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Województwo </w:t>
      </w:r>
      <w:r>
        <w:rPr>
          <w:sz w:val="22"/>
          <w:szCs w:val="22"/>
        </w:rPr>
        <w:t>…….…………………………………</w:t>
      </w:r>
      <w:r>
        <w:rPr>
          <w:b/>
          <w:sz w:val="22"/>
          <w:szCs w:val="22"/>
        </w:rPr>
        <w:t xml:space="preserve">  powiat</w:t>
      </w:r>
      <w:r>
        <w:rPr>
          <w:sz w:val="22"/>
          <w:szCs w:val="22"/>
        </w:rPr>
        <w:t xml:space="preserve"> ……………………….………………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 xml:space="preserve">....................................................................... </w:t>
      </w:r>
      <w:r>
        <w:rPr>
          <w:b/>
          <w:sz w:val="22"/>
          <w:szCs w:val="22"/>
        </w:rPr>
        <w:t xml:space="preserve"> REGON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Nr telefonu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e-mail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Czy Wykonawca jest – </w:t>
      </w:r>
      <w:r>
        <w:rPr>
          <w:sz w:val="22"/>
          <w:szCs w:val="22"/>
        </w:rPr>
        <w:t>(z</w:t>
      </w: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6365</wp:posOffset>
                </wp:positionH>
                <wp:positionV relativeFrom="paragraph">
                  <wp:posOffset>93980</wp:posOffset>
                </wp:positionV>
                <wp:extent cx="224155" cy="1758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7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2"/>
          <w:szCs w:val="22"/>
        </w:rPr>
        <w:t>aznaczyć X przy odpowiednim wariancie)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6365</wp:posOffset>
                </wp:positionH>
                <wp:positionV relativeFrom="paragraph">
                  <wp:posOffset>118110</wp:posOffset>
                </wp:positionV>
                <wp:extent cx="224155" cy="1758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9.3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Mikroprzedsiębiorstwem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6365</wp:posOffset>
                </wp:positionH>
                <wp:positionV relativeFrom="paragraph">
                  <wp:posOffset>118110</wp:posOffset>
                </wp:positionV>
                <wp:extent cx="224155" cy="1758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9.3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Małym przedsiębiorstwem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6365</wp:posOffset>
                </wp:positionH>
                <wp:positionV relativeFrom="paragraph">
                  <wp:posOffset>128905</wp:posOffset>
                </wp:positionV>
                <wp:extent cx="224155" cy="1758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10.1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Średnim przedsiębiorstw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6365</wp:posOffset>
                </wp:positionH>
                <wp:positionV relativeFrom="paragraph">
                  <wp:posOffset>146685</wp:posOffset>
                </wp:positionV>
                <wp:extent cx="224155" cy="1758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11.5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Wykonawcą prowadzącym jednoosobową działalność gospodarcz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sobą fizyczną nieprowadzącą działalności gospodarczej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6365</wp:posOffset>
                </wp:positionH>
                <wp:positionV relativeFrom="paragraph">
                  <wp:posOffset>8890</wp:posOffset>
                </wp:positionV>
                <wp:extent cx="224155" cy="1758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0.7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Inny rodzaj (podać jaki) 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W przypadku Wykonawców wspólnie ubiegających się o udzielenie zamówienia (np. konsorcjum firm, spółka cywilna)  dane należy powielić i wypełnić dla każdego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Imię i nazwisko osoby do kontaktu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..……………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2"/>
          <w:szCs w:val="22"/>
        </w:rPr>
        <w:t>Telefon kontaktowy</w:t>
      </w:r>
      <w:r>
        <w:rPr>
          <w:sz w:val="22"/>
          <w:szCs w:val="22"/>
        </w:rPr>
        <w:t xml:space="preserve"> ………….……..……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e-mail do kontaktu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..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prowadzonym w trybie podstawowym bez negocjacji na podstawie art. 275 pkt 1 ustawy Pzp na </w:t>
      </w:r>
      <w:r>
        <w:rPr>
          <w:b/>
          <w:sz w:val="22"/>
          <w:szCs w:val="22"/>
        </w:rPr>
        <w:t xml:space="preserve">Dostawę sprzętu komputerowego                               oraz akcesoriów komputerowych i sieciowych dla Kuratorium Oświaty w Katowicach </w:t>
      </w:r>
      <w:r>
        <w:rPr>
          <w:sz w:val="22"/>
          <w:szCs w:val="22"/>
        </w:rPr>
        <w:t>oferujem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CEN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Wykonanie przedmiotu zamówienia w </w:t>
      </w:r>
      <w:r>
        <w:rPr>
          <w:b/>
          <w:sz w:val="22"/>
          <w:szCs w:val="22"/>
        </w:rPr>
        <w:t>części zamówienia I – Dostawa komputerów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przenośnych (laptopów), monitorów, myszy, klawiatur, replikatorów </w:t>
      </w:r>
      <w:r>
        <w:rPr>
          <w:sz w:val="22"/>
          <w:szCs w:val="22"/>
        </w:rPr>
        <w:t>– zgodnie z załącznikiem                 nr 1.1 do SWZ  Opis przedmiotu  zamówienia dla część zamówienia 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łącznej cenie brutto  .......................................................... zł</w:t>
      </w:r>
    </w:p>
    <w:p>
      <w:pPr>
        <w:pStyle w:val="Normal"/>
        <w:rPr/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w łącznej cenie netto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…..……………………..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wka VAT ...........%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/>
      </w:pPr>
      <w:r>
        <w:rPr/>
        <w:t xml:space="preserve">zgodnie z cenami zawartymi w załączniku nr 1.1. Opis przedmiotu zamówienia dla </w:t>
      </w:r>
      <w:r>
        <w:rPr>
          <w:b/>
        </w:rPr>
        <w:t xml:space="preserve">części zamówienia I – Dostawa komputerów przenośnych (laptopów), monitorów, myszy, klawiatur, replikatorów,  </w:t>
      </w:r>
      <w:r>
        <w:rPr>
          <w:szCs w:val="24"/>
        </w:rPr>
        <w:t>który stanowi integralny załącznik do niniejszego Formularza  ofer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ykonanie przedmiotu zamówienia w </w:t>
      </w:r>
      <w:r>
        <w:rPr>
          <w:b/>
          <w:sz w:val="22"/>
          <w:szCs w:val="22"/>
        </w:rPr>
        <w:t>części zamówienia I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Dostawa akcesoriów komputerowych </w:t>
      </w:r>
      <w:r>
        <w:rPr>
          <w:sz w:val="22"/>
          <w:szCs w:val="22"/>
        </w:rPr>
        <w:t>– zgodnie z załącznikiem nr 1.2 do SWZ  Opis przedmiotu zamówienia dla części zamówienia 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w łącznej cenie brutto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……………..…............ z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łącznej cenie netto ……………………….. zł</w:t>
      </w:r>
    </w:p>
    <w:p>
      <w:pPr>
        <w:pStyle w:val="Normal"/>
        <w:rPr/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wka VAT ...........%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2"/>
        </w:rPr>
      </w:pPr>
      <w:r>
        <w:rPr>
          <w:szCs w:val="22"/>
        </w:rPr>
        <w:t xml:space="preserve">zgodnie z cenami zawartymi w załączniku nr 1.2. Opis przedmiotu zamówienia dla </w:t>
      </w:r>
      <w:r>
        <w:rPr>
          <w:b/>
          <w:szCs w:val="22"/>
        </w:rPr>
        <w:t>części zamówienia II –</w:t>
      </w:r>
      <w:r>
        <w:rPr>
          <w:szCs w:val="22"/>
        </w:rPr>
        <w:t xml:space="preserve"> </w:t>
      </w:r>
      <w:r>
        <w:rPr>
          <w:b/>
          <w:szCs w:val="22"/>
        </w:rPr>
        <w:t xml:space="preserve">Dostawa akcesoriów komputerowych, </w:t>
      </w:r>
      <w:r>
        <w:rPr>
          <w:szCs w:val="22"/>
        </w:rPr>
        <w:t>który stanowi integralny załącznik do niniejszego Formularza  ofertow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4"/>
          <w:szCs w:val="24"/>
        </w:rPr>
        <w:t xml:space="preserve">3. </w:t>
      </w:r>
      <w:r>
        <w:rPr>
          <w:sz w:val="22"/>
          <w:szCs w:val="22"/>
        </w:rPr>
        <w:t xml:space="preserve">Wykonanie przedmiotu zamówienia w </w:t>
      </w:r>
      <w:r>
        <w:rPr>
          <w:b/>
          <w:sz w:val="22"/>
          <w:szCs w:val="22"/>
        </w:rPr>
        <w:t>części zamówienia II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 Dostawa urządzeń sieciowych</w:t>
      </w:r>
      <w:r>
        <w:rPr>
          <w:sz w:val="22"/>
          <w:szCs w:val="22"/>
        </w:rPr>
        <w:t>– zgodnie z załącznikiem nr 1.3 do SWZ  Opis przedmiotu zamówienia dla części zamówienia I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w łącznej cenie brutto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……………..…............ z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łącznej cenie netto ………………………..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wka VAT ...........%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2"/>
        </w:rPr>
      </w:pPr>
      <w:r>
        <w:rPr>
          <w:szCs w:val="22"/>
        </w:rPr>
        <w:t xml:space="preserve">zgodnie z cenami zawartymi w załączniku nr 1.3. Opis przedmiotu zamówienia dla </w:t>
      </w:r>
      <w:r>
        <w:rPr>
          <w:b/>
          <w:szCs w:val="22"/>
        </w:rPr>
        <w:t>części zamówienia III –</w:t>
      </w:r>
      <w:r>
        <w:rPr>
          <w:szCs w:val="22"/>
        </w:rPr>
        <w:t xml:space="preserve"> </w:t>
      </w:r>
      <w:r>
        <w:rPr>
          <w:b/>
          <w:szCs w:val="22"/>
        </w:rPr>
        <w:t xml:space="preserve">Dostawa urządzeń sieciowych, </w:t>
      </w:r>
      <w:r>
        <w:rPr>
          <w:szCs w:val="22"/>
        </w:rPr>
        <w:t>który stanowi integralny załącznik do niniejszego Formularza  ofertow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II. Termin dostaw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oferuję termin wykonania przedmiotu zamówienia, liczony od daty zawarcia umowy </w:t>
      </w:r>
      <w:r>
        <w:rPr>
          <w:i/>
          <w:sz w:val="22"/>
          <w:szCs w:val="22"/>
        </w:rPr>
        <w:t>(jeżeli dotyczy)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szę zaznaczyć X  przy odpowiednim warianci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9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zamówienia I – </w:t>
      </w:r>
    </w:p>
    <w:p>
      <w:pPr>
        <w:pStyle w:val="Normal"/>
        <w:numPr>
          <w:ilvl w:val="0"/>
          <w:numId w:val="2"/>
        </w:numPr>
        <w:ind w:left="588" w:hanging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 dostawy 14 dni kalendarzowych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ermin dostawy do 10 dni kalendarzowych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224155" cy="1758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ermin dostawy do 7 dni kalendarz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Wymagany przez Zamawiającego termin dostawy nie może być dłuższy niż 14 dni kalendarzowych liczony od daty zawarcia umowy. W przypadku niewskazania w ofercie terminu dostawy lub zaznaczenia kilku wariantów, Zamawiający  przyjmie, że Wykonawca oferuje termin dostawy 14 dni                     i w związku z powyższym Wykonawca otrzyma 0 pkt. W przypadku wskazania w ofercie terminu dostawy krótszego niż 7 dni kalendarzowych Wykonawca otrzyma 40 pkt. W przypadku wskazania                w ofercie terminu dłuższego niż 14 dni oferta zostanie odrzucona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Część zamówienia II –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termin dostawy 14 dni kalendarzowych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10 dni kalendarzowych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224155" cy="1758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7 dni kalendarzow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Wymagany przez Zamawiającego termin dostawy nie może być dłuższy niż 14 dni kalendarzowych liczony od daty zawarcia umowy. W przypadku niewskazania w ofercie terminu dostawy lub zaznaczenia kilku wariantów, Zamawiający  przyjmie, że Wykonawca oferuje termin dostawy 14 dni                     i w związku z powyższym Wykonawca otrzyma 0 pkt. W przypadku wskazania w ofercie terminu dostawy krótszego niż 7 dni kalendarzowych Wykonawca otrzyma 40 pkt. W przypadku wskazania                w ofercie terminu dłuższego niż 14 dni oferta zostanie odrzucona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3. Część zamówienia III –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termin dostawy 14 dni kalendarzowych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10 dni kalendarzowych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224155" cy="1758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7 dni kalendarzow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Wymagany przez Zamawiającego termin dostawy nie może być dłuższy niż 14 dni kalendarzowych liczony od daty zawarcia umowy. W przypadku niewskazania w ofercie terminu dostawy lub zaznaczenia kilku wariantów, Zamawiający  przyjmie, że Wykonawca oferuje termin dostawy 14 dni                     i w związku z powyższym Wykonawca otrzyma 0 pkt. W przypadku wskazania w ofercie terminu dostawy krótszego niż 7 dni kalendarzowych Wykonawca otrzyma 40 pkt. W przypadku wskazania                w ofercie terminu dłuższego niż 14 dni oferta zostanie odrzucon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, że zaoferowane przez nas ceny, uwzględniają całość zakresu zamówienia, obejmują wszystkie koszty związane z wykonaniem przedmiotu zamówienia, przy uwzględnieniu postanowień SWZ oraz wymogów wskazanych w dokumentach do S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y,  że zapoznaliśmy się ze Specyfikacją warunków zamówienia i nie wnosimy do niej zastrzeżeń oraz zdobyliśmy konieczne informacje potrzebne do właściwego przygotowania oferty                    i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wszystkie wymagania określone przez Zamawiającego.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pecyfikacji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Oświadczamy, że zawarty w Specyfikacji warunków zamówienia Wzór umowy został przez nas zaakceptowany i zobowiązujemy się w  przypadku wyboru naszej oferty do zawarcia                            i wykonania umowy na wymienionych warunka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 treścią Klauzuli informacyjnej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, zawartą w Specyfikacji warunków zamówienia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1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 oraz realizacji tego zamówienia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6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y, że następujące części zamówienia opisane w poniższej tabeli  wykonają wymienieni                w niej podwykonawcy   </w:t>
      </w:r>
      <w:r>
        <w:rPr>
          <w:i/>
          <w:sz w:val="22"/>
          <w:szCs w:val="22"/>
        </w:rPr>
        <w:t>(jeżeli dotycz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 części zamówienia, których wykonanie zamierza się powierzyć podwykonawcom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(firma)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W przypadku gdy Wykonawca nie zamierza wykonywać zamówienia przy udziale podwykonawców, należy wpisać „nie dotyczy”. Jeżeli Wykonawca zostawi tabelę niewypełnioną, Zamawiający uzna, iż zamówienia zostanie wykonane bez udziału podwykonawców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8"/>
          <w:szCs w:val="24"/>
        </w:rPr>
      </w:pPr>
      <w:r>
        <w:rPr>
          <w:i/>
          <w:sz w:val="18"/>
          <w:szCs w:val="24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w tym przypadku należy wykreślić treść oświadczenia)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UB PODPISEM OSOBISTYM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i w:val="false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firstLine="24"/>
      <w:jc w:val="both"/>
    </w:pPr>
    <w:rPr>
      <w:i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36:00Z</dcterms:created>
  <dc:creator>Urząd Wojewódzki</dc:creator>
  <dc:description/>
  <cp:keywords/>
  <dc:language>en-US</dc:language>
  <cp:lastModifiedBy>Otwinowska Olga</cp:lastModifiedBy>
  <cp:lastPrinted>2024-10-18T12:29:00Z</cp:lastPrinted>
  <dcterms:modified xsi:type="dcterms:W3CDTF">2024-11-05T11:45:00Z</dcterms:modified>
  <cp:revision>157</cp:revision>
  <dc:subject/>
  <dc:title>Załącznik nr ..............</dc:title>
</cp:coreProperties>
</file>