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 cz. 1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6315" w:hanging="63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rzedmiotem zamówienia są usługi związane z zimowym utrzymaniem dróg powiatowych na terenie powiatu wałeckiego w sezonie zimowym 2024/2025 </w:t>
      </w:r>
      <w:r>
        <w:rPr>
          <w:b/>
        </w:rPr>
        <w:t>zadanie</w:t>
      </w:r>
      <w:r>
        <w:rPr/>
        <w:t xml:space="preserve"> </w:t>
      </w:r>
      <w:r>
        <w:rPr>
          <w:b/>
          <w:bCs/>
        </w:rPr>
        <w:t xml:space="preserve">Nr </w:t>
      </w:r>
      <w:r>
        <w:rPr>
          <w:b/>
        </w:rPr>
        <w:t xml:space="preserve">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agania dotyczące wykonania i odbioru robót związa</w:t>
        <w:softHyphen/>
        <w:t>nych z odśnieżaniem dróg i likwidacją śliskości zawarte są w ogólnych specyfikacjach technicznych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 - 10.10.01c – Zwalczanie śliskości zimowej na drodz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 - 10.10.01b – Odśnieżanie drog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15" w:hanging="6315"/>
        <w:jc w:val="both"/>
        <w:rPr/>
      </w:pPr>
      <w:r>
        <w:rPr>
          <w:b/>
          <w:color w:val="000000"/>
          <w:sz w:val="28"/>
          <w:szCs w:val="28"/>
        </w:rPr>
        <w:t>Wykaz dróg wraz z podziałem na standardy zimowego utrzymania</w:t>
      </w:r>
      <w:r>
        <w:rPr>
          <w:b/>
          <w:sz w:val="28"/>
          <w:szCs w:val="28"/>
        </w:rPr>
        <w:t xml:space="preserve"> dró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6396990" cy="612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660"/>
        <w:gridCol w:w="1800"/>
      </w:tblGrid>
      <w:tr>
        <w:trPr>
          <w:trHeight w:val="599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odśnieżanie mb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 xml:space="preserve">130 736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 xml:space="preserve">ilość mieszanki </w:t>
              <w:br/>
              <w:t xml:space="preserve">piaskowo-solnej 50% </w:t>
              <w:br/>
              <w:t>w tonach</w:t>
            </w:r>
          </w:p>
        </w:tc>
      </w:tr>
      <w:tr>
        <w:trPr>
          <w:trHeight w:val="82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posypywanie ciągłe m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578 3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646" w:hRule="atLeast"/>
        </w:trPr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posypywanie odcink. m2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235 25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315" w:hanging="6315"/>
        <w:jc w:val="both"/>
        <w:rPr>
          <w:b/>
          <w:b/>
          <w:sz w:val="28"/>
          <w:szCs w:val="28"/>
        </w:rPr>
      </w:pPr>
      <w:r>
        <w:rPr>
          <w:b/>
        </w:rPr>
        <w:t>Wytyczne Zimowego Utrzymania Dróg – wg standard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Wykonanie usług</w:t>
      </w:r>
    </w:p>
    <w:p>
      <w:pPr>
        <w:pStyle w:val="Normal"/>
        <w:jc w:val="both"/>
        <w:rPr/>
      </w:pPr>
      <w:r>
        <w:rPr>
          <w:sz w:val="22"/>
          <w:szCs w:val="22"/>
        </w:rPr>
        <w:t>4.1. Zakres</w:t>
      </w:r>
      <w:r>
        <w:rPr>
          <w:b/>
          <w:iCs/>
          <w:sz w:val="22"/>
          <w:szCs w:val="22"/>
        </w:rPr>
        <w:t xml:space="preserve"> posypywania i odśnieżania dróg </w:t>
      </w:r>
      <w:r>
        <w:rPr>
          <w:sz w:val="22"/>
          <w:szCs w:val="22"/>
        </w:rPr>
        <w:t>oraz terminy rozpoczęcia  wykonywania poszczególnych zadań z zakresu ZUD, ustalać wspólnie będą przedstawiciele obu stron, po analizie aktualnych oraz prognozowanych warunków atmosfe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Podstawienie na żądanie Zamawiającego sprawnego sprzętu i rozpoczęcie akcji na drogach, powinno nastąpić bez zbędnej zwłoki, nie później jednak niż 1 godzinę od chwili wez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Materiał do zimowego utrzymania dróg (piasek, sól) zapewnia </w:t>
      </w:r>
      <w:r>
        <w:rPr>
          <w:b/>
          <w:color w:val="000000"/>
          <w:u w:val="single"/>
        </w:rPr>
        <w:t>Wykonawca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Zasady </w:t>
      </w:r>
      <w:r>
        <w:rPr>
          <w:b/>
          <w:sz w:val="22"/>
          <w:szCs w:val="22"/>
        </w:rPr>
        <w:t>odśnieżania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w przypadku zespołu składającego się z dwóch pługów należy zachować bezpieczną odległość min 5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trudnych warunkach atmosferycznych należy odśnieżać jeden pas ruchu i wykonać mijanki w zasięgu widoczności co 200 - 300 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śnieg należy usuwać z jezdni na prawe pobocz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śnieg można usuwać na lewe pobocze, w przypadkach wyjątkowych przy bezwzględnym zachowaniu środków bezpieczeństw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śnieg można usuwać na oba pobocza w przypadkach wąskich dró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4.4. Prędkość technologiczna jednostek sprzętowych, zarówno przy likwidacji śliskości jak i odśnieżaniu powinna wynosić 15 – 40 km/h. Nie dopuszcza się jazdy pod prąd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Zasady odbioru wykonanych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Odbiorem zostaną objęte prace rzeczywiście wykonane na drogach,  wykazane w kartach drog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Dane wykazane w kartach drogowych będą porównywane z danymi z monitoringu GPS, w przypadku zamontowania tej usługi przez Zamawiającego w pojazdach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Montaż urządzeń GPS w pojazdach Wykonawcy będzie realizowany na koszt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Wykonawca nie wnosi zastrzeżeń na zamontowanie urządzeń GPS w pojazdach wykazanych w zał. 5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Kontrola dróg utrzymywanych w zimie będzie wykonywana na bieżąco przez pracowników Zamawiająceg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Podstaw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1. Jednostką rozliczeniową jest 1godzina efektywnego czasu pracy sprzętu(bez mieszanki piaskowo-solnej).</w:t>
      </w:r>
    </w:p>
    <w:p>
      <w:pPr>
        <w:pStyle w:val="Tekstpodstawowy3"/>
        <w:rPr/>
      </w:pPr>
      <w:r>
        <w:rPr/>
        <w:t>6.2. W przypadku rozliczania pracy piaskarki lub pługo-piaskarki należy doliczyć (w osobnej pozycji) mieszankę piaskowo-solną wraz z załadunkiem, zgodnie z ustaloną wcześniej normą zużycia(pkt 2).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22"/>
      <w:szCs w:val="2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2"/>
      <w:u w:val="single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9:32:00Z</dcterms:created>
  <dc:creator>Arek &amp; Kasia</dc:creator>
  <dc:description/>
  <cp:keywords/>
  <dc:language>en-US</dc:language>
  <cp:lastModifiedBy>HP Inc.</cp:lastModifiedBy>
  <cp:lastPrinted>2017-07-04T09:25:00Z</cp:lastPrinted>
  <dcterms:modified xsi:type="dcterms:W3CDTF">2024-11-03T19:32:00Z</dcterms:modified>
  <cp:revision>2</cp:revision>
  <dc:subject/>
  <dc:title>Załącznik Nr 8a</dc:title>
</cp:coreProperties>
</file>