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 xml:space="preserve"> </w:t>
      </w:r>
    </w:p>
    <w:tbl>
      <w:tblPr>
        <w:tblW w:w="1052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70"/>
        <w:gridCol w:w="971"/>
        <w:gridCol w:w="850"/>
        <w:gridCol w:w="1276"/>
        <w:gridCol w:w="1417"/>
        <w:gridCol w:w="993"/>
        <w:gridCol w:w="992"/>
        <w:gridCol w:w="1559"/>
      </w:tblGrid>
      <w:tr>
        <w:trPr>
          <w:trHeight w:val="1207" w:hRule="atLeast"/>
          <w:cantSplit w:val="true"/>
        </w:trPr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pis usług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do wykonania </w:t>
            </w:r>
            <w:r>
              <w:rPr>
                <w:b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edn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bmiar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zacun-kowa ilość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odzi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na jednostkow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ł /godz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rtość netto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l.3x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awka podatku VA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Wartość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datku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AT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l.5x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rtość brutto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l.5+7</w:t>
            </w:r>
          </w:p>
        </w:tc>
      </w:tr>
      <w:tr>
        <w:trPr>
          <w:trHeight w:val="297" w:hRule="atLeast"/>
          <w:cantSplit w:val="true"/>
        </w:trPr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</w:tr>
      <w:tr>
        <w:trPr>
          <w:trHeight w:val="636" w:hRule="atLeast"/>
          <w:cantSplit w:val="true"/>
        </w:trPr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śnieżanie nawierzchni jezdni-</w:t>
            </w:r>
            <w:r>
              <w:rPr>
                <w:b/>
                <w:sz w:val="20"/>
                <w:szCs w:val="20"/>
              </w:rPr>
              <w:t>pług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godz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8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3" w:hRule="atLeast"/>
          <w:cantSplit w:val="true"/>
        </w:trPr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ikwidacja śliskości 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b/>
                <w:sz w:val="20"/>
                <w:szCs w:val="20"/>
              </w:rPr>
              <w:t>piaskarka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 godz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  <w:t>1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8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49" w:hRule="atLeast"/>
          <w:cantSplit w:val="true"/>
        </w:trPr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ikwidacja śliskości 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b/>
                <w:sz w:val="20"/>
                <w:szCs w:val="20"/>
              </w:rPr>
              <w:t>pługo-piaskarka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 godz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8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49" w:hRule="atLeast"/>
          <w:cantSplit w:val="true"/>
        </w:trPr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parko-ładowarka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 godz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8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49" w:hRule="atLeast"/>
          <w:cantSplit w:val="true"/>
        </w:trPr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ieszanka piasek-sól 1:1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%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 ton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 xml:space="preserve">23%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7977" w:type="dxa"/>
            <w:gridSpan w:val="6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em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</w:r>
    </w:p>
    <w:sectPr>
      <w:type w:val="nextPage"/>
      <w:pgSz w:w="11906" w:h="16838"/>
      <w:pgMar w:left="900" w:right="926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20"/>
      <w:jc w:val="both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60" w:hanging="0"/>
      <w:jc w:val="center"/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lineRule="auto" w:line="480"/>
    </w:pPr>
    <w:rPr>
      <w:rFonts w:ascii="Arial" w:hAnsi="Arial" w:cs="Arial"/>
      <w:b/>
      <w:bCs/>
      <w:u w:val="singl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1T20:25:00Z</dcterms:created>
  <dc:creator>adurma</dc:creator>
  <dc:description/>
  <cp:keywords/>
  <dc:language>en-US</dc:language>
  <cp:lastModifiedBy>HP Inc.</cp:lastModifiedBy>
  <cp:lastPrinted>2020-09-02T08:28:00Z</cp:lastPrinted>
  <dcterms:modified xsi:type="dcterms:W3CDTF">2023-12-18T09:18:00Z</dcterms:modified>
  <cp:revision>3</cp:revision>
  <dc:subject/>
  <dc:title>Załącznik Nr 1</dc:title>
</cp:coreProperties>
</file>