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PRZEDMIOTU ZAMÓWIENIA Cz. 3 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wałeckiego w sezonie zimowym 2024/2025 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  <w:szCs w:val="28"/>
        </w:rPr>
        <w:t>Wykaz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96990" cy="499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tyczne Zimowego Utrzymania Dróg  - wg standardów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Materiał do zimowego utrzymania dróg (piasek, sól) zapewnia </w:t>
      </w:r>
      <w:r>
        <w:rPr>
          <w:b/>
          <w:color w:val="000000"/>
          <w:u w:val="single"/>
        </w:rPr>
        <w:t>Wykonawca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śnieg należy usuwać z jezdni na prawe pobocze,</w:t>
      </w:r>
    </w:p>
    <w:p>
      <w:pPr>
        <w:pStyle w:val="Normal"/>
        <w:jc w:val="both"/>
        <w:rPr/>
      </w:pPr>
      <w:r>
        <w:rPr>
          <w:sz w:val="22"/>
          <w:szCs w:val="22"/>
        </w:rPr>
        <w:t>d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4. Prędkość technologiczna jednostek sprzętowych, zarówno przy likwidacji śliskości jak i odśnieżaniu powinna wynosić 15 – 40 km/h. Nie dopuszcza się jazdy pod prąd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Dane wykazane w kartach drogowych będą porównywane z danymi z monitoringu GPS, w przypadku zamontowania tej usługi przez Zamawiającego w pojazdach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Montaż urządzeń GPS w pojazdach Wykonawcy będzie realizowany na koszt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Wykonawca nie wnosi zastrzeżeń na zamontowanie urządzeń GPS w pojazdach wykazanych w zał. 5 SIW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godzina efektywnego czasu pracy sprzętu(bez mieszanki piaskowo-solnej).</w:t>
      </w:r>
    </w:p>
    <w:p>
      <w:pPr>
        <w:pStyle w:val="Tekstpodstawowy3"/>
        <w:rPr/>
      </w:pPr>
      <w:r>
        <w:rPr/>
        <w:t>6.2. W przypadku rozliczania pracy piaskarki lub pługo-piaskarki należy doliczyć (w osobnej pozycji) mieszankę piaskowo-solną wraz z załadunkiem, zgodnie z ustaloną wcześniej normą zużycia(pkt 2).</w:t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22"/>
      <w:szCs w:val="22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9:33:00Z</dcterms:created>
  <dc:creator>Arek &amp; Kasia</dc:creator>
  <dc:description/>
  <cp:keywords/>
  <dc:language>en-US</dc:language>
  <cp:lastModifiedBy>HP Inc.</cp:lastModifiedBy>
  <cp:lastPrinted>2020-09-02T08:17:00Z</cp:lastPrinted>
  <dcterms:modified xsi:type="dcterms:W3CDTF">2024-11-03T19:33:00Z</dcterms:modified>
  <cp:revision>3</cp:revision>
  <dc:subject/>
  <dc:title>Załącznik Nr 8a</dc:title>
</cp:coreProperties>
</file>